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ibera  n.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  <w:r>
        <w:rPr>
          <w:rFonts w:cs="Arial" w:ascii="Verdana" w:hAnsi="Verdana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Il Consiglio di Istituto</w:t>
      </w:r>
      <w:r>
        <w:rPr>
          <w:rFonts w:cs="Arial" w:ascii="Verdana" w:hAnsi="Verdana"/>
          <w:sz w:val="22"/>
          <w:szCs w:val="22"/>
        </w:rPr>
        <w:t xml:space="preserve">, riunito in seduta          straordinaria  </w:t>
        <w:tab/>
        <w:t xml:space="preserve">         il    13.02.2019</w:t>
        <w:tab/>
        <w:tab/>
        <w:tab/>
        <w:tab/>
        <w:tab/>
        <w:t xml:space="preserve">               </w:t>
        <w:tab/>
        <w:t xml:space="preserve">                         d’aggiornamen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6756" w:firstLine="324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>per appello nomin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dita la relazione ed esaminata la documentazione, con votazione    X  per alzata di mano   </w:t>
        <w:tab/>
        <w:tab/>
        <w:tab/>
        <w:tab/>
        <w:tab/>
        <w:tab/>
        <w:tab/>
        <w:tab/>
        <w:t xml:space="preserve">                                       a scrutinio segre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unanime                       a favore  </w:t>
        <w:tab/>
        <w:t xml:space="preserve">           contro</w:t>
        <w:tab/>
        <w:t xml:space="preserve">      astenu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IBERA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’adozione del regolamento d’Istituto </w:t>
      </w:r>
      <w:r>
        <w:rPr>
          <w:rFonts w:cs="Verdana" w:ascii="Verdana" w:hAnsi="Verdana"/>
          <w:sz w:val="22"/>
          <w:szCs w:val="22"/>
        </w:rPr>
        <w:t>per l’acquisizione in economia di lavori, servizi e forniture e per il conferimento di incarichi di collaborazione a esperti esterni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SEGRETARIO DEL C.d.I.</w:t>
        <w:tab/>
        <w:tab/>
        <w:tab/>
        <w:tab/>
        <w:t xml:space="preserve">    PER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>Ins. Giuseppe Criscuolo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>Luigia Bontemp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resente viene pubblicata all’albo on line secondo le disposizioni di legg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prof.ssa Fiorella Sangiorgi</w:t>
      </w:r>
    </w:p>
    <w:sectPr>
      <w:type w:val="nextPage"/>
      <w:pgSz w:w="11906" w:h="16838"/>
      <w:pgMar w:left="567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9-03-16T10:30:00Z</dcterms:modified>
  <cp:revision>193</cp:revision>
  <dc:subject/>
  <dc:title>DIREZIONE DIDATTICA STATALE</dc:title>
</cp:coreProperties>
</file>