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elibera  n. 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</w:t>
      </w:r>
      <w:r>
        <w:rPr>
          <w:rFonts w:cs="Arial" w:ascii="Verdana" w:hAnsi="Verdana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>Il Consiglio di Istituto</w:t>
      </w:r>
      <w:r>
        <w:rPr>
          <w:rFonts w:cs="Arial" w:ascii="Verdana" w:hAnsi="Verdana"/>
          <w:sz w:val="22"/>
          <w:szCs w:val="22"/>
        </w:rPr>
        <w:t xml:space="preserve">, riunito in seduta          straordinaria  </w:t>
        <w:tab/>
        <w:t xml:space="preserve">         il    13.02.2019</w:t>
        <w:tab/>
        <w:tab/>
        <w:tab/>
        <w:tab/>
        <w:tab/>
        <w:t xml:space="preserve">               </w:t>
        <w:tab/>
        <w:t xml:space="preserve">                         d’aggiornamen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6756" w:firstLine="324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Arial" w:ascii="Verdana" w:hAnsi="Verdana"/>
          <w:sz w:val="22"/>
          <w:szCs w:val="22"/>
        </w:rPr>
        <w:t>per appello nomin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dita la relazione ed esaminata la documentazione, con votazione    X  per alzata di mano   </w:t>
        <w:tab/>
        <w:tab/>
        <w:t xml:space="preserve">          </w:t>
        <w:tab/>
        <w:tab/>
        <w:tab/>
        <w:tab/>
        <w:tab/>
        <w:t xml:space="preserve">                                       a scrutinio segre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Arial" w:ascii="Verdana" w:hAnsi="Verdana"/>
          <w:sz w:val="22"/>
          <w:szCs w:val="22"/>
        </w:rPr>
        <w:t xml:space="preserve">unanime                       a favore  </w:t>
        <w:tab/>
        <w:t xml:space="preserve">           contro</w:t>
        <w:tab/>
        <w:t xml:space="preserve">      astenu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LIBERA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1) L’ Approvazione dell’ </w:t>
      </w:r>
      <w:r>
        <w:rPr>
          <w:rFonts w:cs="Verdana" w:ascii="Verdana" w:hAnsi="Verdana"/>
          <w:b/>
          <w:sz w:val="22"/>
          <w:szCs w:val="22"/>
          <w:u w:val="single"/>
        </w:rPr>
        <w:t>Accordo di rete - scuola agenda 2030</w:t>
      </w:r>
      <w:r>
        <w:rPr>
          <w:rFonts w:cs="Verdana" w:ascii="Verdana" w:hAnsi="Verdana"/>
          <w:sz w:val="22"/>
          <w:szCs w:val="22"/>
        </w:rPr>
        <w:t xml:space="preserve">:   tale accordo  nasce dall’impegno congiunto delle scuole italiane, tra cui anche la nostra, partecipanti e vincitrici del concorso MIUR – ASVIS “Facciamo 17 Goals: trasformare il nostro mondo: l’Agenda 2030 per lo sviluppo sostenibile” e del Dipartimento per il sistema educativo di Istruzione e Formazione del Miur, che ha convocato e ispirato l’idea di istituire una rete nazionale per la diffusione e promozione della conoscenza dei 17 Obiettivi dell’Agenda ONU 2030 sul territorio.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cuole vincitrici del concorso si consorziano in rete per lavorare in sinergia su tutto il territorio nazionale al fine di promuovere l’educazione allo sviluppo sostenibile e stimolare dibattiti, ricerche e progettazioni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Il protocollo d’intesa con “Soroptimist International D’Italia Salò Alto Garda Bresciano”,</w:t>
      </w:r>
      <w:r>
        <w:rPr>
          <w:rFonts w:cs="Verdana" w:ascii="Verdana" w:hAnsi="Verdana"/>
          <w:sz w:val="22"/>
          <w:szCs w:val="22"/>
        </w:rPr>
        <w:t xml:space="preserve"> che propone una serie di interventi finalizzati a promuovere la cultura del rispetto, dei diritti e delle pari opportunità nelle scuole, con l’ausilio di esperti presenti all’interno dell’Associazione e, laddove necessario, anche estern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ngono pure attivati interventi di educazione alla gestione positiva dei conflitti per costruire atteggiamenti e comportamenti proattivi nei confronti dell’altro diverso da sé, attraverso il progetto di Mediazione scolastica che viene parzialmente finanziato da Soroptimist.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) Il protocollo d’intesa con l’Associazione Banda cittadina “Gasparo Bertolotti di Salò”,</w:t>
      </w:r>
      <w:r>
        <w:rPr>
          <w:rFonts w:cs="Verdana" w:ascii="Verdana" w:hAnsi="Verdana"/>
          <w:sz w:val="22"/>
          <w:szCs w:val="22"/>
        </w:rPr>
        <w:t xml:space="preserve"> al fine di proseguire la sperimentazione  educativa relativa al  progetto “Suonare per capire”, previsto per le classi quarte della scuola primaria di Salò “Teresio Olivelli”, che annualmente viene proposto gratuitamente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SEGRETARIO DEL C.d.I.</w:t>
        <w:tab/>
        <w:tab/>
        <w:tab/>
        <w:tab/>
        <w:t xml:space="preserve">    PER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>Ins. Giuseppe Criscuolo</w:t>
        <w:tab/>
        <w:tab/>
        <w:tab/>
        <w:tab/>
        <w:tab/>
        <w:t xml:space="preserve"> 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ab/>
        <w:tab/>
        <w:tab/>
        <w:tab/>
        <w:tab/>
        <w:tab/>
        <w:t>Luigia Bontemp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resente viene pubblicata all’albo on line secondo le disposizioni di legg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Il dirigente scolastico reggent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prof.ssa Fiorella Sangiorgi</w:t>
      </w:r>
    </w:p>
    <w:sectPr>
      <w:type w:val="nextPage"/>
      <w:pgSz w:w="11906" w:h="16838"/>
      <w:pgMar w:left="567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DIR.DIDATTICA</dc:creator>
  <dc:description/>
  <cp:keywords/>
  <dc:language>en-US</dc:language>
  <cp:lastModifiedBy>Donatella Falco</cp:lastModifiedBy>
  <cp:lastPrinted>2016-02-16T12:52:00Z</cp:lastPrinted>
  <dcterms:modified xsi:type="dcterms:W3CDTF">2019-03-16T10:35:00Z</dcterms:modified>
  <cp:revision>212</cp:revision>
  <dc:subject/>
  <dc:title>DIREZIONE DIDATTICA STATALE</dc:title>
</cp:coreProperties>
</file>