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4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0.12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I criteri per l’iscrizione alla sezione Montessori della scuola primaria che sarann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crizione entro i termini previ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sesso della residenza anagrafica nel comu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abilità o disagi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requenza della scuola dell’infanzia di Salò o di una scuola Montessor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tuazione lavorativa dei genitor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senza di fratelli o sorelle nel medesimo tempo scuo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lazione parentale o lavorativa di altri membri di famiglia nel comune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Albini Mauro                                                                     Duthion Di Natale Luca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2.12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11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6-01-04T14:03:00Z</dcterms:modified>
  <cp:revision>41</cp:revision>
  <dc:subject/>
  <dc:title>DIREZIONE DIDATTICA STATALE</dc:title>
</cp:coreProperties>
</file>