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1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La partecipazione delle tre classi della scuola  secondaria di 1° grado di Gardone Riviera alla corsa campestre organizzata dall’Istituto Comprensivo di Gavar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2.12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12-22T12:05:00Z</dcterms:modified>
  <cp:revision>26</cp:revision>
  <dc:subject/>
  <dc:title>DIREZIONE DIDATTICA STATALE</dc:title>
</cp:coreProperties>
</file>