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4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0.12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a variazione dell’orario di uscita antimeridiana della scuola dell’infanzia dalle 12.45 alle 13:15. In via eccezionale e previa richiesta scritta i bambini potranno uscire ad altri orari, concordandoli con i docenti di se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b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Albini Mauro                                                                     Duthion Di Natale Luca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2.12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6-01-05T08:10:00Z</dcterms:modified>
  <cp:revision>25</cp:revision>
  <dc:subject/>
  <dc:title>DIREZIONE DIDATTICA STATALE</dc:title>
</cp:coreProperties>
</file>