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0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12.02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La radiazione dei residui attivi antecedenti l’anno finanziario 2006, riconducibili all’Ufficio Scolastico Regionale della Lombardia e all’Ufficio Scolastico Provinciale di Bresc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/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Signori Stefania                                                                    Gaetarelli Claudio                                                             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14.02.2015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42:00Z</dcterms:created>
  <dc:creator>DIR.DIDATTICA</dc:creator>
  <dc:description/>
  <cp:keywords/>
  <dc:language>en-US</dc:language>
  <cp:lastModifiedBy>Donatella Falco</cp:lastModifiedBy>
  <cp:lastPrinted>2015-01-15T16:13:00Z</cp:lastPrinted>
  <dcterms:modified xsi:type="dcterms:W3CDTF">2015-02-16T10:41:00Z</dcterms:modified>
  <cp:revision>30</cp:revision>
  <dc:subject/>
  <dc:title>DIREZIONE DIDATTICA STATALE</dc:title>
</cp:coreProperties>
</file>