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4.01.2016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rovazione del piano delle uscite didattiche, dei viaggi di istruzione e delle visite guidate, come depositato in segreter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6.01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6-02-01T10:32:00Z</dcterms:modified>
  <cp:revision>52</cp:revision>
  <dc:subject/>
  <dc:title>DIREZIONE DIDATTICA STATALE</dc:title>
</cp:coreProperties>
</file>