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4.01.2016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Il protocollo di accoglienza traccia le linee guida su come intervenire, anche in corso d’anno, sull’inserimento degli alunni immigrati e come facilitarne l’apprendimento della lingua italiana.</w:t>
      </w:r>
    </w:p>
    <w:p>
      <w:pPr>
        <w:pStyle w:val="Normal"/>
        <w:jc w:val="both"/>
        <w:rPr/>
      </w:pPr>
      <w:r>
        <w:rPr/>
        <w:t xml:space="preserve">Viene allegato al Piano dell’Offerta Formativa Triennale e pubblicato sul sito web di Istituto.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b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6.01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6-02-01T10:30:00Z</dcterms:modified>
  <cp:revision>39</cp:revision>
  <dc:subject/>
  <dc:title>DIREZIONE DIDATTICA STATALE</dc:title>
</cp:coreProperties>
</file>