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a scelta dell’assicurazione Milanese per il contratto di assicurazione degli alunni e docenti per l’anno scolastico 2015/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11-24T17:33:00Z</dcterms:modified>
  <cp:revision>15</cp:revision>
  <dc:subject/>
  <dc:title>DIREZIONE DIDATTICA STATALE</dc:title>
</cp:coreProperties>
</file>