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’autorizzazione all’uso dei seguenti locali scolastic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ula 2^C della scuola primaria “T. Olivelli” di Salò per lo svolgimento di un corso d’inglese  in forma privata  per gli alunni della 2^C : il mercoledì dalle ore 15 alle ore 16  da fine ottobre 201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ule della scuola secondaria “D’Annunzio” di Salò da parte dell’Accademia di musica San Carlo di Salò dal lunedì al venerdì dalle ore 14.00 alle ore 19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cale della scuola secondaria di 1° grado di Salò per attività di consulenza per l’anno scolastico 2015/16 del Sindacato SNALS di Bres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tegrazione dell’utilizzo dello spazio verde annesso alla scuola dell’infanzia di Salò per il  Centro ricreativo diurno nei mesi di luglio e agosto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lestra della scuola primaria “Olivelli” di Salò (ala vecchia) e palestra della scuola secondaria di 1° grado di Salò alla società Latin Soul da settembre 2015 a giugno 201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lestra della scuola primaria “Olivelli” di Salò (ala vecchia) alla Canottieri Garda di Salò da novembre a fine marz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lestra della scuola primaria “Olivelli” di Salò (ala vecchia) alla A.S.D Runners di Salò da ottobre 2015 al 30.06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11-14T11:13:00Z</dcterms:modified>
  <cp:revision>124</cp:revision>
  <dc:subject/>
  <dc:title>DIREZIONE DIDATTICA STATALE</dc:title>
</cp:coreProperties>
</file>