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a definizione delle date di rinnovo degli OO.CC.: per i rappresentanti di sezione della scuola dell’infanzia  si vota il 21.10.2015, per i rappresentati di classe della scuola primaria e secondaria di 1° grado si vota il 22.10.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1-03T09:00:00Z</dcterms:modified>
  <cp:revision>112</cp:revision>
  <dc:subject/>
  <dc:title>DIREZIONE DIDATTICA STATALE</dc:title>
</cp:coreProperties>
</file>