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3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’attivazione di una sezione Montessori nella scuola primaria “T.Olivelli” di Salò a partire dall’anno scolastico 2016/17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IRIGENTE</cp:lastModifiedBy>
  <cp:lastPrinted>2015-11-24T18:23:00Z</cp:lastPrinted>
  <dcterms:modified xsi:type="dcterms:W3CDTF">2015-11-24T17:28:00Z</dcterms:modified>
  <cp:revision>101</cp:revision>
  <dc:subject/>
  <dc:title>DIREZIONE DIDATTICA STATALE</dc:title>
</cp:coreProperties>
</file>