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5.10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La surroga a membro del  Consiglio di Istituto - Componente genitori: viene nominata la signora Tonoli Monica in sostituzione della signora  Stefania Signori membro usc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Vairo Donatella                                                                     Claudio Gaetarelli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9.10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IRIGENTE</cp:lastModifiedBy>
  <cp:lastPrinted>2015-11-24T18:18:00Z</cp:lastPrinted>
  <dcterms:modified xsi:type="dcterms:W3CDTF">2015-11-24T17:19:00Z</dcterms:modified>
  <cp:revision>88</cp:revision>
  <dc:subject/>
  <dc:title>DIREZIONE DIDATTICA STATALE</dc:title>
</cp:coreProperties>
</file>