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3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5.10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Il piano attuativo con fondi previsti dal diritto allo studio 2015/1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Vairo Donatella                                                                     Claudio Gaetarelli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9.10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5-11-14T11:16:00Z</dcterms:modified>
  <cp:revision>113</cp:revision>
  <dc:subject/>
  <dc:title>DIREZIONE DIDATTICA STATALE</dc:title>
</cp:coreProperties>
</file>