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29.04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approvazione del Regolamento per le uscite didattiche, le visite guidate e i viaggi d’istru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30.04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5-04T16:58:00Z</dcterms:modified>
  <cp:revision>52</cp:revision>
  <dc:subject/>
  <dc:title>DIREZIONE DIDATTICA STATALE</dc:title>
</cp:coreProperties>
</file>