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29.04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’ingresso a scuola il 06.06.2015 dalle ore 10.30 alle ore 12.30 per le classi 1^D e 3^D della Scuola secondaria di 1° grado “G. D’Annunzio”  per il progetto “Festa di fine anno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30.04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05-04T16:32:00Z</dcterms:modified>
  <cp:revision>47</cp:revision>
  <dc:subject/>
  <dc:title>DIREZIONE DIDATTICA STATALE</dc:title>
</cp:coreProperties>
</file>