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29.04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uso della palestra della scuola primaria “T. Olivelli” di Salò il lunedì e il venerdì dalle 16.00 alle 18.00 da fine ottobre 2015 a marzo 2016 da parte dell’Associazione sportiva  Robur di Barbara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30.04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5-04T16:30:00Z</dcterms:modified>
  <cp:revision>42</cp:revision>
  <dc:subject/>
  <dc:title>DIREZIONE DIDATTICA STATALE</dc:title>
</cp:coreProperties>
</file>