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29.04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uso del giardino e del piano terra dell’ala vecchia della scuola primaria “T. Olivelli” di Salò per la festa di fine anno organizzata dai rappresentanti delle classi qui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30.04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5-04T16:31:00Z</dcterms:modified>
  <cp:revision>43</cp:revision>
  <dc:subject/>
  <dc:title>DIREZIONE DIDATTICA STATALE</dc:title>
</cp:coreProperties>
</file>