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uso del giardino e dell’ala nuova della scuola primaria “T. Olivelli” di Salò per i mesi di Luglio e Agosto da parte del Centro Ricreativo Diurno organizzato dall’Amministrazione Comunale di Sal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31:00Z</dcterms:modified>
  <cp:revision>46</cp:revision>
  <dc:subject/>
  <dc:title>DIREZIONE DIDATTICA STATALE</dc:title>
</cp:coreProperties>
</file>