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06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approvazione del Conto consuntivo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Luca Duthion Di Natale                                                            Signori Stefania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3.06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7-06T08:25:00Z</dcterms:modified>
  <cp:revision>65</cp:revision>
  <dc:subject/>
  <dc:title>DIREZIONE DIDATTICA STATALE</dc:title>
</cp:coreProperties>
</file>