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0.06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/>
      </w:pPr>
      <w:r>
        <w:rPr/>
        <w:t>L’autorizzazione all’uso locali scolast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lestra della scuola primaria “Olivelli” di Salò (ala vecchia</w:t>
      </w:r>
      <w:r>
        <w:rPr/>
        <w:t>):  alla società sportiva dilettantistica  “El desordenado” dal 28 settembre 2015 al 31 maggio 2016;  all’Arci Majorettes da ottobre 2015 a maggio 2016;</w:t>
      </w:r>
    </w:p>
    <w:p>
      <w:pPr>
        <w:pStyle w:val="Normal"/>
        <w:jc w:val="both"/>
        <w:rPr/>
      </w:pPr>
      <w:r>
        <w:rPr>
          <w:u w:val="single"/>
        </w:rPr>
        <w:t>Palestra della scuola primaria “Olivelli” di Salò (ala nuova</w:t>
      </w:r>
      <w:r>
        <w:rPr/>
        <w:t xml:space="preserve">):  all’ASD Robur di Barbarano da fine ottobre 2015 a fine marzo 2016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Palestra della scuola secondaria  “G. D’Annunzio” di Salò: </w:t>
      </w:r>
      <w:r>
        <w:rPr/>
        <w:t xml:space="preserve"> al Club Alpino Italiano di Salò dal 19 ottobre 2015 al 17 dicembre 2015; all’associazione sportiva Feralpi di Salò da novembre 2015 a febbraio 2016; all’ASD karate Brescia dalla metà di settembre 2015 alla metà di giugno 2016; all’Arci – Aerobica di Salò da ottobre 2015 a maggio 201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le didattiche, atrio, giardino, palestra della scuola primaria “Olivelli” di Salò al “Centro Studi Ad Maiora” di Brescia  per la realizzazione del Summer Camp Scuola Primaria e Secondaria English &amp; Fu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Luca Duthion Di Natale                                                            Signori Stefania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3.06.2015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DIR.DIDATTICA</dc:creator>
  <dc:description/>
  <cp:keywords/>
  <dc:language>en-US</dc:language>
  <cp:lastModifiedBy>DIRIGENTE</cp:lastModifiedBy>
  <cp:lastPrinted>2015-07-06T10:24:00Z</cp:lastPrinted>
  <dcterms:modified xsi:type="dcterms:W3CDTF">2015-07-06T08:24:00Z</dcterms:modified>
  <cp:revision>91</cp:revision>
  <dc:subject/>
  <dc:title>DIREZIONE DIDATTICA STATALE</dc:title>
</cp:coreProperties>
</file>