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iro in galler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960"/>
        <w:gridCol w:w="2508"/>
      </w:tblGrid>
      <w:tr>
        <w:trPr>
          <w:trHeight w:val="40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ILITÀ SOCIALI COINVOL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13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uoversi nello spazio aula in modo ordinato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riticare aspetti del prodotto, ma non gli autori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limentarsi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ccettare le “critiche”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i tratta di una struttura utile per prendere visione degli elaborati dei gruppi e per darsi riscontri reciproci sul lavoro fatto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1"/>
              <w:ind w:left="161" w:right="110" w:hanging="0"/>
              <w:rPr>
                <w:rFonts w:ascii="Calibri" w:hAnsi="Calibri" w:cs="Times New Roman"/>
                <w:b/>
                <w:b/>
                <w:bCs/>
                <w:sz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61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prodotti dei gruppi (cartelloni, tabelle, …) dovrebbero essere affissi in punti diversi dell’aula come fossero dipinti o campioni di opere. Oppure potrebbero essere disposti sui tavoli dei vari gruppi.</w:t>
            </w:r>
          </w:p>
          <w:p>
            <w:pPr>
              <w:pStyle w:val="Normal"/>
              <w:ind w:left="161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61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 vari gruppi di alunni si muovono per la stanza per guardare, discutere, far riflessioni sugli elaborati.  </w:t>
            </w:r>
          </w:p>
          <w:p>
            <w:pPr>
              <w:pStyle w:val="Normal"/>
              <w:ind w:left="161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61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icino al prodotto viene messo un foglio bianco per i feedback, così che ogni gruppo possa annotare le proprie osservazioni sul lavoro visionato:  punti di forza, complimenti, suggerimenti per l’integrazione, …</w:t>
            </w:r>
          </w:p>
          <w:p>
            <w:pPr>
              <w:pStyle w:val="Normal"/>
              <w:ind w:left="161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61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 termine della fase di Gallery tour, ogni gruppo ritorna sul proprio lavoro, analizza i commenti degli altri gruppi ed eventualmente procede alla revisone/sistemazione/</w:t>
            </w:r>
          </w:p>
          <w:p>
            <w:pPr>
              <w:pStyle w:val="TextBodyIndent"/>
              <w:ind w:left="161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letamento del proprio lavoro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esentazione e socializzazione di qualsiasi tipo di elaborato prodotto nei gruppi: cartelloni, schemi, tabelle, produzioni grafiche e pittoriche, testi, …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La struttura permette una condivisione più attiva degli elaborati, diversamente da quanto avviene in una presentazione sequenziale dei lavori a tutto il gruppo classe.  Tale modalità tradizionale non sostiene la motivazione e l’attenzione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0:48:00Z</dcterms:created>
  <dc:creator>Anna Segreto</dc:creator>
  <dc:description/>
  <dc:language>en-US</dc:language>
  <cp:lastModifiedBy>anna</cp:lastModifiedBy>
  <cp:lastPrinted>2011-08-09T11:38:00Z</cp:lastPrinted>
  <dcterms:modified xsi:type="dcterms:W3CDTF">2011-08-09T14:31:00Z</dcterms:modified>
  <cp:revision>10</cp:revision>
  <dc:subject/>
  <dc:title>Giro in galleria</dc:title>
</cp:coreProperties>
</file>