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4140"/>
        <w:gridCol w:w="2520"/>
      </w:tblGrid>
      <w:tr>
        <w:trPr>
          <w:trHeight w:val="530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BILITÀ SOCIALI COINVOLT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ESCRIZIO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UNZIONI</w:t>
            </w:r>
          </w:p>
        </w:tc>
      </w:tr>
      <w:tr>
        <w:trPr>
          <w:trHeight w:val="7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odare ed incoraggiare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ffrire aiuto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hiedere aiuto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ntrollare che il compagno abbia capi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Corpodeltesto2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Corpodeltesto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ind w:left="180" w:hanging="0"/>
              <w:jc w:val="both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  <w:t>Flash card game non è un gioco competitivo.</w:t>
            </w:r>
          </w:p>
          <w:p>
            <w:pPr>
              <w:pStyle w:val="TextBodyIndent"/>
              <w:spacing w:lineRule="auto" w:line="240"/>
              <w:ind w:left="180" w:hanging="0"/>
              <w:jc w:val="left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  <w:t>Lo scopo è l’allenamento reciproco e l’obiettivo è che entrambi i membri della coppia “vincano” tutte le carte, cioè si approprino delle informazioni.</w:t>
            </w:r>
          </w:p>
          <w:p>
            <w:pPr>
              <w:pStyle w:val="Normal"/>
              <w:ind w:left="180" w:hanging="0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</w:r>
          </w:p>
          <w:p>
            <w:pPr>
              <w:pStyle w:val="Normal"/>
              <w:ind w:left="180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ind w:left="180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ind w:left="18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Far costruire le flash cards agli alunni è un’attività molto efficace per orientare allo studio e ad una  fissazione di informazioni e concetti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Flash cards è una struttura per la fissazione dei concetti e la memorizzazione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’insegnante o gli alunni preparano le flash cards, cioè delle carte che riportano su una facciata una domanda o una formula e sul retro la rispost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</w:rPr>
              <w:t xml:space="preserve">Esempio. </w:t>
            </w:r>
            <w:r>
              <w:rPr>
                <w:rFonts w:cs="Calibri" w:ascii="Calibri" w:hAnsi="Calibri"/>
                <w:i/>
                <w:iCs/>
                <w:sz w:val="22"/>
              </w:rPr>
              <w:t>Qual è la capitale?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46990</wp:posOffset>
                      </wp:positionV>
                      <wp:extent cx="914400" cy="8001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75pt;margin-top:3.7pt;width:71.95pt;height:6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55725</wp:posOffset>
                      </wp:positionH>
                      <wp:positionV relativeFrom="paragraph">
                        <wp:posOffset>46990</wp:posOffset>
                      </wp:positionV>
                      <wp:extent cx="914400" cy="8001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6.75pt;margin-top:3.7pt;width:71.95pt;height:6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7025</wp:posOffset>
                      </wp:positionH>
                      <wp:positionV relativeFrom="paragraph">
                        <wp:posOffset>100330</wp:posOffset>
                      </wp:positionV>
                      <wp:extent cx="685800" cy="3429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agn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7.9pt;mso-position-vertical-relative:text;margin-left:2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ag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68120</wp:posOffset>
                      </wp:positionH>
                      <wp:positionV relativeFrom="paragraph">
                        <wp:posOffset>33020</wp:posOffset>
                      </wp:positionV>
                      <wp:extent cx="685800" cy="3429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dri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2.6pt;mso-position-vertical-relative:text;margin-left:115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dri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Fasi del gioco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I ragazzi sono a coppie con i ruoli: uno studente ed un istruttore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sz w:val="22"/>
              </w:rPr>
              <w:t>L’istruttore ha il mazzo; prende la prima card e mostra la domanda e lo studente deve dare la risposta. Se la risposta è corretta, l’istruttore si complimenta e  lo studente vince la card;  se la risposta è sbagliata l’istruttore mostra il retro della carta e dà un aiuto per ricordare la risposta.</w:t>
            </w:r>
            <w:r>
              <w:rPr>
                <w:rFonts w:cs="Calibri" w:ascii="Calibri" w:hAnsi="Calibri"/>
                <w:b/>
                <w:sz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</w:rPr>
              <w:t>L</w:t>
            </w:r>
            <w:r>
              <w:rPr>
                <w:rFonts w:cs="Calibri" w:ascii="Calibri" w:hAnsi="Calibri"/>
                <w:sz w:val="22"/>
              </w:rPr>
              <w:t xml:space="preserve">a carta ritorna nel mazzo con cui si sta giocando. </w:t>
            </w:r>
          </w:p>
          <w:p>
            <w:pPr>
              <w:pStyle w:val="Normal"/>
              <w:ind w:left="332" w:hanging="0"/>
              <w:rPr/>
            </w:pPr>
            <w:r>
              <w:rPr>
                <w:rFonts w:cs="Calibri" w:ascii="Calibri" w:hAnsi="Calibri"/>
                <w:bCs/>
                <w:sz w:val="22"/>
              </w:rPr>
              <w:t>L’istruttore cerca comunque di utilizzare formule di incoraggiamento</w:t>
            </w:r>
            <w:r>
              <w:rPr>
                <w:rFonts w:cs="Calibri" w:ascii="Calibri" w:hAnsi="Calibri"/>
                <w:b/>
                <w:sz w:val="22"/>
              </w:rPr>
              <w:t>.</w:t>
            </w:r>
          </w:p>
          <w:p>
            <w:pPr>
              <w:pStyle w:val="Normal"/>
              <w:ind w:left="332" w:hanging="0"/>
              <w:rPr/>
            </w:pPr>
            <w:r>
              <w:rPr>
                <w:rFonts w:cs="Calibri" w:ascii="Calibri" w:hAnsi="Calibri"/>
                <w:bCs/>
                <w:sz w:val="22"/>
              </w:rPr>
              <w:t>La prima fase del gioco finisce quando lo studente ha vinto tutte le carte</w:t>
            </w:r>
            <w:r>
              <w:rPr>
                <w:rFonts w:cs="Calibri" w:ascii="Calibri" w:hAnsi="Calibri"/>
                <w:b/>
                <w:sz w:val="22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Al termine si invertono i ruoli: lo studente diventa </w:t>
            </w:r>
            <w:r>
              <w:rPr>
                <w:rFonts w:cs="Calibri" w:ascii="Calibri" w:hAnsi="Calibri"/>
                <w:i/>
                <w:iCs/>
                <w:sz w:val="22"/>
              </w:rPr>
              <w:t>istruttore</w:t>
            </w:r>
            <w:r>
              <w:rPr>
                <w:rFonts w:cs="Calibri" w:ascii="Calibri" w:hAnsi="Calibri"/>
                <w:sz w:val="22"/>
              </w:rPr>
              <w:t xml:space="preserve"> e l’istruttore assume il ruolo di </w:t>
            </w:r>
            <w:r>
              <w:rPr>
                <w:rFonts w:cs="Calibri" w:ascii="Calibri" w:hAnsi="Calibri"/>
                <w:i/>
                <w:iCs/>
                <w:sz w:val="22"/>
              </w:rPr>
              <w:t>studente</w:t>
            </w:r>
            <w:r>
              <w:rPr>
                <w:rFonts w:cs="Calibri" w:ascii="Calibri" w:hAnsi="Calibri"/>
                <w:sz w:val="22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Cs/>
                <w:sz w:val="22"/>
              </w:rPr>
              <w:t>Se alcune coppie</w:t>
            </w:r>
            <w:r>
              <w:rPr>
                <w:rFonts w:cs="Calibri" w:ascii="Calibri" w:hAnsi="Calibri"/>
                <w:b/>
                <w:sz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</w:rPr>
              <w:t>finiscono prima di altre l’allenamento, possono essere abbinate per formare nuove coppie che ripetono le fasi del gioco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796" w:leader="none"/>
              </w:tabs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TextBody"/>
              <w:spacing w:lineRule="auto" w:line="24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TextBody"/>
              <w:spacing w:lineRule="auto" w:line="24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er memorizzare informazioni e conoscenze in tutte le discipline.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Esempi: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atematic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0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abellin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0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regole vari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0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formule di geometria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ind w:left="51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ingua italia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orfolog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mande sui complemen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essic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regole ortografich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ettere e sillabe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eograf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fiumi,laghi,monti.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tat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apitali…..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ingua stranier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0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vocabolario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usic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otazione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ota: le richieste possono essere anche più complesse, l’importante è che la risposta sia univoca.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  <w:t>Carte flash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jc w:val="both"/>
    </w:pPr>
    <w:rPr/>
  </w:style>
  <w:style w:type="paragraph" w:styleId="Corpodeltesto2">
    <w:name w:val="Corpo del testo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20:32:00Z</dcterms:created>
  <dc:creator>anna</dc:creator>
  <dc:description/>
  <dc:language>en-US</dc:language>
  <cp:lastModifiedBy>anna</cp:lastModifiedBy>
  <cp:lastPrinted>2011-08-09T11:42:00Z</cp:lastPrinted>
  <dcterms:modified xsi:type="dcterms:W3CDTF">2011-08-09T14:30:00Z</dcterms:modified>
  <cp:revision>15</cp:revision>
  <dc:subject/>
  <dc:title>Struttura</dc:title>
</cp:coreProperties>
</file>