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ensa, discuti in coppia, condividi</w:t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5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24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scoltare attivamen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le scelte altr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rcare un accordo e/o un’integrazion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gni alunno pensa a livello individuale la risposta a una domanda posta dall’insegnante.</w:t>
            </w:r>
          </w:p>
          <w:p>
            <w:pPr>
              <w:pStyle w:val="Normal"/>
              <w:ind w:left="161"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coppia si confrontano le risposte individuali e si discute.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i può giungere ad una risposta condivisa che tenga conto dei  contributi di entrambi. 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 membro della coppia, chiamato a caso, condivide con tutta la classe la risposta elaborata.</w:t>
            </w:r>
          </w:p>
          <w:p>
            <w:pPr>
              <w:pStyle w:val="Normal"/>
              <w:ind w:left="86"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rPr/>
            </w:pPr>
            <w:r>
              <w:rPr>
                <w:rFonts w:cs="Calibri" w:ascii="Calibri" w:hAnsi="Calibri"/>
                <w:sz w:val="22"/>
              </w:rPr>
              <w:t>Struttura adatta per sviluppare riflessione poiché è una struttura aperta e presuppone che vi siano punti di vista e possibili risposte diverse</w:t>
            </w:r>
            <w:r>
              <w:rPr>
                <w:rFonts w:cs="Calibri" w:ascii="Calibri" w:hAnsi="Calibri"/>
                <w:b/>
                <w:bCs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rontare opinioni</w:t>
            </w:r>
          </w:p>
          <w:p>
            <w:pPr>
              <w:pStyle w:val="Normal"/>
              <w:ind w:left="360"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are possibili cause di ...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potizzare possibili soluzioni a ...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rontare diverse procedure rispetto a ...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are le parole chiave di una lezione svolta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ticipare e ipotizzare possibili sviluppi di una narrazione o ...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/>
            </w:pPr>
            <w:r>
              <w:rPr>
                <w:rFonts w:cs="Calibri" w:ascii="Calibri" w:hAnsi="Calibri"/>
                <w:sz w:val="22"/>
              </w:rPr>
              <w:t>riflettere sulle abilità sociali: “</w:t>
            </w:r>
            <w:r>
              <w:rPr>
                <w:rFonts w:cs="Calibri" w:ascii="Calibri" w:hAnsi="Calibri"/>
                <w:i/>
                <w:iCs/>
                <w:sz w:val="22"/>
              </w:rPr>
              <w:t>In che cosa potremmo  migliorare nel ...?”</w:t>
            </w:r>
          </w:p>
          <w:p>
            <w:pPr>
              <w:pStyle w:val="Normal"/>
              <w:ind w:right="282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28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</w:rPr>
              <w:t>“</w:t>
            </w:r>
            <w:r>
              <w:rPr>
                <w:rFonts w:cs="Calibri" w:ascii="Calibri" w:hAnsi="Calibri"/>
                <w:i/>
                <w:sz w:val="22"/>
              </w:rPr>
              <w:t>Pensa, discuti in coppia, condividi” può agevolmente essere utilizzata anche nell’ambito di una lezione tradizionale. Favorisce il coinvolgimento attivo degli alunni e la rielaborazione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22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right="28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5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2"/>
              </w:rPr>
              <w:t>Variante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 xml:space="preserve"> per aumentare la partecipazione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nvece di relazionare alla classe si relaziona nel gruppo di quattro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6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 xml:space="preserve">Variante 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per aumentare la responsabilità individuale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ragazzi, oltre a pensare, scrivono la risposta; la confrontano in coppia e poi con altre coppi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Heading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Heading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Heading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ascii="Verdana" w:hAnsi="Verdana" w:cs="Verdan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33:00Z</dcterms:created>
  <dc:creator>anna</dc:creator>
  <dc:description/>
  <dc:language>en-US</dc:language>
  <cp:lastModifiedBy>anna</cp:lastModifiedBy>
  <dcterms:modified xsi:type="dcterms:W3CDTF">2011-08-09T14:29:00Z</dcterms:modified>
  <cp:revision>3</cp:revision>
  <dc:subject/>
  <dc:title/>
</cp:coreProperties>
</file>