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3778"/>
        <w:gridCol w:w="4"/>
        <w:gridCol w:w="2862"/>
      </w:tblGrid>
      <w:tr>
        <w:trPr>
          <w:trHeight w:val="53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BILITÀ SOCIALI COINVOLTE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28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il turn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il ruol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raggi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rollare la comprensione propria e altr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ostenere chi è in difficolt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tegrare l’intervento di un compagn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Organizzazione. 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L’insegnante consegna un elenco  di domande al gruppo</w:t>
            </w:r>
            <w:r>
              <w:rPr>
                <w:rFonts w:cs="Calibri" w:ascii="Calibri" w:hAnsi="Calibri"/>
                <w:b/>
                <w:bCs/>
                <w:sz w:val="22"/>
              </w:rPr>
              <w:t>.</w:t>
            </w:r>
          </w:p>
          <w:p>
            <w:pPr>
              <w:pStyle w:val="Normal"/>
              <w:ind w:left="29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Un gettone colorato è il segnale del ruolo di guida.  Il ruolo è a rotazione. </w:t>
            </w:r>
          </w:p>
          <w:p>
            <w:pPr>
              <w:pStyle w:val="TextBodyIndent"/>
              <w:spacing w:lineRule="auto" w:line="240"/>
              <w:ind w:left="290" w:hanging="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Il conduttore  “guida” il   gruppo   rispetto alla prima domanda, dando i comand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Giù le penne.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utto il gruppo mette le penne in un contenitore.</w:t>
            </w:r>
          </w:p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iscussione di grupp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La guida legge la prima domanda e gli altri cercano la risposta con una discussione di gruppo. E’ possibile consultare il materiale di lavoro (non è una verific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erificare l’accordo.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Rientrocorpodeltesto2"/>
              <w:ind w:left="29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guida controlla che tutti i compagni abbiano capito, siano d’accordo sulla risposta, sappiano  formularla a voc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Penne in mano. </w:t>
            </w:r>
          </w:p>
          <w:p>
            <w:pPr>
              <w:pStyle w:val="Rientrocorpodeltesto2"/>
              <w:ind w:left="29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 comando gli studenti prendono la loro penna e scrivono la risposta con le proprie parole. In questa fase non è possibile parlare con altr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Ruoli. </w:t>
            </w:r>
          </w:p>
          <w:p>
            <w:pPr>
              <w:pStyle w:val="Rientrocorpodeltesto2"/>
              <w:ind w:left="29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procede con la seconda domanda.  Il compagno alla sinistra riceve il gettone e diviene guida e conduce la nuova fase di lavoro. E così via fino ad esaurimento delle domand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alutazione</w:t>
            </w:r>
          </w:p>
          <w:p>
            <w:pPr>
              <w:pStyle w:val="Rientrocorpodeltesto2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e risposte individuali possono essere valutate dall’insegnante tramite correzione dei singoli elaborati o con chiamata casuale di un membro del gruppo ad illustrare le risposte date.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eedback al gruppo.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>Penne al centro” è una struttura ampiamente utilizzabile nelle routine di classe in fasi di rielaborazione dei concetti e delle informazioni. Esempi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ondere a domande relative 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formazioni esplic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formazioni implicite (inferenza e ragionament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llegamento con altre informazioni  ed esperien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cutere per giungere ad una definizione condivis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e cosa significa il termine ”………”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e si potrebbe sintetizzare in una frase ... ?</w:t>
            </w:r>
          </w:p>
          <w:p>
            <w:pPr>
              <w:pStyle w:val="Normal"/>
              <w:ind w:left="65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ind w:left="110" w:right="27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3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right="27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2"/>
              <w:ind w:left="180" w:hanging="0"/>
              <w:jc w:val="left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Struttura per confrontarsi e supportarsi reciprocamente tra compagni di gruppo nell’elaborazione orale di risposte che  saranno poi scritte individualmente (responsabilità individuale).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Il frazionamento dell’attività in fasi favorisce un’interazione efficace e una riflessione di più alto livello.</w:t>
            </w:r>
          </w:p>
          <w:p>
            <w:pPr>
              <w:pStyle w:val="TextBody"/>
              <w:spacing w:lineRule="auto" w:line="240"/>
              <w:ind w:left="180" w:right="278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 xml:space="preserve">Senza il portamatite e il lavoro frazionato e strutturato per la discussione e lo scrivere, il lavoro di gruppo potrebbe degenerare in un dettato di basso livello dell’allievo più bravo al resto del gruppo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Didascalia"/>
        <w:rPr/>
      </w:pPr>
      <w:r>
        <w:rPr/>
        <w:t>Penne al cent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10"/>
        </w:tabs>
        <w:ind w:left="10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360" w:hanging="24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Rientrocorpodeltesto2">
    <w:name w:val="Rientro corpo del testo 2"/>
    <w:basedOn w:val="Normal"/>
    <w:qFormat/>
    <w:pPr>
      <w:ind w:left="540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alibri" w:hAnsi="Calibri" w:cs="Calibri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6:00Z</dcterms:created>
  <dc:creator>anna</dc:creator>
  <dc:description/>
  <dc:language>en-US</dc:language>
  <cp:lastModifiedBy>anna</cp:lastModifiedBy>
  <dcterms:modified xsi:type="dcterms:W3CDTF">2011-08-09T14:41:00Z</dcterms:modified>
  <cp:revision>4</cp:revision>
  <dc:subject/>
  <dc:title/>
</cp:coreProperties>
</file>