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udio in copp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2688"/>
      </w:tblGrid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28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ncoraggiar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rreggere senza offend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in modo chiar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 xml:space="preserve">E’ una semplice struttura che sostiene la comprensione del contenuto di ogni paragrafo e del senso  generale di un testo attraverso la segmentazione del materiale di studio. </w:t>
            </w:r>
            <w:r>
              <w:rPr>
                <w:rFonts w:cs="Calibri" w:ascii="Calibri" w:hAnsi="Calibri"/>
                <w:color w:val="000000"/>
                <w:sz w:val="22"/>
                <w:szCs w:val="16"/>
              </w:rPr>
              <w:t>Allena a spiegare in modo corretto il contenuto</w:t>
            </w:r>
          </w:p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vanish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vanish/>
                <w:color w:val="000000"/>
                <w:sz w:val="22"/>
              </w:rPr>
            </w:pPr>
            <w:r>
              <w:rPr>
                <w:rFonts w:eastAsia="Arial Unicode MS" w:cs="Calibri" w:ascii="Calibri" w:hAnsi="Calibri"/>
                <w:vanish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li alunni sono in coppia: uno è 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l’altro è B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A e B guardano le illustrazioni  e leggono i titoli di tutti i paragrafi per avere una visione d’insieme del materiale di studio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Entrambi leggono individualmente e in lettura silenziosa  il primo paragrafo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A sintetizza con parole proprie il contenuto del paragrafo; B controlla l’esattezza, integra, pone domande, incoraggia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 ruoli si invertono per il secondo paragrafo: B ripete con parole proprie, mentre A controlla, …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Si procede così fino alla fine del testo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Al termine può essere richiesto di concordare il contenuto generale e di prepararsi a spiegarlo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vanish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vanish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vanish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2"/>
              </w:rPr>
            </w:pPr>
            <w:r>
              <w:rPr>
                <w:rFonts w:cs="Calibri" w:ascii="Calibri" w:hAnsi="Calibri"/>
                <w:vanish/>
                <w:color w:val="000000"/>
                <w:sz w:val="22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 xml:space="preserve">Studio in coppia” è praticabile in tutte le attività di comprensione e studio di un testo.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vorando in coppie cooperative gli studenti possono svolgere in modo più efficace i compiti di studio.</w:t>
            </w:r>
          </w:p>
          <w:p>
            <w:pPr>
              <w:pStyle w:val="Corpodeltesto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Particolare attenzione va posta alla formazione delle coppie che dovrebbero risultare eterogenee con un soggetto più abile nella lettura e comprensione e uno meno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In casi di studenti con dislessia, si può assegnare allo studente non dislessico il ruolo di colui che legge e al ragazzo con difficoltà il ruolo di colui che ripet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Heading3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4:00Z</dcterms:created>
  <dc:creator>anna</dc:creator>
  <dc:description/>
  <dc:language>en-US</dc:language>
  <cp:lastModifiedBy>anna</cp:lastModifiedBy>
  <dcterms:modified xsi:type="dcterms:W3CDTF">2011-08-09T14:42:00Z</dcterms:modified>
  <cp:revision>3</cp:revision>
  <dc:subject/>
  <dc:title/>
</cp:coreProperties>
</file>