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b/>
          <w:b/>
          <w:bCs/>
          <w:i w:val="false"/>
          <w:i w:val="false"/>
          <w:iCs w:val="false"/>
          <w:sz w:val="32"/>
        </w:rPr>
      </w:pPr>
      <w:r>
        <w:rPr>
          <w:rFonts w:cs="Calibri" w:ascii="Calibri" w:hAnsi="Calibri"/>
          <w:b/>
          <w:bCs/>
          <w:i w:val="false"/>
          <w:iCs w:val="false"/>
          <w:sz w:val="32"/>
        </w:rPr>
        <w:t>Teste numerate insiem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831"/>
        <w:gridCol w:w="2880"/>
      </w:tblGrid>
      <w:tr>
        <w:trPr>
          <w:trHeight w:val="50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BILITÀ SOCIALI COINVOLT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UNZIONI SCOLASTICHE</w:t>
            </w:r>
          </w:p>
        </w:tc>
      </w:tr>
      <w:tr>
        <w:trPr>
          <w:trHeight w:val="29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iedere  aiu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rsi aiu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coraggia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oda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</w:t>
            </w:r>
          </w:p>
          <w:p>
            <w:pPr>
              <w:pStyle w:val="Header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uttura “veloce”per attivare le risorse di tutti i membri alla ricerca della soluzione o della risposta …. di cui ciascuno sarà però individualmente responsabile.</w:t>
            </w:r>
          </w:p>
          <w:p>
            <w:pPr>
              <w:pStyle w:val="Normal"/>
              <w:ind w:right="1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40" w:right="110" w:hanging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gni membro del gruppo ha un numero: se i membri sono 4, ci sarà un numero 1, un 2, …</w:t>
            </w:r>
          </w:p>
          <w:p>
            <w:pPr>
              <w:pStyle w:val="Normal"/>
              <w:ind w:left="20" w:right="1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40" w:right="11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insegnante dà una consegna o pone la domanda. Dà un limite di tempo.</w:t>
            </w:r>
          </w:p>
          <w:p>
            <w:pPr>
              <w:pStyle w:val="Normal"/>
              <w:ind w:left="425" w:right="1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40" w:right="110" w:hanging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l gruppo “mette” le teste insieme per pensare e concordare la risposta. I membri si accertano l’uno l’altro che tutti sappiano rispondere.  </w:t>
            </w:r>
          </w:p>
          <w:p>
            <w:pPr>
              <w:pStyle w:val="Normal"/>
              <w:ind w:right="11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40" w:right="110" w:hanging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insegnante chiama un numero per rispondere “rispondono i numeri 2”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ariante ”Tempo per pensare”:</w:t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ima di “mettere insieme le teste”,</w:t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è dato un tempo per pensare individualmente e appuntarsi la propria idea.</w:t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snapToGrid w:val="false"/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umerosissimi gli ambiti di applicazione. Esempi: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durre una soluzione ad un problema, anche linguistico</w:t>
            </w:r>
          </w:p>
          <w:p>
            <w:pPr>
              <w:pStyle w:val="Normal"/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cordare una rappresentazione grafica</w:t>
            </w:r>
          </w:p>
          <w:p>
            <w:pPr>
              <w:pStyle w:val="Normal"/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chiamare alla memoria informazioni recenti o pregresse</w:t>
            </w:r>
          </w:p>
          <w:p>
            <w:pPr>
              <w:pStyle w:val="Normal"/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re ipotesi</w:t>
            </w:r>
          </w:p>
          <w:p>
            <w:pPr>
              <w:pStyle w:val="Normal"/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Rispondere a domande </w:t>
            </w:r>
          </w:p>
          <w:p>
            <w:pPr>
              <w:pStyle w:val="Normal"/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piegare un ragionamento</w:t>
            </w:r>
          </w:p>
          <w:p>
            <w:pPr>
              <w:pStyle w:val="Normal"/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65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enarsi a memorizzare vocaboli e informazioni</w:t>
            </w:r>
          </w:p>
          <w:p>
            <w:pPr>
              <w:pStyle w:val="Normal"/>
              <w:tabs>
                <w:tab w:val="clear" w:pos="708"/>
                <w:tab w:val="left" w:pos="878" w:leader="none"/>
                <w:tab w:val="left" w:pos="159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40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spacing w:lineRule="auto" w:line="240"/>
              <w:ind w:left="180" w:right="239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La struttura favorisce l’instaurarsi di una forte interdipendenza positiva, contrapposta a quella negativa che si può verificare in una interrogazione tradizionale (spero che il mio compagno sbagli così avrò la possibilità di poter rispondere)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Corpodeltesto2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lteriori varianti per aumentare la partecipazione e velocizzare la procedura: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Risposte alla lavagna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Pollice alzato/verso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Lavagnette di gruppo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Carte di risposta</w:t>
            </w:r>
          </w:p>
          <w:p>
            <w:pPr>
              <w:pStyle w:val="Corpodeltesto2"/>
              <w:ind w:left="180" w:hanging="0"/>
              <w:rPr/>
            </w:pPr>
            <w:r>
              <w:rPr>
                <w:rFonts w:cs="Calibri" w:ascii="Calibri" w:hAnsi="Calibri"/>
                <w:sz w:val="22"/>
              </w:rPr>
              <w:t>In sostanza si richiede risposte dei gruppi siano simultanee, ad esempio in “Risposte alla lavagna”, se viene chiamato il numero 2, tutti i numeri 2 dei diversi gruppi vanno alla lavagna a scrivere contemporaneamente la risposta del proprio gruppo</w:t>
            </w:r>
            <w:r>
              <w:rPr/>
              <w:t>.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snapToGrid w:val="false"/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0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snapToGrid w:val="false"/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34:00Z</dcterms:created>
  <dc:creator>anna</dc:creator>
  <dc:description/>
  <dc:language>en-US</dc:language>
  <cp:lastModifiedBy>anna</cp:lastModifiedBy>
  <cp:lastPrinted>2011-08-09T16:26:00Z</cp:lastPrinted>
  <dcterms:modified xsi:type="dcterms:W3CDTF">2011-08-09T14:26:00Z</dcterms:modified>
  <cp:revision>6</cp:revision>
  <dc:subject/>
  <dc:title/>
</cp:coreProperties>
</file>