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escolatevi, fermatevi, in copp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960"/>
        <w:gridCol w:w="2508"/>
      </w:tblGrid>
      <w:tr>
        <w:trPr>
          <w:trHeight w:val="58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13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pacità di autocontrollo motori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unicare in modo pertinent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cettare l’altro/ accettare la “casualità” degli abbinament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primere le proprie opinion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frontarl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ndere più chiaro con una esemplificazion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Semplice struttura per scambio di   informazioni e/o opinioni personal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nsegnante dice l’argomento generale a cui va fatto riferim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 comando “mescolatevi/mix”, gli studenti girano liberamente per l’au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 comando “fermatevi”</w:t>
            </w:r>
          </w:p>
          <w:p>
            <w:pPr>
              <w:pStyle w:val="Rientrocorpodeltesto3"/>
              <w:rPr/>
            </w:pPr>
            <w:r>
              <w:rPr/>
              <w:t>dell’insegnante, gli alunni  si fermano all’ista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 comando “in coppia/pair” dell’insegnante, ognuno  forma coppia con il compagno più vici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nsegnante pone una domanda. I membri della coppia, vicendevolmente, esprimono la propria risposta e/o spiegano la propria idea/opinione/…</w:t>
            </w:r>
          </w:p>
          <w:p>
            <w:pPr>
              <w:pStyle w:val="Normal"/>
              <w:ind w:left="34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4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ripete più volte la sequenza: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scolatevi, fermi, in coppia, nuova domanda stimolo dell’insegnante, confronto in coppia fino all’esaurimento delle domande preparate dall’insegnante.</w:t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 a struttura si presta a condividere in fase di attivazione  e anticipazione: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Che cosa pensate succederà, se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In quali situazioni avete sentito parlare di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Che ipotesi potreste fare a proposito di ….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Rientrocorpodeltesto2"/>
              <w:rPr/>
            </w:pPr>
            <w:r>
              <w:rPr/>
              <w:t>Dopo la visione di un film o di un documentario, per uno scambio di opinioni.</w:t>
            </w:r>
          </w:p>
          <w:p>
            <w:pPr>
              <w:pStyle w:val="Normal"/>
              <w:ind w:left="110" w:firstLine="32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Rientrocorpodeltesto2"/>
              <w:rPr/>
            </w:pPr>
            <w:r>
              <w:rPr/>
              <w:t>In fase di revisione, dopo un lavor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70" w:hanging="36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Qual è la cosa più interessante che hai imparat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70" w:hanging="36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Quali parole chiave ti sembrano più utili per ricordare l’argoment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70" w:hanging="36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Che cosa vorresti sapere di più sull’argoment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70" w:hanging="36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Che cosa ti è sembrato difficile nel lavor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7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Come quanto abbiamo imparato può trasferirsi alla vita reale?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22"/>
                <w:lang w:val="en-GB"/>
              </w:rPr>
              <w:t xml:space="preserve">Mix, freeze, pair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 xml:space="preserve">favorisce l’interazione simultanea e il coinvolgimento attivo di tutti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Al termine di una sessione di lavoro con questa struttura, ciascuno esce arricchito dalle idee degli altri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Le domande stimolo possono riguardare tutti gli argomenti, sia di vissuto esperienziale sia relativi ad ambiti disciplinari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4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90" w:right="290" w:hanging="0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Variante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</w:rPr>
              <w:t>per favorire la responsabilità individual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ind w:left="290" w:righ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lvolta, l’insegnante può chiedere ad un membro di una coppia di socializzare con il gruppo classe quanto è stato detto all’interno della coppia. (Non eccedere, perché appesantisce la struttura)</w:t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1"/>
        </w:tabs>
        <w:ind w:left="70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ientrocorpodeltesto2">
    <w:name w:val="Rientro corpo del testo 2"/>
    <w:basedOn w:val="Normal"/>
    <w:qFormat/>
    <w:pPr>
      <w:ind w:left="110" w:hanging="0"/>
    </w:pPr>
    <w:rPr>
      <w:rFonts w:ascii="Calibri" w:hAnsi="Calibri" w:cs="Calibri"/>
      <w:sz w:val="22"/>
    </w:rPr>
  </w:style>
  <w:style w:type="paragraph" w:styleId="Rientrocorpodeltesto3">
    <w:name w:val="Rientro corpo del testo 3"/>
    <w:basedOn w:val="Normal"/>
    <w:qFormat/>
    <w:pPr>
      <w:ind w:left="65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8:00Z</dcterms:created>
  <dc:creator>Anna Segreto</dc:creator>
  <dc:description/>
  <dc:language>en-US</dc:language>
  <cp:lastModifiedBy>anna</cp:lastModifiedBy>
  <cp:lastPrinted>2011-08-09T15:31:00Z</cp:lastPrinted>
  <dcterms:modified xsi:type="dcterms:W3CDTF">2011-08-09T14:27:00Z</dcterms:modified>
  <cp:revision>9</cp:revision>
  <dc:subject/>
  <dc:title>Mescolatevi, fermatevi, in coppia</dc:title>
</cp:coreProperties>
</file>