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7035</wp:posOffset>
                </wp:positionH>
                <wp:positionV relativeFrom="paragraph">
                  <wp:posOffset>182880</wp:posOffset>
                </wp:positionV>
                <wp:extent cx="1337310" cy="753110"/>
                <wp:effectExtent l="19050" t="19050" r="32385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753120"/>
                        </a:xfrm>
                        <a:prstGeom prst="flowChartDocumen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l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5^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79646" stroked="t" o:allowincell="f" style="position:absolute;margin-left:432.05pt;margin-top:14.4pt;width:105.25pt;height:59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lass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5^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a religione degli antichi Greci</w:t>
      </w:r>
    </w:p>
    <w:p>
      <w:pPr>
        <w:pStyle w:val="Normal"/>
        <w:spacing w:before="0" w:after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1135</wp:posOffset>
            </wp:positionH>
            <wp:positionV relativeFrom="paragraph">
              <wp:posOffset>333375</wp:posOffset>
            </wp:positionV>
            <wp:extent cx="4110990" cy="45904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76250</wp:posOffset>
                </wp:positionH>
                <wp:positionV relativeFrom="paragraph">
                  <wp:posOffset>2540</wp:posOffset>
                </wp:positionV>
                <wp:extent cx="2971800" cy="2419350"/>
                <wp:effectExtent l="6350" t="6350" r="3429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41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Obiettivi d’apprendime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Leggere e comprendere un testo espositiv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Organizzare le informazioni per costruire  map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Rielaborare le informazioni in un riassu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Esporre oralmente l’argomento tratt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42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7.5pt;margin-top:0.2pt;width:233.95pt;height:190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Obiettivi d’apprendime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•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Leggere e comprendere un testo espositiv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•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Organizzare le informazioni per costruire  mapp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•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Rielaborare le informazioni in un riassu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•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Esporre oralmente l’argomento tratta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42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3735</wp:posOffset>
                </wp:positionH>
                <wp:positionV relativeFrom="paragraph">
                  <wp:posOffset>66040</wp:posOffset>
                </wp:positionV>
                <wp:extent cx="2827020" cy="1857375"/>
                <wp:effectExtent l="25400" t="16510" r="19050" b="383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27080" cy="1857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bilità soci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scoltare attivam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omunicare in modo chia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hiedere aiu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are aiu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hiedere chiarime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53.1pt;margin-top:5.2pt;width:222.55pt;height:146.2pt;mso-wrap-style:square;v-text-anchor:top;rotation:180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bilità socia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scoltare attivam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omunicare in modo chiar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hiedere aiu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are aiu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hiedere chiariment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92625</wp:posOffset>
                </wp:positionH>
                <wp:positionV relativeFrom="paragraph">
                  <wp:posOffset>179705</wp:posOffset>
                </wp:positionV>
                <wp:extent cx="2129155" cy="12909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3081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Un percorso per l’acquisizione delle abilità di studio in interazione con i compagn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69pt;height:103pt;mso-wrap-distance-left:9.05pt;mso-wrap-distance-right:9.05pt;mso-wrap-distance-top:0pt;mso-wrap-distance-bottom:0pt;margin-top:14.15pt;mso-position-vertical-relative:text;margin-left:-353.7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Un percorso per l’acquisizione delle abilità di studio in interazione con i compagn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 e modalità di formazione delle coppie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Coppie organizzate dall’insegnante ordinando i bambini dal più competente in quell’attività al meno competente, dividendo a metà e facendo le coppie con il primo di entrambi i gruppi, i secondi e così via, tenendo conto delle di abilità sociali acquisite dai diversi bambin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rganizzazione dello spazio-aula: </w:t>
      </w:r>
      <w:r>
        <w:rPr>
          <w:sz w:val="24"/>
          <w:szCs w:val="24"/>
        </w:rPr>
        <w:t>Banchi  accostati a due a du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7365</wp:posOffset>
                </wp:positionH>
                <wp:positionV relativeFrom="paragraph">
                  <wp:posOffset>48260</wp:posOffset>
                </wp:positionV>
                <wp:extent cx="1774825" cy="659765"/>
                <wp:effectExtent l="19685" t="19685" r="133985" b="615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800" cy="659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ontrollo reciproco in copp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39.95pt;margin-top:3.8pt;width:139.7pt;height:51.9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ontrollo reciproco in copp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^ ATTIVITÀ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 ogni coppia l’insegnante consegna il copione di lavoro con le indicazioni precise delle attività da svolgere. Distribuisce, inoltre, a ciascuno il testo dal titolo “La religione degli antichi Greci” che sarà letto individualmente. Per la consegna 2  l’attività è condotta con la struttura controllo reciproco in coppia con l’alternanza dei ruoli: esecutore e istruttore.</w:t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035</wp:posOffset>
                </wp:positionH>
                <wp:positionV relativeFrom="paragraph">
                  <wp:posOffset>106045</wp:posOffset>
                </wp:positionV>
                <wp:extent cx="3369945" cy="1000125"/>
                <wp:effectExtent l="15240" t="15240" r="273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96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ONSEGNA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Leggi attentamente il bra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(le parole chiave sono già state evidenziate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05pt;margin-top:8.35pt;width:265.3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ONSEGNA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Leggi attentamente il bran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(le parole chiave sono già state evidenziate)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2844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</wp:posOffset>
                </wp:positionH>
                <wp:positionV relativeFrom="paragraph">
                  <wp:posOffset>207645</wp:posOffset>
                </wp:positionV>
                <wp:extent cx="6307455" cy="5140325"/>
                <wp:effectExtent l="0" t="0" r="17145" b="1714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15747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a religione degli antichi Grec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304" w:hanging="0"/>
                              <w:jc w:val="both"/>
                              <w:rPr/>
                            </w:pPr>
                            <w:r>
                              <w:rPr/>
                              <w:t xml:space="preserve">La Grecia, sebbene fosse un unico paese, era suddivisa in molte </w:t>
                            </w:r>
                            <w:r>
                              <w:rPr>
                                <w:b/>
                              </w:rPr>
                              <w:t>poleis,</w:t>
                            </w:r>
                            <w:r>
                              <w:rPr/>
                              <w:t xml:space="preserve"> ossia delle città-stato, ognuna delle quali aveva il suo re. Molte città-stato erano separate dalle poleis vicine da alte catene montuose che rendevano difficili le comunicazioni. I piccoli stati erano dunque tra loro indipendenti e talvolta si creava tra l’uno e l’altro una forte rivalità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304" w:hanging="0"/>
                              <w:jc w:val="both"/>
                              <w:rPr/>
                            </w:pPr>
                            <w:r>
                              <w:rPr/>
                              <w:t xml:space="preserve">Anche se appartenenti a </w:t>
                            </w:r>
                            <w:r>
                              <w:rPr>
                                <w:b/>
                              </w:rPr>
                              <w:t>poleis diverse</w:t>
                            </w:r>
                            <w:r>
                              <w:rPr/>
                              <w:t xml:space="preserve">, gli antichi Greci praticavano però una </w:t>
                            </w:r>
                            <w:r>
                              <w:rPr>
                                <w:b/>
                              </w:rPr>
                              <w:t>religione comune</w:t>
                            </w:r>
                            <w:r>
                              <w:rPr/>
                              <w:t xml:space="preserve">, caratterizzata dal </w:t>
                            </w:r>
                            <w:r>
                              <w:rPr>
                                <w:b/>
                              </w:rPr>
                              <w:t>politeismo</w:t>
                            </w:r>
                            <w:r>
                              <w:rPr/>
                              <w:t xml:space="preserve">, credevano cioè in </w:t>
                            </w:r>
                            <w:r>
                              <w:rPr>
                                <w:b/>
                              </w:rPr>
                              <w:t>molte divinità</w:t>
                            </w:r>
                            <w:r>
                              <w:rPr/>
                              <w:t xml:space="preserve">, alcune delle quali erano associate alle grandi forze della natura (il vento, i temporali, il fuoco…) e ai sentimenti  umani (l’amore, l’invidia…)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304" w:hanging="0"/>
                              <w:jc w:val="both"/>
                              <w:rPr/>
                            </w:pPr>
                            <w:r>
                              <w:rPr/>
                              <w:t>Poseidone, ad esempio, era il dio del mare e Afrodite la dea dell’amore. Ma su tutti regnava Zeus, dio dell’Olimpo, il monte più alto della Grecia, e, secondo la credenza delle antiche popolazioni, regno delle divinità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304" w:hanging="0"/>
                              <w:jc w:val="both"/>
                              <w:rPr/>
                            </w:pPr>
                            <w:r>
                              <w:rPr/>
                              <w:t xml:space="preserve">Gli dei venivano adorati e pregati nei </w:t>
                            </w:r>
                            <w:r>
                              <w:rPr>
                                <w:b/>
                              </w:rPr>
                              <w:t>templi</w:t>
                            </w:r>
                            <w:r>
                              <w:rPr/>
                              <w:t>, edifici alti e maestosi, con  imponenti colonnati esterni, che si ergevano, di solito, sulle alture del territorio, proprio per indicare la distanza tra divinità e uomini.  L’</w:t>
                            </w:r>
                            <w:r>
                              <w:rPr>
                                <w:b/>
                              </w:rPr>
                              <w:t>area sacra</w:t>
                            </w:r>
                            <w:r>
                              <w:rPr/>
                              <w:t xml:space="preserve">, al cui interno si trovava la statua del dio da adorare, non era accessibile a tutti i cittadini: vi potevano entrare solo i “sacerdoti”, ossia coloro che avevano la funzione di intercedere presso gli dei e di interpretare il loro voler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304" w:hanging="0"/>
                              <w:jc w:val="both"/>
                              <w:rPr/>
                            </w:pPr>
                            <w:r>
                              <w:rPr/>
                              <w:t>Nonostante la religione affermasse l’i</w:t>
                            </w:r>
                            <w:r>
                              <w:rPr>
                                <w:b/>
                              </w:rPr>
                              <w:t>mmortalità</w:t>
                            </w:r>
                            <w:r>
                              <w:rPr/>
                              <w:t xml:space="preserve"> degli dei, gli antichi greci attribuivano a questi delle </w:t>
                            </w:r>
                            <w:r>
                              <w:rPr>
                                <w:b/>
                              </w:rPr>
                              <w:t>caratteristiche umane</w:t>
                            </w:r>
                            <w:r>
                              <w:rPr/>
                              <w:t xml:space="preserve">, sia dal punto di vista fisico che spirituale. Le divinità erano immaginate con i pregi e i difetti degli uomini: le narrazioni parlano di dei molto belli, forti e valorosi, ma anche di divinità gelose, crudeli e portatrici di guai.  Nessuno osava sfidare la supremazia di un dio e i pochi che ci provarono dovettero pentirsene, perché gli dei erano gelosi e vendicativi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30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2pt" fillcolor="#C2D69B" style="position:absolute;rotation:-0;width:498pt;height:406.1pt;mso-wrap-distance-left:9.05pt;mso-wrap-distance-right:9.05pt;mso-wrap-distance-top:0pt;mso-wrap-distance-bottom:0pt;margin-top:16.35pt;mso-position-vertical-relative:text;margin-left:1.5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a religione degli antichi Greci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304" w:hanging="0"/>
                        <w:jc w:val="both"/>
                        <w:rPr/>
                      </w:pPr>
                      <w:r>
                        <w:rPr/>
                        <w:t xml:space="preserve">La Grecia, sebbene fosse un unico paese, era suddivisa in molte </w:t>
                      </w:r>
                      <w:r>
                        <w:rPr>
                          <w:b/>
                        </w:rPr>
                        <w:t>poleis,</w:t>
                      </w:r>
                      <w:r>
                        <w:rPr/>
                        <w:t xml:space="preserve"> ossia delle città-stato, ognuna delle quali aveva il suo re. Molte città-stato erano separate dalle poleis vicine da alte catene montuose che rendevano difficili le comunicazioni. I piccoli stati erano dunque tra loro indipendenti e talvolta si creava tra l’uno e l’altro una forte rivalità. 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304" w:hanging="0"/>
                        <w:jc w:val="both"/>
                        <w:rPr/>
                      </w:pPr>
                      <w:r>
                        <w:rPr/>
                        <w:t xml:space="preserve">Anche se appartenenti a </w:t>
                      </w:r>
                      <w:r>
                        <w:rPr>
                          <w:b/>
                        </w:rPr>
                        <w:t>poleis diverse</w:t>
                      </w:r>
                      <w:r>
                        <w:rPr/>
                        <w:t xml:space="preserve">, gli antichi Greci praticavano però una </w:t>
                      </w:r>
                      <w:r>
                        <w:rPr>
                          <w:b/>
                        </w:rPr>
                        <w:t>religione comune</w:t>
                      </w:r>
                      <w:r>
                        <w:rPr/>
                        <w:t xml:space="preserve">, caratterizzata dal </w:t>
                      </w:r>
                      <w:r>
                        <w:rPr>
                          <w:b/>
                        </w:rPr>
                        <w:t>politeismo</w:t>
                      </w:r>
                      <w:r>
                        <w:rPr/>
                        <w:t xml:space="preserve">, credevano cioè in </w:t>
                      </w:r>
                      <w:r>
                        <w:rPr>
                          <w:b/>
                        </w:rPr>
                        <w:t>molte divinità</w:t>
                      </w:r>
                      <w:r>
                        <w:rPr/>
                        <w:t xml:space="preserve">, alcune delle quali erano associate alle grandi forze della natura (il vento, i temporali, il fuoco…) e ai sentimenti  umani (l’amore, l’invidia…). 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304" w:hanging="0"/>
                        <w:jc w:val="both"/>
                        <w:rPr/>
                      </w:pPr>
                      <w:r>
                        <w:rPr/>
                        <w:t>Poseidone, ad esempio, era il dio del mare e Afrodite la dea dell’amore. Ma su tutti regnava Zeus, dio dell’Olimpo, il monte più alto della Grecia, e, secondo la credenza delle antiche popolazioni, regno delle divinità.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304" w:hanging="0"/>
                        <w:jc w:val="both"/>
                        <w:rPr/>
                      </w:pPr>
                      <w:r>
                        <w:rPr/>
                        <w:t xml:space="preserve">Gli dei venivano adorati e pregati nei </w:t>
                      </w:r>
                      <w:r>
                        <w:rPr>
                          <w:b/>
                        </w:rPr>
                        <w:t>templi</w:t>
                      </w:r>
                      <w:r>
                        <w:rPr/>
                        <w:t>, edifici alti e maestosi, con  imponenti colonnati esterni, che si ergevano, di solito, sulle alture del territorio, proprio per indicare la distanza tra divinità e uomini.  L’</w:t>
                      </w:r>
                      <w:r>
                        <w:rPr>
                          <w:b/>
                        </w:rPr>
                        <w:t>area sacra</w:t>
                      </w:r>
                      <w:r>
                        <w:rPr/>
                        <w:t xml:space="preserve">, al cui interno si trovava la statua del dio da adorare, non era accessibile a tutti i cittadini: vi potevano entrare solo i “sacerdoti”, ossia coloro che avevano la funzione di intercedere presso gli dei e di interpretare il loro volere. 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304" w:hanging="0"/>
                        <w:jc w:val="both"/>
                        <w:rPr/>
                      </w:pPr>
                      <w:r>
                        <w:rPr/>
                        <w:t>Nonostante la religione affermasse l’i</w:t>
                      </w:r>
                      <w:r>
                        <w:rPr>
                          <w:b/>
                        </w:rPr>
                        <w:t>mmortalità</w:t>
                      </w:r>
                      <w:r>
                        <w:rPr/>
                        <w:t xml:space="preserve"> degli dei, gli antichi greci attribuivano a questi delle </w:t>
                      </w:r>
                      <w:r>
                        <w:rPr>
                          <w:b/>
                        </w:rPr>
                        <w:t>caratteristiche umane</w:t>
                      </w:r>
                      <w:r>
                        <w:rPr/>
                        <w:t xml:space="preserve">, sia dal punto di vista fisico che spirituale. Le divinità erano immaginate con i pregi e i difetti degli uomini: le narrazioni parlano di dei molto belli, forti e valorosi, ma anche di divinità gelose, crudeli e portatrici di guai.  Nessuno osava sfidare la supremazia di un dio e i pochi che ci provarono dovettero pentirsene, perché gli dei erano gelosi e vendicativi. 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30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7630</wp:posOffset>
                </wp:positionH>
                <wp:positionV relativeFrom="paragraph">
                  <wp:posOffset>41275</wp:posOffset>
                </wp:positionV>
                <wp:extent cx="5532120" cy="1290320"/>
                <wp:effectExtent l="14605" t="14605" r="2794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2120" cy="129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ONSEGNA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Dividi in sequenze e per ciascuna scrivi i titoli corrispondenti scegliendoli tra i seguent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aratteristiche dei - luoghi sacri - poleis divise - religione comu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06.9pt;margin-top:3.25pt;width:435.55pt;height:10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ONSEGNA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Dividi in sequenze e per ciascuna scrivi i titoli corrispondenti scegliendoli tra i seguenti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aratteristiche dei - luoghi sacri - poleis divise - religione comu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2844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785</wp:posOffset>
                </wp:positionH>
                <wp:positionV relativeFrom="paragraph">
                  <wp:posOffset>113665</wp:posOffset>
                </wp:positionV>
                <wp:extent cx="6600190" cy="77895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778954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2857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24"/>
                                <w:szCs w:val="24"/>
                              </w:rPr>
                              <w:t>COPIONE DI LAVORO PER “ TESTO, MAPPA, RIASSUNTO”</w:t>
                            </w:r>
                          </w:p>
                          <w:tbl>
                            <w:tblPr>
                              <w:tblW w:w="102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8804"/>
                            </w:tblGrid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  <w:t>LAVORO INDIVIDUALE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Leggi e cerca di comprender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l testo e le sue informazion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  <w:t>IN COPPIA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ividete il testo in sequenz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e scrivete a fianco di ciascuna il titolo corrispondente scegliendolo tra quelli elencati in fondo. Lavorate a turno con “Controllo reciproco in coppia”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  <w:t>IN COPPIA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ileggete il testo,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ercate i connettivi e sottolineateli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A turno, ognuno proverà a spiegarne il significato facendo, se è possibile, qualche esempio (utilizzate la scheda con l’elenco dei connettivi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onfronta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il vostro lavoro con la scheda di controll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  <w:t>IN COPPIA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sserva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bene la mappa e leggete le parole-chiave, i verbi e i connettivi in elenco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ompleta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un “ buco “ per volta, proponendo la parola a turno. Discutete e motivate ogni scelt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 la seconda mappa (completa)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ontrolla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se le vostre scelte sono state corrett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9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  <w:t xml:space="preserve">LAVORO INDIVIDUALE 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va a scrivere un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riassunto utilizzando la mapp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 Ricorda: le frasi devono essere collegate in modo logico usando i connettiv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  <w:t>IN COPPIA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Scambiatevi i fogli. Ciascuno legge il riassunto del compagno e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controlla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e  è un buon lavoro. Datevi consigli per migliorare il lavoro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  <w:t>LAVORO INDIVIDUALE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6. Studia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l tuo riassunto e preparati per un’esposizione or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20"/>
                                      <w:szCs w:val="20"/>
                                    </w:rPr>
                                    <w:t>IN COPPIA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7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 turno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esponete ed ascoltat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il vostro discorso. Assicuratevi che l’esposizione sia corretta, chiara e completa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7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74706" strokeweight="2pt" style="position:absolute;rotation:-0;width:519.7pt;height:613.35pt;mso-wrap-distance-left:9.05pt;mso-wrap-distance-right:9.05pt;mso-wrap-distance-top:0pt;mso-wrap-distance-bottom:0pt;margin-top:8.9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8480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98480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8480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984806"/>
                          <w:sz w:val="24"/>
                          <w:szCs w:val="24"/>
                        </w:rPr>
                        <w:t>COPIONE DI LAVORO PER “ TESTO, MAPPA, RIASSUNTO”</w:t>
                      </w:r>
                    </w:p>
                    <w:tbl>
                      <w:tblPr>
                        <w:tblW w:w="102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5"/>
                        <w:gridCol w:w="8804"/>
                      </w:tblGrid>
                      <w:tr>
                        <w:trPr>
                          <w:trHeight w:val="908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984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20"/>
                                <w:szCs w:val="20"/>
                              </w:rPr>
                              <w:t>LAVORO INDIVIDUALE</w:t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Leggi e cerca di comprender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l testo e le sue informazioni.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984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20"/>
                                <w:szCs w:val="20"/>
                              </w:rPr>
                              <w:t>IN COPPIA</w:t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videte il testo in sequenz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e scrivete a fianco di ciascuna il titolo corrispondente scegliendolo tra quelli elencati in fondo. Lavorate a turno con “Controllo reciproco in coppia”.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984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20"/>
                                <w:szCs w:val="20"/>
                              </w:rPr>
                              <w:t>IN COPPIA</w:t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Rileggete il testo,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ercate i connettivi e sottolineateli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A turno, ognuno proverà a spiegarne il significato facendo, se è possibile, qualche esempio (utilizzate la scheda con l’elenco dei connettivi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frontat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il vostro lavoro con la scheda di controll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3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984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20"/>
                                <w:szCs w:val="20"/>
                              </w:rPr>
                              <w:t>IN COPPIA</w:t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sservat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bene la mappa e leggete le parole-chiave, i verbi e i connettivi in elenco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pletat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un “ buco “ per volta, proponendo la parola a turno. Discutete e motivate ogni scelt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 la seconda mappa (completa)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trollat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e le vostre scelte sono state corrette. </w:t>
                            </w:r>
                          </w:p>
                        </w:tc>
                      </w:tr>
                      <w:tr>
                        <w:trPr>
                          <w:trHeight w:val="1319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984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20"/>
                                <w:szCs w:val="20"/>
                              </w:rPr>
                              <w:t xml:space="preserve">LAVORO INDIVIDUALE </w:t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rova a scrivere un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riassunto utilizzando la mapp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Ricorda: le frasi devono essere collegate in modo logico usando i connettiv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984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20"/>
                                <w:szCs w:val="20"/>
                              </w:rPr>
                              <w:t>IN COPPIA</w:t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cambiatevi i fogli. Ciascuno legge il riassunto del compagno 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ontrolla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se  è un buon lavoro. Datevi consigli per migliorare il lavoro. 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984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20"/>
                                <w:szCs w:val="20"/>
                              </w:rPr>
                              <w:t>LAVORO INDIVIDUALE</w:t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6. Studia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l tuo riassunto e preparati per un’esposizione ora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984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20"/>
                                <w:szCs w:val="20"/>
                              </w:rPr>
                              <w:t>IN COPPIA</w:t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7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7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 turno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esponete ed ascoltat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il vostro discorso. Assicuratevi che l’esposizione sia corretta, chiara e completa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7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3765</wp:posOffset>
                </wp:positionH>
                <wp:positionV relativeFrom="paragraph">
                  <wp:posOffset>68580</wp:posOffset>
                </wp:positionV>
                <wp:extent cx="4217035" cy="1384935"/>
                <wp:effectExtent l="19685" t="19685" r="45148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217040" cy="1384920"/>
                        </a:xfrm>
                        <a:prstGeom prst="wedgeRoundRectCallout">
                          <a:avLst>
                            <a:gd name="adj1" fmla="val -59009"/>
                            <a:gd name="adj2" fmla="val 4591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16200000"/>
                        </a:gradFill>
                        <a:ln w="3816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a parola all’insegn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È sorprendente osservare come una classe turbolenta, organizzata in questo modo,  riesca a lavorare con ordine, impegno e concentrazione senza bisogno di interventi o richiami disciplinari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b6dde8" stroked="t" o:allowincell="f" style="position:absolute;margin-left:171.95pt;margin-top:5.4pt;width:332pt;height:109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a parola all’insegn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È sorprendente osservare come una classe turbolenta, organizzata in questo modo,  riesca a lavorare con ordine, impegno e concentrazione senza bisogno di interventi o richiami disciplinari.</w:t>
                      </w:r>
                    </w:p>
                  </w:txbxContent>
                </v:textbox>
                <v:fill o:detectmouseclick="t" color2="white"/>
                <v:stroke color="#92cddc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5940</wp:posOffset>
                </wp:positionH>
                <wp:positionV relativeFrom="paragraph">
                  <wp:posOffset>73025</wp:posOffset>
                </wp:positionV>
                <wp:extent cx="2122170" cy="491490"/>
                <wp:effectExtent l="14605" t="14605" r="2794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49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A CACCIA DI CONNET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2pt;margin-top:5.75pt;width:167.05pt;height:3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A CACCIA DI CONNETTIV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2844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90</wp:posOffset>
                </wp:positionH>
                <wp:positionV relativeFrom="paragraph">
                  <wp:posOffset>-12700</wp:posOffset>
                </wp:positionV>
                <wp:extent cx="1887855" cy="601980"/>
                <wp:effectExtent l="0" t="0" r="17145" b="17145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191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aspaziatura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ttività  a coppie 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 ru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50pt;height:48.75pt;mso-wrap-distance-left:9.05pt;mso-wrap-distance-right:9.05pt;mso-wrap-distance-top:0pt;mso-wrap-distance-bottom:0pt;margin-top:-1pt;mso-position-vertical-relative:text;margin-left:-0.7pt;mso-position-horizontal-relative:text">
                <v:shadow on="t" color="#4E6128" offset="1.35pt,1.35pt"/>
                <v:textbox>
                  <w:txbxContent>
                    <w:p>
                      <w:pPr>
                        <w:pStyle w:val="Nessunaspaziatura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Attività  a coppie </w:t>
                      </w:r>
                    </w:p>
                    <w:p>
                      <w:pPr>
                        <w:pStyle w:val="Nessunaspaziatura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 ru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^ ATTIVITÀ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questo punto i bambini devono sottolineare nel testo i connettivi,  cercando di spiegarne il significato. Per questa attività potranno utilizzare un’apposita scheda su cui sono elencati i connettivi raggruppati in base alle loro funzioni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’alunno A cercherà nel testo i connettivi ; l’alunno B, aiutandosi con la scheda, cercherà di spiegarne il significato. A metà lavoro i ruoli si invertono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45085</wp:posOffset>
                </wp:positionV>
                <wp:extent cx="6286500" cy="68008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800850"/>
                        </a:xfrm>
                        <a:prstGeom prst="rect"/>
                        <a:solidFill>
                          <a:srgbClr val="FDE9D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LA FUNZIONE DEI CONNETTIV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Uniscono: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e, anch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Uniscono negando: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né, neanche, neppure, nemmen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Uniscono separando: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o, oppure, altriment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Contrappongono: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ma, però, invece, tuttavia, mentre, al contrario, in realtà, eppure, anz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Indicano relazioni di tempo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contemporaneità: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contemporaneamente, nello stesso tempo, in quel momento, mentre,          intanto, nel frattempo, nello stesso istant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anteriorità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: prima, prima di ciò, prima ch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successione: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poi, dopo, dopo di ciò, successivamente, in seguito, infine, alla fin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Indicano relazioni di spazio: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davanti, dietro, di lato, all’interno, all’esterno, accanto, sopra, sott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Indicano un rapporto di causa ed effetto: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poiché, perché, dato che, siccom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Segnalano una conclusione o una conseguenza: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perciò, quindi, pertanto, dunque, insomma, in conclusion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Indicano una causa dalla quale non deriva un effetto: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benché, nonostante, sebbene, anche se (+congiuntivo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Forniscono una spiegazione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: infatti, cioè, in altre parole, ossia, in effett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Esprimono una condizione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: se, purché, a patto ch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Indicano una lista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: anzitutto, innanzitutto, prima di tutto, per prima cosa, in primo luogo, in secondo luogo, infin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Esemplificano: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ad esempio, per esempio, in particolare, così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Aggiungono un argomento o un’idea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: inoltre, oltre a ciò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Indicano un fine: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affinché, perché (+ congiuntivo), per (+ infinito), allo scopo 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1pt" style="position:absolute;rotation:-0;width:495pt;height:535.5pt;mso-wrap-distance-left:9.05pt;mso-wrap-distance-right:9.05pt;mso-wrap-distance-top:0pt;mso-wrap-distance-bottom:0pt;margin-top:3.5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>LA FUNZIONE DEI CONNETTIVI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Uniscono: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e, anch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Uniscono negando: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né, neanche, neppure, nemmen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Uniscono separando: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o, oppure, altrimenti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Contrappongono: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ma, però, invece, tuttavia, mentre, al contrario, in realtà, eppure, anzi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>Indicano relazioni di tempo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contemporaneità: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contemporaneamente, nello stesso tempo, in quel momento, mentre,          intanto, nel frattempo, nello stesso istant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>anteriorità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: prima, prima di ciò, prima ch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successione: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poi, dopo, dopo di ciò, successivamente, in seguito, infine, alla fin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Indicano relazioni di spazio: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davanti, dietro, di lato, all’interno, all’esterno, accanto, sopra, sott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Indicano un rapporto di causa ed effetto: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poiché, perché, dato che, siccom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Segnalano una conclusione o una conseguenza: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perciò, quindi, pertanto, dunque, insomma, in conclusion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Indicano una causa dalla quale non deriva un effetto: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benché, nonostante, sebbene, anche se (+congiuntivo)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>Forniscono una spiegazione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: infatti, cioè, in altre parole, ossia, in effetti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>Esprimono una condizione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: se, purché, a patto ch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>Indicano una lista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: anzitutto, innanzitutto, prima di tutto, per prima cosa, in primo luogo, in secondo luogo, infin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Esemplificano: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ad esempio, per esempio, in particolare, così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>Aggiungono un argomento o un’idea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: inoltre, oltre a ciò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Indicano un fine: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affinché, perché (+ congiuntivo), per (+ infinito), allo scopo 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Ora controlla i connettivi che hai trovato confrontandoli con  quelli sottolineati in questo testo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uccessivamente ogni coppia potrà consultare una scheda di controllo (con i connettivi sottolineati correttamente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</w:t>
      </w:r>
      <w:r>
        <w:rPr>
          <w:b/>
          <w:sz w:val="24"/>
          <w:szCs w:val="24"/>
        </w:rPr>
        <w:t>SCHEDA DI CONTROLLO</w:t>
      </w:r>
    </w:p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660</wp:posOffset>
                </wp:positionH>
                <wp:positionV relativeFrom="paragraph">
                  <wp:posOffset>15240</wp:posOffset>
                </wp:positionV>
                <wp:extent cx="6275705" cy="5108575"/>
                <wp:effectExtent l="0" t="0" r="17145" b="17145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51257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a religione degli antichi Grec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304" w:hanging="0"/>
                              <w:jc w:val="both"/>
                              <w:rPr/>
                            </w:pPr>
                            <w:r>
                              <w:rPr/>
                              <w:t xml:space="preserve">La Grecia, </w:t>
                            </w:r>
                            <w:r>
                              <w:rPr>
                                <w:u w:val="single"/>
                              </w:rPr>
                              <w:t>sebbene</w:t>
                            </w:r>
                            <w:r>
                              <w:rPr/>
                              <w:t xml:space="preserve"> fosse un unico paese, era suddivisa in molte </w:t>
                            </w:r>
                            <w:r>
                              <w:rPr>
                                <w:b/>
                              </w:rPr>
                              <w:t>poleis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ossia</w:t>
                            </w:r>
                            <w:r>
                              <w:rPr/>
                              <w:t xml:space="preserve"> delle città-stato, ognuna delle quali aveva il suo re. Molte città-stato erano separate dalle poleis vicine da alte catene montuose </w:t>
                            </w:r>
                            <w:r>
                              <w:rPr>
                                <w:u w:val="single"/>
                              </w:rPr>
                              <w:t>che</w:t>
                            </w:r>
                            <w:r>
                              <w:rPr/>
                              <w:t xml:space="preserve"> rendevano difficili le comunicazioni. I piccoli stati erano </w:t>
                            </w:r>
                            <w:r>
                              <w:rPr>
                                <w:u w:val="single"/>
                              </w:rPr>
                              <w:t>dunque</w:t>
                            </w:r>
                            <w:r>
                              <w:rPr/>
                              <w:t xml:space="preserve"> tra loro indipendenti e </w:t>
                            </w:r>
                            <w:r>
                              <w:rPr>
                                <w:u w:val="single"/>
                              </w:rPr>
                              <w:t>talvolta</w:t>
                            </w:r>
                            <w:r>
                              <w:rPr/>
                              <w:t xml:space="preserve"> si creava tra l’uno e l’altro una forte rivalità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304" w:hanging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nche se</w:t>
                            </w:r>
                            <w:r>
                              <w:rPr/>
                              <w:t xml:space="preserve"> appartenenti a </w:t>
                            </w:r>
                            <w:r>
                              <w:rPr>
                                <w:b/>
                              </w:rPr>
                              <w:t>poleis diverse</w:t>
                            </w:r>
                            <w:r>
                              <w:rPr/>
                              <w:t xml:space="preserve">, gli antichi Greci praticavano </w:t>
                            </w:r>
                            <w:r>
                              <w:rPr>
                                <w:u w:val="single"/>
                              </w:rPr>
                              <w:t>però</w:t>
                            </w:r>
                            <w:r>
                              <w:rPr/>
                              <w:t xml:space="preserve"> una </w:t>
                            </w:r>
                            <w:r>
                              <w:rPr>
                                <w:b/>
                              </w:rPr>
                              <w:t>religione comune</w:t>
                            </w:r>
                            <w:r>
                              <w:rPr/>
                              <w:t xml:space="preserve">, caratterizzata dal </w:t>
                            </w:r>
                            <w:r>
                              <w:rPr>
                                <w:b/>
                              </w:rPr>
                              <w:t>politeismo</w:t>
                            </w:r>
                            <w:r>
                              <w:rPr/>
                              <w:t xml:space="preserve">, credevano </w:t>
                            </w:r>
                            <w:r>
                              <w:rPr>
                                <w:u w:val="single"/>
                              </w:rPr>
                              <w:t>cioè</w:t>
                            </w:r>
                            <w:r>
                              <w:rPr/>
                              <w:t xml:space="preserve"> in </w:t>
                            </w:r>
                            <w:r>
                              <w:rPr>
                                <w:b/>
                              </w:rPr>
                              <w:t>molte divinità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u w:val="single"/>
                              </w:rPr>
                              <w:t>alcune delle quali</w:t>
                            </w:r>
                            <w:r>
                              <w:rPr/>
                              <w:t xml:space="preserve"> erano associate alle grandi forze della natura (il vento, i temporali, il fuoco…) e ai sentimenti  umani (l’amore, l’invidia…)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304" w:hanging="0"/>
                              <w:jc w:val="both"/>
                              <w:rPr/>
                            </w:pPr>
                            <w:r>
                              <w:rPr/>
                              <w:t xml:space="preserve">Poseidone, </w:t>
                            </w:r>
                            <w:r>
                              <w:rPr>
                                <w:u w:val="single"/>
                              </w:rPr>
                              <w:t>ad esempio</w:t>
                            </w:r>
                            <w:r>
                              <w:rPr/>
                              <w:t xml:space="preserve">, era il dio del mare e Afrodite la dea dell’amore. </w:t>
                            </w:r>
                            <w:r>
                              <w:rPr>
                                <w:u w:val="single"/>
                              </w:rPr>
                              <w:t xml:space="preserve">Ma </w:t>
                            </w:r>
                            <w:r>
                              <w:rPr/>
                              <w:t>su tutti regnava Zeus, dio dell’Olimpo, il monte più alto della Grecia, e, secondo la credenza delle antiche popolazioni, regno delle divinità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304" w:hanging="0"/>
                              <w:jc w:val="both"/>
                              <w:rPr/>
                            </w:pPr>
                            <w:r>
                              <w:rPr/>
                              <w:t xml:space="preserve">Gli dei venivano adorati </w:t>
                            </w:r>
                            <w:r>
                              <w:rPr>
                                <w:u w:val="single"/>
                              </w:rPr>
                              <w:t>e</w:t>
                            </w:r>
                            <w:r>
                              <w:rPr/>
                              <w:t xml:space="preserve"> pregati nei </w:t>
                            </w:r>
                            <w:r>
                              <w:rPr>
                                <w:b/>
                              </w:rPr>
                              <w:t>templi</w:t>
                            </w:r>
                            <w:r>
                              <w:rPr/>
                              <w:t xml:space="preserve">, edifici alti e maestosi, con  imponenti colonnati esterni, che si ergevano, di solito, sulle alture del territorio, </w:t>
                            </w:r>
                            <w:r>
                              <w:rPr>
                                <w:u w:val="single"/>
                              </w:rPr>
                              <w:t>proprio</w:t>
                            </w:r>
                            <w:r>
                              <w:rPr/>
                              <w:t xml:space="preserve"> per indicare la distanza tra divinità e uomini.  L’</w:t>
                            </w:r>
                            <w:r>
                              <w:rPr>
                                <w:b/>
                              </w:rPr>
                              <w:t>area sacra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u w:val="single"/>
                              </w:rPr>
                              <w:t>al cui interno</w:t>
                            </w:r>
                            <w:r>
                              <w:rPr/>
                              <w:t xml:space="preserve"> si trovava la statua del dio da adorare, non era accessibile a tutti i cittadini: vi potevano entrare solo i “sacerdoti”, </w:t>
                            </w:r>
                            <w:r>
                              <w:rPr>
                                <w:u w:val="single"/>
                              </w:rPr>
                              <w:t>ossia</w:t>
                            </w:r>
                            <w:r>
                              <w:rPr/>
                              <w:t xml:space="preserve"> coloro che avevano la funzione di intercedere presso gli dei </w:t>
                            </w:r>
                            <w:r>
                              <w:rPr>
                                <w:u w:val="single"/>
                              </w:rPr>
                              <w:t>e</w:t>
                            </w:r>
                            <w:r>
                              <w:rPr/>
                              <w:t xml:space="preserve"> di interpretare il loro voler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304" w:hanging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onostante</w:t>
                            </w:r>
                            <w:r>
                              <w:rPr/>
                              <w:t xml:space="preserve"> la religione affermasse l’i</w:t>
                            </w:r>
                            <w:r>
                              <w:rPr>
                                <w:b/>
                              </w:rPr>
                              <w:t>mmortalità</w:t>
                            </w:r>
                            <w:r>
                              <w:rPr/>
                              <w:t xml:space="preserve"> degli dei, gli antichi greci attribuivano a questi delle </w:t>
                            </w:r>
                            <w:r>
                              <w:rPr>
                                <w:b/>
                              </w:rPr>
                              <w:t>caratteristiche umane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u w:val="single"/>
                              </w:rPr>
                              <w:t>sia</w:t>
                            </w:r>
                            <w:r>
                              <w:rPr/>
                              <w:t xml:space="preserve"> dal punto di vista fisico </w:t>
                            </w:r>
                            <w:r>
                              <w:rPr>
                                <w:u w:val="single"/>
                              </w:rPr>
                              <w:t>che</w:t>
                            </w:r>
                            <w:r>
                              <w:rPr/>
                              <w:t xml:space="preserve"> spirituale. Le divinità erano immaginate con i pregi e i difetti degli uomini: le narrazioni parlano di dei molto belli, forti e valorosi, </w:t>
                            </w:r>
                            <w:r>
                              <w:rPr>
                                <w:u w:val="single"/>
                              </w:rPr>
                              <w:t>ma anche</w:t>
                            </w:r>
                            <w:r>
                              <w:rPr/>
                              <w:t xml:space="preserve"> di divinità gelose, crudeli e portatrici di guai.  Nessuno osava sfidare la supremazia di un dio </w:t>
                            </w:r>
                            <w:r>
                              <w:rPr>
                                <w:u w:val="single"/>
                              </w:rPr>
                              <w:t>e</w:t>
                            </w:r>
                            <w:r>
                              <w:rPr/>
                              <w:t xml:space="preserve"> i pochi </w:t>
                            </w:r>
                            <w:r>
                              <w:rPr>
                                <w:u w:val="single"/>
                              </w:rPr>
                              <w:t>che</w:t>
                            </w:r>
                            <w:r>
                              <w:rPr/>
                              <w:t xml:space="preserve"> ci provarono dovettero pentirsene, </w:t>
                            </w:r>
                            <w:r>
                              <w:rPr>
                                <w:u w:val="single"/>
                              </w:rPr>
                              <w:t>perché</w:t>
                            </w:r>
                            <w:r>
                              <w:rPr/>
                              <w:t xml:space="preserve"> gli dei erano gelosi e vendicativi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30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495.5pt;height:403.6pt;mso-wrap-distance-left:9.05pt;mso-wrap-distance-right:9.05pt;mso-wrap-distance-top:0pt;mso-wrap-distance-bottom:0pt;margin-top:1.2pt;mso-position-vertical-relative:text;margin-left:5.8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a religione degli antichi Greci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304" w:hanging="0"/>
                        <w:jc w:val="both"/>
                        <w:rPr/>
                      </w:pPr>
                      <w:r>
                        <w:rPr/>
                        <w:t xml:space="preserve">La Grecia, </w:t>
                      </w:r>
                      <w:r>
                        <w:rPr>
                          <w:u w:val="single"/>
                        </w:rPr>
                        <w:t>sebbene</w:t>
                      </w:r>
                      <w:r>
                        <w:rPr/>
                        <w:t xml:space="preserve"> fosse un unico paese, era suddivisa in molte </w:t>
                      </w:r>
                      <w:r>
                        <w:rPr>
                          <w:b/>
                        </w:rPr>
                        <w:t>poleis,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ossia</w:t>
                      </w:r>
                      <w:r>
                        <w:rPr/>
                        <w:t xml:space="preserve"> delle città-stato, ognuna delle quali aveva il suo re. Molte città-stato erano separate dalle poleis vicine da alte catene montuose </w:t>
                      </w:r>
                      <w:r>
                        <w:rPr>
                          <w:u w:val="single"/>
                        </w:rPr>
                        <w:t>che</w:t>
                      </w:r>
                      <w:r>
                        <w:rPr/>
                        <w:t xml:space="preserve"> rendevano difficili le comunicazioni. I piccoli stati erano </w:t>
                      </w:r>
                      <w:r>
                        <w:rPr>
                          <w:u w:val="single"/>
                        </w:rPr>
                        <w:t>dunque</w:t>
                      </w:r>
                      <w:r>
                        <w:rPr/>
                        <w:t xml:space="preserve"> tra loro indipendenti e </w:t>
                      </w:r>
                      <w:r>
                        <w:rPr>
                          <w:u w:val="single"/>
                        </w:rPr>
                        <w:t>talvolta</w:t>
                      </w:r>
                      <w:r>
                        <w:rPr/>
                        <w:t xml:space="preserve"> si creava tra l’uno e l’altro una forte rivalità. 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304" w:hanging="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Anche se</w:t>
                      </w:r>
                      <w:r>
                        <w:rPr/>
                        <w:t xml:space="preserve"> appartenenti a </w:t>
                      </w:r>
                      <w:r>
                        <w:rPr>
                          <w:b/>
                        </w:rPr>
                        <w:t>poleis diverse</w:t>
                      </w:r>
                      <w:r>
                        <w:rPr/>
                        <w:t xml:space="preserve">, gli antichi Greci praticavano </w:t>
                      </w:r>
                      <w:r>
                        <w:rPr>
                          <w:u w:val="single"/>
                        </w:rPr>
                        <w:t>però</w:t>
                      </w:r>
                      <w:r>
                        <w:rPr/>
                        <w:t xml:space="preserve"> una </w:t>
                      </w:r>
                      <w:r>
                        <w:rPr>
                          <w:b/>
                        </w:rPr>
                        <w:t>religione comune</w:t>
                      </w:r>
                      <w:r>
                        <w:rPr/>
                        <w:t xml:space="preserve">, caratterizzata dal </w:t>
                      </w:r>
                      <w:r>
                        <w:rPr>
                          <w:b/>
                        </w:rPr>
                        <w:t>politeismo</w:t>
                      </w:r>
                      <w:r>
                        <w:rPr/>
                        <w:t xml:space="preserve">, credevano </w:t>
                      </w:r>
                      <w:r>
                        <w:rPr>
                          <w:u w:val="single"/>
                        </w:rPr>
                        <w:t>cioè</w:t>
                      </w:r>
                      <w:r>
                        <w:rPr/>
                        <w:t xml:space="preserve"> in </w:t>
                      </w:r>
                      <w:r>
                        <w:rPr>
                          <w:b/>
                        </w:rPr>
                        <w:t>molte divinità</w:t>
                      </w:r>
                      <w:r>
                        <w:rPr/>
                        <w:t xml:space="preserve">, </w:t>
                      </w:r>
                      <w:r>
                        <w:rPr>
                          <w:u w:val="single"/>
                        </w:rPr>
                        <w:t>alcune delle quali</w:t>
                      </w:r>
                      <w:r>
                        <w:rPr/>
                        <w:t xml:space="preserve"> erano associate alle grandi forze della natura (il vento, i temporali, il fuoco…) e ai sentimenti  umani (l’amore, l’invidia…). 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304" w:hanging="0"/>
                        <w:jc w:val="both"/>
                        <w:rPr/>
                      </w:pPr>
                      <w:r>
                        <w:rPr/>
                        <w:t xml:space="preserve">Poseidone, </w:t>
                      </w:r>
                      <w:r>
                        <w:rPr>
                          <w:u w:val="single"/>
                        </w:rPr>
                        <w:t>ad esempio</w:t>
                      </w:r>
                      <w:r>
                        <w:rPr/>
                        <w:t xml:space="preserve">, era il dio del mare e Afrodite la dea dell’amore. </w:t>
                      </w:r>
                      <w:r>
                        <w:rPr>
                          <w:u w:val="single"/>
                        </w:rPr>
                        <w:t xml:space="preserve">Ma </w:t>
                      </w:r>
                      <w:r>
                        <w:rPr/>
                        <w:t>su tutti regnava Zeus, dio dell’Olimpo, il monte più alto della Grecia, e, secondo la credenza delle antiche popolazioni, regno delle divinità.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304" w:hanging="0"/>
                        <w:jc w:val="both"/>
                        <w:rPr/>
                      </w:pPr>
                      <w:r>
                        <w:rPr/>
                        <w:t xml:space="preserve">Gli dei venivano adorati </w:t>
                      </w:r>
                      <w:r>
                        <w:rPr>
                          <w:u w:val="single"/>
                        </w:rPr>
                        <w:t>e</w:t>
                      </w:r>
                      <w:r>
                        <w:rPr/>
                        <w:t xml:space="preserve"> pregati nei </w:t>
                      </w:r>
                      <w:r>
                        <w:rPr>
                          <w:b/>
                        </w:rPr>
                        <w:t>templi</w:t>
                      </w:r>
                      <w:r>
                        <w:rPr/>
                        <w:t xml:space="preserve">, edifici alti e maestosi, con  imponenti colonnati esterni, che si ergevano, di solito, sulle alture del territorio, </w:t>
                      </w:r>
                      <w:r>
                        <w:rPr>
                          <w:u w:val="single"/>
                        </w:rPr>
                        <w:t>proprio</w:t>
                      </w:r>
                      <w:r>
                        <w:rPr/>
                        <w:t xml:space="preserve"> per indicare la distanza tra divinità e uomini.  L’</w:t>
                      </w:r>
                      <w:r>
                        <w:rPr>
                          <w:b/>
                        </w:rPr>
                        <w:t>area sacra</w:t>
                      </w:r>
                      <w:r>
                        <w:rPr/>
                        <w:t xml:space="preserve">, </w:t>
                      </w:r>
                      <w:r>
                        <w:rPr>
                          <w:u w:val="single"/>
                        </w:rPr>
                        <w:t>al cui interno</w:t>
                      </w:r>
                      <w:r>
                        <w:rPr/>
                        <w:t xml:space="preserve"> si trovava la statua del dio da adorare, non era accessibile a tutti i cittadini: vi potevano entrare solo i “sacerdoti”, </w:t>
                      </w:r>
                      <w:r>
                        <w:rPr>
                          <w:u w:val="single"/>
                        </w:rPr>
                        <w:t>ossia</w:t>
                      </w:r>
                      <w:r>
                        <w:rPr/>
                        <w:t xml:space="preserve"> coloro che avevano la funzione di intercedere presso gli dei </w:t>
                      </w:r>
                      <w:r>
                        <w:rPr>
                          <w:u w:val="single"/>
                        </w:rPr>
                        <w:t>e</w:t>
                      </w:r>
                      <w:r>
                        <w:rPr/>
                        <w:t xml:space="preserve"> di interpretare il loro volere. 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304" w:hanging="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Nonostante</w:t>
                      </w:r>
                      <w:r>
                        <w:rPr/>
                        <w:t xml:space="preserve"> la religione affermasse l’i</w:t>
                      </w:r>
                      <w:r>
                        <w:rPr>
                          <w:b/>
                        </w:rPr>
                        <w:t>mmortalità</w:t>
                      </w:r>
                      <w:r>
                        <w:rPr/>
                        <w:t xml:space="preserve"> degli dei, gli antichi greci attribuivano a questi delle </w:t>
                      </w:r>
                      <w:r>
                        <w:rPr>
                          <w:b/>
                        </w:rPr>
                        <w:t>caratteristiche umane</w:t>
                      </w:r>
                      <w:r>
                        <w:rPr/>
                        <w:t xml:space="preserve">, </w:t>
                      </w:r>
                      <w:r>
                        <w:rPr>
                          <w:u w:val="single"/>
                        </w:rPr>
                        <w:t>sia</w:t>
                      </w:r>
                      <w:r>
                        <w:rPr/>
                        <w:t xml:space="preserve"> dal punto di vista fisico </w:t>
                      </w:r>
                      <w:r>
                        <w:rPr>
                          <w:u w:val="single"/>
                        </w:rPr>
                        <w:t>che</w:t>
                      </w:r>
                      <w:r>
                        <w:rPr/>
                        <w:t xml:space="preserve"> spirituale. Le divinità erano immaginate con i pregi e i difetti degli uomini: le narrazioni parlano di dei molto belli, forti e valorosi, </w:t>
                      </w:r>
                      <w:r>
                        <w:rPr>
                          <w:u w:val="single"/>
                        </w:rPr>
                        <w:t>ma anche</w:t>
                      </w:r>
                      <w:r>
                        <w:rPr/>
                        <w:t xml:space="preserve"> di divinità gelose, crudeli e portatrici di guai.  Nessuno osava sfidare la supremazia di un dio </w:t>
                      </w:r>
                      <w:r>
                        <w:rPr>
                          <w:u w:val="single"/>
                        </w:rPr>
                        <w:t>e</w:t>
                      </w:r>
                      <w:r>
                        <w:rPr/>
                        <w:t xml:space="preserve"> i pochi </w:t>
                      </w:r>
                      <w:r>
                        <w:rPr>
                          <w:u w:val="single"/>
                        </w:rPr>
                        <w:t>che</w:t>
                      </w:r>
                      <w:r>
                        <w:rPr/>
                        <w:t xml:space="preserve"> ci provarono dovettero pentirsene, </w:t>
                      </w:r>
                      <w:r>
                        <w:rPr>
                          <w:u w:val="single"/>
                        </w:rPr>
                        <w:t>perché</w:t>
                      </w:r>
                      <w:r>
                        <w:rPr/>
                        <w:t xml:space="preserve"> gli dei erano gelosi e vendicativi. 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30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97790</wp:posOffset>
                </wp:positionV>
                <wp:extent cx="1887855" cy="601980"/>
                <wp:effectExtent l="0" t="0" r="17145" b="1714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191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aspaziatura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ttività  a coppie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 individu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50pt;height:48.75pt;mso-wrap-distance-left:9.05pt;mso-wrap-distance-right:9.05pt;mso-wrap-distance-top:0pt;mso-wrap-distance-bottom:0pt;margin-top:7.7pt;mso-position-vertical-relative:text;margin-left:5.3pt;mso-position-horizontal-relative:text">
                <v:shadow on="t" color="#4E6128" offset="1.35pt,1.35pt"/>
                <v:textbox>
                  <w:txbxContent>
                    <w:p>
                      <w:pPr>
                        <w:pStyle w:val="Nessunaspaziatura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ttività  a coppie</w:t>
                      </w:r>
                    </w:p>
                    <w:p>
                      <w:pPr>
                        <w:pStyle w:val="Nessunaspaziatura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 individu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^ ATTIVITÀ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99635</wp:posOffset>
                </wp:positionH>
                <wp:positionV relativeFrom="paragraph">
                  <wp:posOffset>155575</wp:posOffset>
                </wp:positionV>
                <wp:extent cx="1887855" cy="601980"/>
                <wp:effectExtent l="0" t="0" r="17145" b="17145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191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aspaziatura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ttività  a coppie 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 ru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50pt;height:48.75pt;mso-wrap-distance-left:9.05pt;mso-wrap-distance-right:9.05pt;mso-wrap-distance-top:0pt;mso-wrap-distance-bottom:0pt;margin-top:12.25pt;mso-position-vertical-relative:text;margin-left:370.05pt;mso-position-horizontal-relative:text">
                <v:shadow on="t" color="#4E6128" offset="1.35pt,1.35pt"/>
                <v:textbox>
                  <w:txbxContent>
                    <w:p>
                      <w:pPr>
                        <w:pStyle w:val="Nessunaspaziatura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Attività  a coppie </w:t>
                      </w:r>
                    </w:p>
                    <w:p>
                      <w:pPr>
                        <w:pStyle w:val="Nessunaspaziatura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 ru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^ ATTIVITÀ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I </w:t>
      </w:r>
      <w:r>
        <w:rPr>
          <w:sz w:val="24"/>
          <w:szCs w:val="24"/>
        </w:rPr>
        <w:t>bambini devono ora completare la mappa relativa al testo. Dopo averla osservata e letto le parole-chiave, i verbi e i connettivi in elenco, dovranno completare un “ buco “ per volta, proponendo una parola a turno. Ogni scelta andrà discussa e motivata.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n seguito ogni coppia potrà controllare se la mappa è stata completata in modo corretto utilizzando la scheda di controllo. Infine ciascuno, utilizzando la mappa, scriverà un</w:t>
      </w:r>
      <w:r>
        <w:rPr>
          <w:sz w:val="28"/>
          <w:szCs w:val="28"/>
        </w:rPr>
        <w:t xml:space="preserve"> riassunto che servirà per lo </w:t>
      </w:r>
      <w:r>
        <w:rPr>
          <w:sz w:val="24"/>
          <w:szCs w:val="24"/>
        </w:rPr>
        <w:t>studio e l’esposizione orale del contenuto del testo. Ognuno ascolterà e valuterà la sintesi del proprio compagno in base alla chiarezza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60950</wp:posOffset>
                </wp:positionH>
                <wp:positionV relativeFrom="paragraph">
                  <wp:posOffset>42545</wp:posOffset>
                </wp:positionV>
                <wp:extent cx="1784350" cy="820420"/>
                <wp:effectExtent l="21590" t="33020" r="15240" b="336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820440"/>
                        </a:xfrm>
                        <a:prstGeom prst="leftArrow">
                          <a:avLst>
                            <a:gd name="adj1" fmla="val 50000"/>
                            <a:gd name="adj2" fmla="val 54377"/>
                          </a:avLst>
                        </a:prstGeom>
                        <a:solidFill>
                          <a:srgbClr val="fabf8f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MAPPA DA COMPLET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fabf8f" stroked="t" o:allowincell="f" style="position:absolute;margin-left:398.5pt;margin-top:3.35pt;width:140.45pt;height:64.5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MAPPA DA COMPLETARE</w:t>
                      </w:r>
                    </w:p>
                  </w:txbxContent>
                </v:textbox>
                <v:fill o:detectmouseclick="t" type="solid" color2="#054070"/>
                <v:stroke color="yellow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8130</wp:posOffset>
                </wp:positionH>
                <wp:positionV relativeFrom="paragraph">
                  <wp:posOffset>-365125</wp:posOffset>
                </wp:positionV>
                <wp:extent cx="5490210" cy="57111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57111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28575">
                          <a:solidFill>
                            <a:srgbClr val="FABF8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963795" cy="322326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3795" cy="322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 w:val="24"/>
                                <w:szCs w:val="24"/>
                              </w:rPr>
                              <w:t>Completa la mappa utilizzando le parole-chiave, i verbi e i connettivi scritti qui di seguito.  Le parole–chiave sottolineate vanno scritte nei riquadri, i verbi e i connettivi nelle interruzioni delle line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4" w:hanging="0"/>
                              <w:rPr>
                                <w:rFonts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caratteristiche umane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      unite dal     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religione comune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pole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dotate di       caratterizzata dal      che significa adorare         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temp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praticavano una              che erano adorate nel               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molte divinit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a cui venivano attribuite                       dove si trovav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2pt" style="position:absolute;rotation:-0;width:432.3pt;height:449.7pt;mso-wrap-distance-left:9.05pt;mso-wrap-distance-right:9.05pt;mso-wrap-distance-top:0pt;mso-wrap-distance-bottom:0pt;margin-top:-28.75pt;mso-position-vertical-relative:text;margin-left:-2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963795" cy="322326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3795" cy="322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i/>
                          <w:sz w:val="24"/>
                          <w:szCs w:val="24"/>
                        </w:rPr>
                        <w:t>Completa la mappa utilizzando le parole-chiave, i verbi e i connettivi scritti qui di seguito.  Le parole–chiave sottolineate vanno scritte nei riquadri, i verbi e i connettivi nelle interruzioni delle line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4" w:hanging="0"/>
                        <w:rPr>
                          <w:rFonts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  <w:u w:val="single"/>
                        </w:rPr>
                        <w:t>caratteristiche umane</w:t>
                      </w: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      unite dal     </w:t>
                      </w:r>
                      <w:r>
                        <w:rPr>
                          <w:rFonts w:cs="Arial"/>
                          <w:b/>
                          <w:sz w:val="24"/>
                          <w:szCs w:val="24"/>
                          <w:u w:val="single"/>
                        </w:rPr>
                        <w:t>religione comune</w:t>
                      </w: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Arial"/>
                          <w:b/>
                          <w:sz w:val="24"/>
                          <w:szCs w:val="24"/>
                          <w:u w:val="single"/>
                        </w:rPr>
                        <w:t>pole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dotate di       caratterizzata dal      che significa adorare         </w:t>
                      </w:r>
                      <w:r>
                        <w:rPr>
                          <w:rFonts w:cs="Arial"/>
                          <w:b/>
                          <w:sz w:val="24"/>
                          <w:szCs w:val="24"/>
                          <w:u w:val="single"/>
                        </w:rPr>
                        <w:t>temp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praticavano una              che erano adorate nel               </w:t>
                      </w:r>
                      <w:r>
                        <w:rPr>
                          <w:rFonts w:cs="Arial"/>
                          <w:b/>
                          <w:sz w:val="24"/>
                          <w:szCs w:val="24"/>
                          <w:u w:val="single"/>
                        </w:rPr>
                        <w:t>molte divinit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>a cui venivano attribuite                       dove si trovav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4160</wp:posOffset>
                </wp:positionH>
                <wp:positionV relativeFrom="paragraph">
                  <wp:posOffset>133985</wp:posOffset>
                </wp:positionV>
                <wp:extent cx="1699260" cy="945515"/>
                <wp:effectExtent l="14605" t="38100" r="20320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945360"/>
                        </a:xfrm>
                        <a:prstGeom prst="rightArrow">
                          <a:avLst>
                            <a:gd name="adj1" fmla="val 50000"/>
                            <a:gd name="adj2" fmla="val 44935"/>
                          </a:avLst>
                        </a:prstGeom>
                        <a:solidFill>
                          <a:srgbClr val="fabf8f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MAPPA DI CONTROL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abf8f" stroked="t" o:allowincell="f" style="position:absolute;margin-left:-20.8pt;margin-top:10.55pt;width:133.75pt;height:74.4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MAPPA DI CONTROLLO</w:t>
                      </w:r>
                    </w:p>
                  </w:txbxContent>
                </v:textbox>
                <v:fill o:detectmouseclick="t" type="solid" color2="#054070"/>
                <v:stroke color="yellow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875</wp:posOffset>
                </wp:positionH>
                <wp:positionV relativeFrom="paragraph">
                  <wp:posOffset>635</wp:posOffset>
                </wp:positionV>
                <wp:extent cx="6082030" cy="41465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414655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28575">
                          <a:solidFill>
                            <a:srgbClr val="FABF8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1365" cy="399796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1365" cy="399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2pt" style="position:absolute;rotation:-0;width:478.9pt;height:326.5pt;mso-wrap-distance-left:9.05pt;mso-wrap-distance-right:9.05pt;mso-wrap-distance-top:0pt;mso-wrap-distance-bottom:0pt;margin-top:0pt;mso-position-vertical-relative:text;margin-left:6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1365" cy="399796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1365" cy="399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^ ATTIVITÀ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140</wp:posOffset>
                </wp:positionH>
                <wp:positionV relativeFrom="paragraph">
                  <wp:posOffset>169545</wp:posOffset>
                </wp:positionV>
                <wp:extent cx="5405755" cy="788035"/>
                <wp:effectExtent l="15240" t="15240" r="27305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5760" cy="78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ONSEG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Scrivi un riassunto utilizzando la mappa e i connettivi individuati nel tes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8.2pt;margin-top:13.35pt;width:425.6pt;height:6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ONSEG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Scrivi un riassunto utilizzando la mappa e i connettivi individuati nel test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2844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885</wp:posOffset>
                </wp:positionH>
                <wp:positionV relativeFrom="paragraph">
                  <wp:posOffset>140335</wp:posOffset>
                </wp:positionV>
                <wp:extent cx="5024755" cy="3752215"/>
                <wp:effectExtent l="5715" t="5715" r="1651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4880" cy="3752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a religione degli antichi Gre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Riassu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………………………………………………………………………………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55pt;margin-top:11.05pt;width:395.6pt;height:295.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a religione degli antichi Grec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Riassu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………………………………………………………………………………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7435</wp:posOffset>
                </wp:positionH>
                <wp:positionV relativeFrom="paragraph">
                  <wp:posOffset>92075</wp:posOffset>
                </wp:positionV>
                <wp:extent cx="1887855" cy="601980"/>
                <wp:effectExtent l="0" t="0" r="17145" b="17145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191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aspaziatura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pervisione recipro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50pt;height:48.75pt;mso-wrap-distance-left:9.05pt;mso-wrap-distance-right:9.05pt;mso-wrap-distance-top:0pt;mso-wrap-distance-bottom:0pt;margin-top:7.25pt;mso-position-vertical-relative:text;margin-left:384.05pt;mso-position-horizontal-relative:text">
                <v:shadow on="t" color="#4E6128" offset="1.35pt,1.35pt"/>
                <v:textbox>
                  <w:txbxContent>
                    <w:p>
                      <w:pPr>
                        <w:pStyle w:val="Nessunaspaziatura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pervisione recipro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sa la bozza di riassunto, i membri della coppia si scambiano i lavori  per una fase di supervisione reciproca.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ascuno controlla il  riassunto del compagno a caccia di aspetti da migliorare: completezza delle informazioni, organizzazione, coesione, ortografia, grammatica, …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due si scambiano reciprocamente i  suggerimenti.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6965</wp:posOffset>
                </wp:positionH>
                <wp:positionV relativeFrom="paragraph">
                  <wp:posOffset>392430</wp:posOffset>
                </wp:positionV>
                <wp:extent cx="2233295" cy="732155"/>
                <wp:effectExtent l="19685" t="307975" r="872490" b="41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33440" cy="732240"/>
                        </a:xfrm>
                        <a:prstGeom prst="wedgeRoundRectCallout">
                          <a:avLst>
                            <a:gd name="adj1" fmla="val -88300"/>
                            <a:gd name="adj2" fmla="val 893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a valutazione è individuale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30.9pt;width:175.8pt;height:57.6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a valutazione è individuale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Ciascuno revisiona il proprio lavoro, tenendo conto dei consigli ricevuti e lo trascrive “in bella”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ESEMPIO DI RIASSUNTO</w:t>
      </w:r>
    </w:p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5405</wp:posOffset>
            </wp:positionH>
            <wp:positionV relativeFrom="paragraph">
              <wp:posOffset>48895</wp:posOffset>
            </wp:positionV>
            <wp:extent cx="6143625" cy="2875915"/>
            <wp:effectExtent l="0" t="0" r="0" b="0"/>
            <wp:wrapSquare wrapText="bothSides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47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2875915"/>
                    </a:xfrm>
                    <a:prstGeom prst="rect">
                      <a:avLst/>
                    </a:prstGeom>
                    <a:ln w="28575">
                      <a:solidFill>
                        <a:srgbClr val="FBD4B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36440</wp:posOffset>
                </wp:positionH>
                <wp:positionV relativeFrom="paragraph">
                  <wp:posOffset>85090</wp:posOffset>
                </wp:positionV>
                <wp:extent cx="1887855" cy="601980"/>
                <wp:effectExtent l="0" t="0" r="17145" b="17145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191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aspaziatura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llenamento in cop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50pt;height:48.75pt;mso-wrap-distance-left:9.05pt;mso-wrap-distance-right:9.05pt;mso-wrap-distance-top:0pt;mso-wrap-distance-bottom:0pt;margin-top:6.7pt;mso-position-vertical-relative:text;margin-left:357.2pt;mso-position-horizontal-relative:text">
                <v:shadow on="t" color="#4E6128" offset="1.35pt,1.35pt"/>
                <v:textbox>
                  <w:txbxContent>
                    <w:p>
                      <w:pPr>
                        <w:pStyle w:val="Nessunaspaziatura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llenamento in cop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^ ATTIVITÀ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In coppia ci si allena ad esporre l’argomento. Mentre  l’alunno A espone; l’alunno B controlla 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l’esattezza  delle informazioni e l’efficacia della comunicazione. Dà  suggerimenti per migliorare.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Poi i ruoli si alternano.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2290</wp:posOffset>
                </wp:positionH>
                <wp:positionV relativeFrom="paragraph">
                  <wp:posOffset>-635</wp:posOffset>
                </wp:positionV>
                <wp:extent cx="3909695" cy="1560830"/>
                <wp:effectExtent l="19685" t="306070" r="881380" b="412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09600" cy="1560960"/>
                        </a:xfrm>
                        <a:prstGeom prst="wedgeRoundRectCallout">
                          <a:avLst>
                            <a:gd name="adj1" fmla="val -71847"/>
                            <a:gd name="adj2" fmla="val 6850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a parola all’insegn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’individuazione dei  connettivi, la scrittura del riassunto e l’esposizione orale costituiscono validi esercizi di Italiano pur essendo un’attività legata ad argomenti storici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7pt;margin-top:-0.1pt;width:307.8pt;height:122.85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a parola all’insegn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’individuazione dei  connettivi, la scrittura del riassunto e l’esposizione orale costituiscono validi esercizi di Italiano pur essendo un’attività legata ad argomenti storici</w:t>
                      </w:r>
                    </w:p>
                  </w:txbxContent>
                </v:textbox>
                <v:fill o:detectmouseclick="t" color2="#b6dde8"/>
                <v:stroke color="#92cddc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11"/>
      <w:type w:val="nextPage"/>
      <w:pgSz w:w="11906" w:h="16838"/>
      <w:pgMar w:left="794" w:right="79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17:00Z</dcterms:created>
  <dc:creator>francesca</dc:creator>
  <dc:description/>
  <dc:language>en-US</dc:language>
  <cp:lastModifiedBy>Anna</cp:lastModifiedBy>
  <cp:lastPrinted>2014-05-02T11:16:00Z</cp:lastPrinted>
  <dcterms:modified xsi:type="dcterms:W3CDTF">2014-05-02T09:17:00Z</dcterms:modified>
  <cp:revision>70</cp:revision>
  <dc:subject/>
  <dc:title>GRIGLIA PER LA PROGETTAZIONE DI UNA ATTIVITA’</dc:title>
</cp:coreProperties>
</file>