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ncia a turno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51"/>
        <w:gridCol w:w="3240"/>
        <w:gridCol w:w="3228"/>
      </w:tblGrid>
      <w:tr>
        <w:trPr>
          <w:trHeight w:val="407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BILITÀ SOCIALI COINVOL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ZION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1221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sz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40" w:right="5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pacità di porsi in relazione con i compagni guardandosi, dimostrando un atteggiamento di disponibilità e di accoglienza</w:t>
            </w:r>
          </w:p>
          <w:p>
            <w:pPr>
              <w:pStyle w:val="Normal"/>
              <w:ind w:left="180" w:right="5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40" w:right="5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hiamare per nome i compagni</w:t>
            </w:r>
          </w:p>
          <w:p>
            <w:pPr>
              <w:pStyle w:val="Normal"/>
              <w:ind w:right="5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/>
              <w:ind w:left="540" w:right="5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estare atten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/>
              <w:ind w:left="540" w:right="5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spettare il proprio tur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40" w:right="5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aper adeguare il proprio tono di voce</w:t>
            </w:r>
          </w:p>
          <w:p>
            <w:pPr>
              <w:pStyle w:val="Normal"/>
              <w:ind w:left="180" w:right="5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40" w:right="5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ccogliere e rispettare le opinioni altrui, dimostrando interesse per ciò che i compagni esprimono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i tratta di una struttura adatta anche a bambini piccoli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una conversazione  e/o discussione 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n componente del gruppo appallottola un foglio di carta e lancia la pallina ad un compagno per stabilire il turno  di parola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ariante gomitolo: per evitare che qualche bambino non riceva mai la palla, si può utilizzare un gomitolo. Quando un bambino lo riceve deve avvolgere una parte del filo al polso e poi lanciarlo ad un compagno. Alla fine i bambini risulteranno tutti “legati”, questo può anche rafforzare il sentimento di appartenenza al gruppo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  <w:t>N.B.:</w:t>
            </w:r>
            <w:r>
              <w:rPr>
                <w:rFonts w:cs="Calibri" w:ascii="Calibri" w:hAnsi="Calibri"/>
                <w:i/>
                <w:iCs/>
                <w:sz w:val="22"/>
              </w:rPr>
              <w:t xml:space="preserve"> Questa variante orienta i bambini - su eventuale suggerimento dell’insegnante 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</w:rPr>
              <w:t>a lanciare il gomitolo a chi non è ancora “legato”, cioè a chi non è potuto ancora intervenire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tività di accoglienza e conoscenz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70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il bambino che lancia. dice il proprio nome e chiede all’altro il suo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70" w:hanging="180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“</w:t>
            </w:r>
            <w:r>
              <w:rPr>
                <w:rFonts w:cs="Calibri" w:ascii="Calibri" w:hAnsi="Calibri"/>
                <w:sz w:val="22"/>
              </w:rPr>
              <w:t xml:space="preserve">Io sono Paola, ciao, ti lancio la palla. Tu come ti chiami?”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70" w:hanging="180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In un secondo momento (quando già conosce il nome dei compagni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70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“</w:t>
            </w:r>
            <w:r>
              <w:rPr>
                <w:rFonts w:cs="Calibri" w:ascii="Calibri" w:hAnsi="Calibri"/>
                <w:sz w:val="22"/>
              </w:rPr>
              <w:t>Franco mi ha lanciato la palla. Ora la passo a Gianna. Gianna, sono contento di essere in classe con te”</w:t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letare una storia  (conosciuta o da inventare)</w:t>
            </w:r>
          </w:p>
          <w:p>
            <w:pPr>
              <w:pStyle w:val="Normal"/>
              <w:ind w:left="47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bambino inizia una storia e poi lancia la palla ad un compagno chiamandolo per nome. Il compagno prende la palla e continua la storia.</w:t>
            </w:r>
          </w:p>
          <w:p>
            <w:pPr>
              <w:pStyle w:val="Normal"/>
              <w:ind w:left="290" w:hanging="360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</w:rPr>
              <w:t>“</w:t>
            </w:r>
            <w:r>
              <w:rPr>
                <w:rFonts w:cs="Calibri" w:ascii="Calibri" w:hAnsi="Calibri"/>
                <w:sz w:val="22"/>
              </w:rPr>
              <w:t>Paolo, continua tu”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cambiare opinioni</w:t>
            </w:r>
          </w:p>
          <w:p>
            <w:pPr>
              <w:pStyle w:val="Normal"/>
              <w:ind w:left="47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“</w:t>
            </w:r>
            <w:r>
              <w:rPr>
                <w:rFonts w:cs="Calibri" w:ascii="Calibri" w:hAnsi="Calibri"/>
                <w:sz w:val="22"/>
              </w:rPr>
              <w:t xml:space="preserve">A me piace andare in palestra perché… </w:t>
            </w:r>
          </w:p>
          <w:p>
            <w:pPr>
              <w:pStyle w:val="Rientrocorpodeltesto3"/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</w:t>
            </w:r>
            <w:r>
              <w:rPr>
                <w:rFonts w:cs="Calibri" w:ascii="Calibri" w:hAnsi="Calibri"/>
                <w:sz w:val="22"/>
              </w:rPr>
              <w:t>Giulia, a te piace andare in    palestra?”</w:t>
            </w:r>
          </w:p>
          <w:p>
            <w:pPr>
              <w:pStyle w:val="Rientrocorpodeltesto3"/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rre domande</w:t>
            </w:r>
          </w:p>
          <w:p>
            <w:pPr>
              <w:pStyle w:val="TextBodyIndent"/>
              <w:ind w:left="290" w:hanging="0"/>
              <w:rPr/>
            </w:pPr>
            <w:r>
              <w:rPr>
                <w:rFonts w:cs="Calibri" w:ascii="Calibri" w:hAnsi="Calibri"/>
                <w:sz w:val="22"/>
              </w:rPr>
              <w:t>Chi riceve la palla o il gomitolo deve rispondere alla domanda e poi formulare una nuova domanda:   “</w:t>
            </w:r>
            <w:r>
              <w:rPr>
                <w:rFonts w:cs="Calibri" w:ascii="Calibri" w:hAnsi="Calibri"/>
                <w:i/>
                <w:iCs/>
                <w:sz w:val="22"/>
              </w:rPr>
              <w:t>Io ho un gatto. Veronica,  tu hai un animale domestico?”</w:t>
            </w:r>
          </w:p>
          <w:p>
            <w:pPr>
              <w:pStyle w:val="TextBodyIndent"/>
              <w:ind w:left="29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Con bambini più grandi le domande reciproche possono anche riguardare argomenti di studio  (ripasso)</w:t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6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5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5:50:00Z</dcterms:created>
  <dc:creator>Anna Segreto</dc:creator>
  <dc:description/>
  <dc:language>en-US</dc:language>
  <cp:lastModifiedBy>anna</cp:lastModifiedBy>
  <cp:lastPrinted>2007-08-09T14:17:00Z</cp:lastPrinted>
  <dcterms:modified xsi:type="dcterms:W3CDTF">2011-09-24T10:18:00Z</dcterms:modified>
  <cp:revision>8</cp:revision>
  <dc:subject/>
  <dc:title>Turn Toss (lancia a turno)</dc:title>
</cp:coreProperties>
</file>