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3935</wp:posOffset>
                </wp:positionH>
                <wp:positionV relativeFrom="paragraph">
                  <wp:posOffset>-442595</wp:posOffset>
                </wp:positionV>
                <wp:extent cx="1366520" cy="935355"/>
                <wp:effectExtent l="19050" t="19685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935280"/>
                        </a:xfrm>
                        <a:prstGeom prst="flowChartDocumen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la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5^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79646" stroked="t" o:allowincell="f" style="position:absolute;margin-left:379.05pt;margin-top:-34.85pt;width:107.55pt;height:73.6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lass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5^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b/>
          <w:sz w:val="52"/>
          <w:szCs w:val="52"/>
        </w:rPr>
        <w:t>Il sistema solar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al mondo delle categorie empiriche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al mondo delle categorie formal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6190</wp:posOffset>
                </wp:positionH>
                <wp:positionV relativeFrom="paragraph">
                  <wp:posOffset>126365</wp:posOffset>
                </wp:positionV>
                <wp:extent cx="2941320" cy="2211070"/>
                <wp:effectExtent l="6350" t="6350" r="35560" b="40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0" cy="2211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Obiettivi d’apprendime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Leggere e comprendere tes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Selezionare le parti rilevan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Riferire i contenuti con linguaggio appropria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Rispondere correttamente a doman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Produrre schemi per lo stud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abf8f" stroked="t" o:allowincell="f" style="position:absolute;margin-left:299.7pt;margin-top:9.95pt;width:231.55pt;height:174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Obiettivi d’apprendiment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Leggere e comprendere test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Selezionare le parti rilevant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Riferire i contenuti con linguaggio appropria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Rispondere correttamente a domand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Produrre schemi per lo studi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color2="#fde9d9"/>
                <v:stroke color="#c0504d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24765</wp:posOffset>
            </wp:positionH>
            <wp:positionV relativeFrom="margin">
              <wp:posOffset>2430145</wp:posOffset>
            </wp:positionV>
            <wp:extent cx="5012690" cy="399859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3605</wp:posOffset>
                </wp:positionH>
                <wp:positionV relativeFrom="paragraph">
                  <wp:posOffset>109220</wp:posOffset>
                </wp:positionV>
                <wp:extent cx="2551430" cy="2237740"/>
                <wp:effectExtent l="20320" t="20320" r="19050" b="419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51320" cy="2237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Abilità soci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Incoraggiare e gratific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omunicare in modo chia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Stimolare con domande speci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orreggere senza offend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Autogestire le modalità organizzative per l’esposizione al grup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71.2pt;margin-top:8.6pt;width:200.85pt;height:176.15pt;mso-wrap-style:square;v-text-anchor:top;rotation:180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Abilità social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Incoraggiare e gratificar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omunicare in modo chiar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Stimolare con domande specifich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orreggere senza offender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Autogestire le modalità organizzative per l’esposizione al grupp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>Formazione coppi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Le coppie, formate dall’insegnante sono eterogenee rispetto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l livello di apprendimento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>Insegnamento delle abilità sociali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A partire da una simulazione alunno/insegnante sui comportamenti  che rendono difficile il lavorare insieme, con gli alunni sono state concordate  le voci delle carte </w:t>
      </w:r>
      <w:r>
        <w:rPr>
          <w:sz w:val="44"/>
          <w:szCs w:val="44"/>
        </w:rPr>
        <w:t>T</w:t>
      </w:r>
      <w:r>
        <w:rPr>
          <w:sz w:val="24"/>
          <w:szCs w:val="24"/>
        </w:rPr>
        <w:t xml:space="preserve"> per la pratica delle  abilità sociali.   Ecco alcuni esempi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22"/>
      </w:tblGrid>
      <w:tr>
        <w:trPr>
          <w:trHeight w:val="408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ORTAMENTI NON VERBAL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ORTAMENTI VERBALI</w:t>
            </w:r>
          </w:p>
        </w:tc>
      </w:tr>
      <w:tr>
        <w:trPr>
          <w:trHeight w:val="4271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GUARDO DI ASSENS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IRE CON LA TEST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SSARE LA PERSONA CHE PARL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RE UN COLPETTO SULLA SPALL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TERE 5 CON LE MANI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“</w:t>
            </w:r>
            <w:r>
              <w:rPr>
                <w:b/>
                <w:i/>
                <w:sz w:val="24"/>
                <w:szCs w:val="24"/>
              </w:rPr>
              <w:t>Ok”</w:t>
            </w:r>
          </w:p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" ti sei espresso proprio bene "</w:t>
            </w:r>
          </w:p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"forza, continua così..."</w:t>
            </w:r>
          </w:p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" hai fatto fatica ma alla fine ci sei riuscit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"e' stato molto di più quello che hai fat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correttamente di quello che hai sbagliat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 sei veramente impegnato</w:t>
            </w:r>
          </w:p>
        </w:tc>
      </w:tr>
    </w:tbl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5305</wp:posOffset>
                </wp:positionH>
                <wp:positionV relativeFrom="paragraph">
                  <wp:posOffset>-217170</wp:posOffset>
                </wp:positionV>
                <wp:extent cx="4462780" cy="491490"/>
                <wp:effectExtent l="6985" t="6350" r="19685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491400"/>
                        </a:xfrm>
                        <a:prstGeom prst="downArrowCallout">
                          <a:avLst>
                            <a:gd name="adj1" fmla="val 227072"/>
                            <a:gd name="adj2" fmla="val 22705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INCORAGGIARE E GRATIFIC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92cddc" stroked="t" o:allowincell="f" style="position:absolute;margin-left:42.15pt;margin-top:-17.1pt;width:351.35pt;height:38.6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INCORAGGIARE E GRATIFICARE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305</wp:posOffset>
                </wp:positionH>
                <wp:positionV relativeFrom="paragraph">
                  <wp:posOffset>31750</wp:posOffset>
                </wp:positionV>
                <wp:extent cx="4462780" cy="491490"/>
                <wp:effectExtent l="6985" t="6350" r="19685" b="298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491400"/>
                        </a:xfrm>
                        <a:prstGeom prst="downArrowCallout">
                          <a:avLst>
                            <a:gd name="adj1" fmla="val 227072"/>
                            <a:gd name="adj2" fmla="val 22705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ASCOLTARE ATTIVAM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42.15pt;margin-top:2.5pt;width:351.35pt;height:38.6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ASCOLTARE ATTIVAMENTE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22"/>
      </w:tblGrid>
      <w:tr>
        <w:trPr>
          <w:trHeight w:val="408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ORTAMENTI NON VERBALI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ORTAMENTI VERBALI</w:t>
            </w:r>
          </w:p>
        </w:tc>
      </w:tr>
      <w:tr>
        <w:trPr>
          <w:trHeight w:val="4271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 w:before="0" w:after="0"/>
              <w:ind w:left="709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 ABBASTANZA VICINO A CHI PAR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 w:before="0" w:after="0"/>
              <w:ind w:left="709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NO GIRATO VERSO CHI PAR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 w:before="0" w:after="0"/>
              <w:ind w:left="709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ARDO IN FACCIA CHI PAR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 w:before="0" w:after="0"/>
              <w:ind w:left="709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SO A QUELLO CHE MI VIENE DETT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 w:before="0" w:after="0"/>
              <w:ind w:left="709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ISC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 w:before="0" w:after="0"/>
              <w:ind w:left="709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480" w:before="0" w:after="0"/>
              <w:ind w:left="7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ì?!</w:t>
            </w:r>
          </w:p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h!</w:t>
            </w:r>
          </w:p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teressante!</w:t>
            </w:r>
          </w:p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mm …</w:t>
            </w:r>
          </w:p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a certo!</w:t>
            </w:r>
          </w:p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" ok. Ho capito”</w:t>
            </w:r>
          </w:p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ar-SA"/>
              </w:rPr>
              <w:t>MODALITÀ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Calibri"/>
                <w:b/>
                <w:bCs/>
                <w:i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ar-SA"/>
              </w:rPr>
              <w:t>E TEMP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uppressAutoHyphens w:val="true"/>
              <w:snapToGrid w:val="false"/>
              <w:spacing w:lineRule="auto" w:line="480" w:before="0" w:after="0"/>
              <w:ind w:left="-737" w:firstLine="737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ar-SA"/>
              </w:rPr>
              <w:t>CONSEGNE E ATTIVITÀ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LETTURA INDIVIDUAL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480" w:before="0" w:after="0"/>
              <w:rPr>
                <w:rFonts w:eastAsia="Times New Roman"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sz w:val="20"/>
                <w:szCs w:val="24"/>
                <w:lang w:eastAsia="ar-SA"/>
              </w:rPr>
              <w:t>10 minu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737" w:firstLine="737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>Leggi da solo e con attenzione  tutto il testo  che ti è stato dat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RIELABORAZIONE  DEL  TESTO IN COPPI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ar-SA"/>
              </w:rPr>
            </w:pPr>
            <w:r>
              <w:rPr>
                <w:rFonts w:eastAsia="Calibri" w:cs="Calibri"/>
                <w:sz w:val="20"/>
                <w:szCs w:val="24"/>
                <w:lang w:eastAsia="ar-SA"/>
              </w:rPr>
              <w:t xml:space="preserve">  </w:t>
            </w:r>
            <w:r>
              <w:rPr>
                <w:rFonts w:eastAsia="Times New Roman"/>
                <w:sz w:val="20"/>
                <w:szCs w:val="24"/>
                <w:lang w:eastAsia="ar-SA"/>
              </w:rPr>
              <w:t>15 minu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737" w:firstLine="737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Rileggi ed evidenzia, assieme al compagno,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737" w:firstLine="737"/>
              <w:rPr>
                <w:sz w:val="24"/>
                <w:szCs w:val="24"/>
                <w:lang w:eastAsia="ar-SA"/>
              </w:rPr>
            </w:pPr>
            <w:r>
              <w:rPr>
                <w:rFonts w:eastAsia="Calibri" w:cs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le parti principali.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STUDIARE INDIVIDUALMENT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eastAsia="Times New Roman"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sz w:val="20"/>
                <w:szCs w:val="24"/>
                <w:lang w:eastAsia="ar-SA"/>
              </w:rPr>
              <w:t>10 minu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Studia  tutte  le parti  principali. Devi essere in grado di spiegare quanto studiat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RELAZIONAR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sz w:val="20"/>
                <w:szCs w:val="24"/>
                <w:lang w:eastAsia="ar-SA"/>
              </w:rPr>
              <w:t>10 minuti ciascun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>Riferisci  al compagno, con linguaggio  specifico, i contenuti del tuo materiale di studio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Poi scambiatevi i ruoli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RECUPERARE LE PARTI OMESS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eastAsia="Times New Roman"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sz w:val="20"/>
                <w:szCs w:val="24"/>
                <w:lang w:eastAsia="ar-SA"/>
              </w:rPr>
              <w:t>5 minuti ciascun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Richiedi le parti omesse stimolando il compagno con le domande specifich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VALUTAZIONE/ AUTOVALUTAZION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eastAsia="Times New Roman"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sz w:val="20"/>
                <w:szCs w:val="24"/>
                <w:lang w:eastAsia="ar-SA"/>
              </w:rPr>
              <w:t>5 minu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737" w:firstLine="737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Valuta  il  compagno e te stesso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737" w:firstLine="737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compilando la lista di valutazione.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SCEGLIERE E PRODURRE LA MODALITÀ ESPOSITIVA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ar-SA"/>
              </w:rPr>
            </w:pPr>
            <w:r>
              <w:rPr>
                <w:rFonts w:eastAsia="Calibri" w:cs="Calibri"/>
                <w:sz w:val="20"/>
                <w:szCs w:val="24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4"/>
                <w:lang w:eastAsia="ar-SA"/>
              </w:rPr>
              <w:t>20 minu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Accordatevi sulla scelta di “come” esporre alla classe il vostro contenuto per farlo capire meglio e realizzatelo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RELAZIONE FINALE ALLA CLASS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sz w:val="20"/>
                <w:szCs w:val="24"/>
                <w:lang w:eastAsia="ar-SA"/>
              </w:rPr>
              <w:t>15 minuti a coppi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sz w:val="20"/>
                <w:szCs w:val="24"/>
                <w:lang w:eastAsia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Riferite ai compagni tutto ciò che riguarda  la vostra parte sull’argomento, utilizzando gli eventuali  supporti  scelti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ORGANIZZAZIONE DEL PRODOTTO FINAL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sz w:val="20"/>
                <w:szCs w:val="24"/>
                <w:lang w:eastAsia="ar-SA"/>
              </w:rPr>
              <w:t>30 minu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Ogni coppia distribuisce a tutti gli altri la parte prodotta, rispettando l’ordine di esposizione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VERIFICA INDIVIDUAL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eastAsia="ar-SA"/>
              </w:rPr>
            </w:pPr>
            <w:r>
              <w:rPr>
                <w:rFonts w:eastAsia="Calibri" w:cs="Calibri"/>
                <w:sz w:val="20"/>
                <w:szCs w:val="24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4"/>
                <w:lang w:eastAsia="ar-SA"/>
              </w:rPr>
              <w:t>55 minu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Completa la scheda proposta.</w:t>
            </w:r>
          </w:p>
        </w:tc>
      </w:tr>
    </w:tbl>
    <w:p>
      <w:pPr>
        <w:pStyle w:val="Paragrafoelenco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PIONE DI STUDIO</w:t>
      </w:r>
    </w:p>
    <w:p>
      <w:pPr>
        <w:pStyle w:val="Paragrafoelenco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4115</wp:posOffset>
                </wp:positionH>
                <wp:positionV relativeFrom="paragraph">
                  <wp:posOffset>-222885</wp:posOffset>
                </wp:positionV>
                <wp:extent cx="1562100" cy="645160"/>
                <wp:effectExtent l="19685" t="19685" r="122555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45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Studio in copp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92.45pt;margin-top:-17.55pt;width:122.95pt;height:50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Studio in copp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SEQUENZA DI LAVORO</w:t>
      </w:r>
    </w:p>
    <w:p>
      <w:pPr>
        <w:pStyle w:val="Paragrafoelenc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foelenco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Il percorso è modulato sulla struttura cooperativa “Studio in coppia” Di D .e R. Johnson.</w:t>
      </w:r>
    </w:p>
    <w:p>
      <w:pPr>
        <w:pStyle w:val="Paragrafoelenco"/>
        <w:ind w:left="862" w:hanging="0"/>
        <w:jc w:val="both"/>
        <w:rPr>
          <w:sz w:val="24"/>
          <w:szCs w:val="24"/>
        </w:rPr>
      </w:pPr>
      <w:r>
        <w:rPr>
          <w:sz w:val="24"/>
          <w:szCs w:val="24"/>
        </w:rPr>
        <w:t>Gli alunni sono in coppia: uno è A, l’altro è B. Nella procedura classica si succedono le seguenti sequenze di lavoro.</w:t>
      </w:r>
    </w:p>
    <w:p>
      <w:pPr>
        <w:pStyle w:val="Paragrafoelenco"/>
        <w:spacing w:lineRule="auto" w:line="240" w:before="0" w:after="0"/>
        <w:ind w:left="86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A e B guardano le illustrazioni  e leggono i titoli di tutti i paragrafi per avere una visione d’insieme del materiale di studio.</w:t>
      </w:r>
    </w:p>
    <w:p>
      <w:pPr>
        <w:pStyle w:val="Paragrafoelenco"/>
        <w:spacing w:lineRule="auto" w:line="240" w:before="0" w:after="0"/>
        <w:ind w:left="86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Entrambi leggono individualmente e in lettura silenziosa  il primo paragrafo.</w:t>
      </w:r>
    </w:p>
    <w:p>
      <w:pPr>
        <w:pStyle w:val="Paragrafoelenco"/>
        <w:spacing w:lineRule="auto" w:line="240" w:before="0" w:after="0"/>
        <w:ind w:lef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A sintetizza con parole proprie il contenuto del paragrafo; B controlla l’esattezza, integra, pone domande, incoraggia.</w:t>
      </w:r>
    </w:p>
    <w:p>
      <w:pPr>
        <w:pStyle w:val="Paragrafoelenco"/>
        <w:spacing w:lineRule="auto" w:line="240" w:before="0" w:after="0"/>
        <w:ind w:left="86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I ruoli si invertono per il secondo paragrafo: B ripete con parole proprie, mentre A controlla, …</w:t>
      </w:r>
    </w:p>
    <w:p>
      <w:pPr>
        <w:pStyle w:val="Paragrafoelenco"/>
        <w:spacing w:lineRule="auto" w:line="240" w:before="0" w:after="0"/>
        <w:ind w:left="86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Si procede così fino alla fine del testo.</w:t>
      </w:r>
    </w:p>
    <w:p>
      <w:pPr>
        <w:pStyle w:val="Paragrafoelenco"/>
        <w:spacing w:lineRule="auto" w:line="240" w:before="0" w:after="0"/>
        <w:ind w:left="86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Al termine può essere richiesto di concordare il contenuto generale e di prepararsi a spiegarlo.</w:t>
      </w:r>
    </w:p>
    <w:p>
      <w:pPr>
        <w:pStyle w:val="Paragrafoelenco"/>
        <w:spacing w:lineRule="auto" w:line="240"/>
        <w:ind w:left="8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/>
        <w:ind w:left="8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L’argomento “Il sistema solare” è stato suddiviso in 12 sotto-argomenti </w:t>
      </w:r>
    </w:p>
    <w:p>
      <w:pPr>
        <w:pStyle w:val="Paragrafoelenco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d ogni coppia è stato dato il compito di studiare un sotto-argomento e di prepararsi ad insegnare a tutta la classe la propria parte. 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862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4620</wp:posOffset>
                </wp:positionH>
                <wp:positionV relativeFrom="paragraph">
                  <wp:posOffset>203200</wp:posOffset>
                </wp:positionV>
                <wp:extent cx="3871595" cy="973455"/>
                <wp:effectExtent l="15240" t="274955" r="340360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440" cy="973440"/>
                        </a:xfrm>
                        <a:prstGeom prst="wedgeRoundRectCallout">
                          <a:avLst>
                            <a:gd name="adj1" fmla="val 58379"/>
                            <a:gd name="adj2" fmla="val -7668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La parola all’insegn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Lavorando in coppie cooperative gli studenti possono svolgere in modo più efficace i compiti di studi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0.6pt;margin-top:16pt;width:304.8pt;height:76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La parola all’insegn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Lavorando in coppie cooperative gli studenti possono svolgere in modo più efficace i compiti di studio.</w:t>
                      </w:r>
                    </w:p>
                  </w:txbxContent>
                </v:textbox>
                <v:fill o:detectmouseclick="t" color2="#b6dde8"/>
                <v:stroke color="#92cddc" weight="2844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Paragrafoelenco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lle coppie è stato fornito un copione di studio come guida ai passi dell’attività.</w:t>
      </w:r>
    </w:p>
    <w:p>
      <w:pPr>
        <w:pStyle w:val="Nessunaspaziatura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 la valutazione si sono utilizzati strumenti tipici della “Valutazione autentica”: rubrica, check-list di autovalutazione, osservazione strutturata dell’insegnante per registrare abilità e processi e una verifica finale scritta sulle conoscenze apprese.</w:t>
      </w:r>
    </w:p>
    <w:p>
      <w:pPr>
        <w:pStyle w:val="Nessunaspaziatura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 conclusione è attivata una fase di riflessione e revisione sul lavoro svolto.</w:t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9815</wp:posOffset>
                </wp:positionH>
                <wp:positionV relativeFrom="paragraph">
                  <wp:posOffset>38100</wp:posOffset>
                </wp:positionV>
                <wp:extent cx="4462780" cy="491490"/>
                <wp:effectExtent l="6985" t="6350" r="1968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491400"/>
                        </a:xfrm>
                        <a:prstGeom prst="downArrowCallout">
                          <a:avLst>
                            <a:gd name="adj1" fmla="val 227072"/>
                            <a:gd name="adj2" fmla="val 22705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HECK_LIST PER L’AUTOVALUTA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83.45pt;margin-top:3pt;width:351.35pt;height:38.6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HECK_LIST PER L’AUTOVALUTAZIONE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709"/>
        <w:gridCol w:w="709"/>
        <w:gridCol w:w="709"/>
        <w:gridCol w:w="425"/>
        <w:gridCol w:w="605"/>
        <w:gridCol w:w="709"/>
        <w:gridCol w:w="708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ar-SA"/>
              </w:rPr>
              <w:t>IO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ar-SA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ar-SA"/>
              </w:rPr>
              <w:t>L’ALTR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HO/HA LETTO E CAPITO BENE IL TESTO 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48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ar-SA"/>
              </w:rPr>
              <w:t>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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24"/>
                <w:lang w:eastAsia="ar-S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48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ar-SA"/>
              </w:rPr>
              <w:t>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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HO/HA SELEZIONATO TUTTE  LE PARTI RILEVANTI?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48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ar-SA"/>
              </w:rPr>
              <w:t>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24"/>
                <w:lang w:eastAsia="ar-S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24"/>
                <w:lang w:eastAsia="ar-S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48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ar-SA"/>
              </w:rPr>
              <w:t>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24"/>
                <w:lang w:eastAsia="ar-SA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HO/HA RIFERITO  I  CONTENUTI  CON LINGUAGGIO APPROPRIATO?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48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ar-SA"/>
              </w:rPr>
              <w:t>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24"/>
                <w:lang w:eastAsia="ar-S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24"/>
                <w:lang w:eastAsia="ar-S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48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ar-SA"/>
              </w:rPr>
              <w:t>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24"/>
                <w:lang w:eastAsia="ar-SA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HO/HA RICORDATO TUTTA LA PARTE STUDIAT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48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ar-SA"/>
              </w:rPr>
              <w:t>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24"/>
                <w:lang w:eastAsia="ar-S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24"/>
                <w:lang w:eastAsia="ar-S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48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ar-SA"/>
              </w:rPr>
              <w:t>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24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HO/HA RISPOSTO CORRETTAMENTE ALLE  DOMANDE STIMOLO?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48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ar-SA"/>
              </w:rPr>
              <w:t>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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24"/>
                <w:lang w:eastAsia="ar-S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48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ar-SA"/>
              </w:rPr>
              <w:t>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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HO/HA COLLABORATO ATTIVAMENTE PER LA RELAZIONE ALLA CLASSE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48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ar-SA"/>
              </w:rPr>
              <w:t>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24"/>
                <w:lang w:eastAsia="ar-S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48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ar-SA"/>
              </w:rPr>
              <w:t>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24"/>
                <w:lang w:eastAsia="ar-SA"/>
              </w:rPr>
              <w:t></w:t>
            </w:r>
          </w:p>
        </w:tc>
      </w:tr>
    </w:tbl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9405</wp:posOffset>
                </wp:positionH>
                <wp:positionV relativeFrom="paragraph">
                  <wp:posOffset>178435</wp:posOffset>
                </wp:positionV>
                <wp:extent cx="3630295" cy="2600960"/>
                <wp:effectExtent l="249555" t="262255" r="27305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0240" cy="2601000"/>
                        </a:xfrm>
                        <a:prstGeom prst="wedgeRoundRectCallout">
                          <a:avLst>
                            <a:gd name="adj1" fmla="val -56750"/>
                            <a:gd name="adj2" fmla="val -5952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La parola all’insegn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Lo scopo dell’autovalutazione e della supervisione reciproca NON  è  darsi/dare un voto al compagn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L’autovalutazione  è un atto metacognitivo che aiuta ad individuare gli aspetti su cui dirigere i propri sforzi di miglioramento; la supervisione reciproca ha lo scopo di scambiarsi reciprocamente suggerimenti su come rendere la prestazione più efficac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15pt;margin-top:14.05pt;width:285.8pt;height:20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La parola all’insegn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Lo scopo dell’autovalutazione e della supervisione reciproca NON  è  darsi/dare un voto al compagno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L’autovalutazione  è un atto metacognitivo che aiuta ad individuare gli aspetti su cui dirigere i propri sforzi di miglioramento; la supervisione reciproca ha lo scopo di scambiarsi reciprocamente suggerimenti su come rendere la prestazione più efficace.</w:t>
                      </w:r>
                    </w:p>
                  </w:txbxContent>
                </v:textbox>
                <v:fill o:detectmouseclick="t" color2="#b6dde8"/>
                <v:stroke color="#92cddc" weight="2844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essunaspaziatura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3174365</wp:posOffset>
            </wp:positionH>
            <wp:positionV relativeFrom="margin">
              <wp:posOffset>6277610</wp:posOffset>
            </wp:positionV>
            <wp:extent cx="2767330" cy="2812415"/>
            <wp:effectExtent l="0" t="0" r="0" b="0"/>
            <wp:wrapSquare wrapText="bothSides"/>
            <wp:docPr id="1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94375</wp:posOffset>
            </wp:positionH>
            <wp:positionV relativeFrom="paragraph">
              <wp:posOffset>4678680</wp:posOffset>
            </wp:positionV>
            <wp:extent cx="1096645" cy="1460500"/>
            <wp:effectExtent l="0" t="0" r="0" b="0"/>
            <wp:wrapNone/>
            <wp:docPr id="12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5030</wp:posOffset>
                </wp:positionH>
                <wp:positionV relativeFrom="paragraph">
                  <wp:posOffset>-128270</wp:posOffset>
                </wp:positionV>
                <wp:extent cx="4462780" cy="491490"/>
                <wp:effectExtent l="6985" t="6350" r="19685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491400"/>
                        </a:xfrm>
                        <a:prstGeom prst="downArrowCallout">
                          <a:avLst>
                            <a:gd name="adj1" fmla="val 227072"/>
                            <a:gd name="adj2" fmla="val 22705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GRIGLIA STRUTTURATA PER L’OSSERVA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68.9pt;margin-top:-10.1pt;width:351.35pt;height:38.6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GRIGLIA STRUTTURATA PER L’OSSERVAZIONE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696"/>
        <w:gridCol w:w="1726"/>
        <w:gridCol w:w="2060"/>
        <w:gridCol w:w="2121"/>
        <w:gridCol w:w="1817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 xml:space="preserve">LEGGE E COMPRENDE TESTI DI VARIO GENERE    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 xml:space="preserve">SELEZIONA CORRETTAMENTE PAROLE CHIAVE E PARTI RILEVANTI DEL TESTO LETTO       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 xml:space="preserve">RIFERISCE CORRETTAMENTE I CONTENUTI UTILIZZANDO  IL LINGUAGGIO APPROPRIATO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eastAsia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  <w:t xml:space="preserve">RISPONDE ADEGUATAMENTE A DOMANDE SPECIFICHE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COSTRUISCE E USA SCHEMI RIEPILOGATIVI PER L’ESPOSIZION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4"/>
                <w:lang w:eastAsia="ar-SA"/>
              </w:rPr>
              <w:t>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97155</wp:posOffset>
                </wp:positionV>
                <wp:extent cx="4084955" cy="1745615"/>
                <wp:effectExtent l="15240" t="242570" r="662940" b="368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920" cy="1745640"/>
                        </a:xfrm>
                        <a:prstGeom prst="wedgeRoundRectCallout">
                          <a:avLst>
                            <a:gd name="adj1" fmla="val 64439"/>
                            <a:gd name="adj2" fmla="val -6007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La parola all’insegn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E’ importante osservare e monitorare i gruppi durante l’attivit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Le voci della griglia strutturata di osservazione corrispondono ai criteri della check-list di autovalutazione per gli alunni e sono desunti dalla rubrica di valutazio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7.65pt;width:321.6pt;height:137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La parola all’insegn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E’ importante osservare e monitorare i gruppi durante l’attività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Le voci della griglia strutturata di osservazione corrispondono ai criteri della check-list di autovalutazione per gli alunni e sono desunti dalla rubrica di valutazion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2844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3280</wp:posOffset>
                </wp:positionH>
                <wp:positionV relativeFrom="paragraph">
                  <wp:posOffset>-258445</wp:posOffset>
                </wp:positionV>
                <wp:extent cx="4462780" cy="491490"/>
                <wp:effectExtent l="6350" t="6350" r="19685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491400"/>
                        </a:xfrm>
                        <a:prstGeom prst="downArrowCallout">
                          <a:avLst>
                            <a:gd name="adj1" fmla="val 227072"/>
                            <a:gd name="adj2" fmla="val 22705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RUBRICA DI PRESTA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66.4pt;margin-top:-20.35pt;width:351.35pt;height:38.6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RUBRICA DI PRESTAZIONE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3"/>
        <w:gridCol w:w="2782"/>
        <w:gridCol w:w="2590"/>
        <w:gridCol w:w="2313"/>
      </w:tblGrid>
      <w:tr>
        <w:trPr>
          <w:trHeight w:val="68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 xml:space="preserve">SCALA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  <w:lang w:eastAsia="ar-SA"/>
              </w:rPr>
              <w:t>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 xml:space="preserve">DIMENSIONI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  <w:lang w:eastAsia="ar-SA"/>
              </w:rPr>
              <w:t>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360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INESPERTO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360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APPRENDIST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COMPETENTE</w:t>
            </w:r>
          </w:p>
        </w:tc>
      </w:tr>
      <w:tr>
        <w:trPr>
          <w:trHeight w:val="29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4F6228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F6228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color w:val="4F6228"/>
                <w:lang w:eastAsia="ar-SA"/>
              </w:rPr>
            </w:pPr>
            <w:r>
              <w:rPr>
                <w:rFonts w:eastAsia="Times New Roman"/>
                <w:b/>
                <w:color w:val="4F6228"/>
                <w:lang w:eastAsia="ar-SA"/>
              </w:rPr>
              <w:t xml:space="preserve">DISCRIMINARE INFORMAZIONI UTILI </w:t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color w:val="4F6228"/>
                <w:lang w:eastAsia="ar-SA"/>
              </w:rPr>
            </w:pPr>
            <w:r>
              <w:rPr>
                <w:rFonts w:eastAsia="Times New Roman"/>
                <w:b/>
                <w:color w:val="4F6228"/>
                <w:lang w:eastAsia="ar-SA"/>
              </w:rPr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color w:val="4F6228"/>
                <w:lang w:eastAsia="ar-SA"/>
              </w:rPr>
            </w:pPr>
            <w:r>
              <w:rPr>
                <w:rFonts w:eastAsia="Times New Roman"/>
                <w:b/>
                <w:color w:val="4F6228"/>
                <w:lang w:eastAsia="ar-SA"/>
              </w:rPr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color w:val="4F6228"/>
                <w:lang w:eastAsia="ar-SA"/>
              </w:rPr>
            </w:pPr>
            <w:r>
              <w:rPr>
                <w:rFonts w:eastAsia="Times New Roman"/>
                <w:b/>
                <w:color w:val="4F6228"/>
                <w:lang w:eastAsia="ar-SA"/>
              </w:rPr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color w:val="4F6228"/>
                <w:lang w:eastAsia="ar-SA"/>
              </w:rPr>
            </w:pPr>
            <w:r>
              <w:rPr>
                <w:rFonts w:eastAsia="Times New Roman"/>
                <w:b/>
                <w:color w:val="4F6228"/>
                <w:lang w:eastAsia="ar-SA"/>
              </w:rPr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color w:val="4F6228"/>
                <w:lang w:eastAsia="ar-SA"/>
              </w:rPr>
            </w:pPr>
            <w:r>
              <w:rPr>
                <w:rFonts w:eastAsia="Times New Roman"/>
                <w:b/>
                <w:color w:val="4F6228"/>
                <w:lang w:eastAsia="ar-S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DE9D9" w:val="clear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  <w:t>Va aiutato nelle attività di raccolta delle</w:t>
            </w: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  <w:t xml:space="preserve"> nuove conoscenze.</w:t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DE9D9" w:val="clear"/>
              <w:spacing w:lineRule="auto" w:line="240" w:before="0" w:after="0"/>
              <w:rPr/>
            </w:pP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  <w:t xml:space="preserve">Partecipa </w:t>
            </w: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  <w:t>in modo adeguato</w:t>
            </w: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  <w:t xml:space="preserve"> alle  attività proposte per raccogliere nuove conoscenze.</w:t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DE9D9" w:val="clear"/>
              <w:spacing w:lineRule="auto" w:line="240" w:before="0" w:after="0"/>
              <w:rPr/>
            </w:pP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  <w:t xml:space="preserve">Partecipa </w:t>
            </w: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  <w:t>attivamente</w:t>
            </w: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  <w:t xml:space="preserve"> alle diverse attività proposte per raccogliere nuove conoscenze.</w:t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</w:r>
          </w:p>
        </w:tc>
      </w:tr>
      <w:tr>
        <w:trPr>
          <w:trHeight w:val="234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4F6228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4F6228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color w:val="4F6228"/>
                <w:lang w:eastAsia="ar-SA"/>
              </w:rPr>
            </w:pPr>
            <w:r>
              <w:rPr>
                <w:rFonts w:eastAsia="Times New Roman"/>
                <w:b/>
                <w:color w:val="4F6228"/>
                <w:lang w:eastAsia="ar-SA"/>
              </w:rPr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color w:val="4F6228"/>
                <w:lang w:eastAsia="ar-SA"/>
              </w:rPr>
            </w:pPr>
            <w:r>
              <w:rPr>
                <w:rFonts w:eastAsia="Times New Roman"/>
                <w:b/>
                <w:color w:val="4F6228"/>
                <w:lang w:eastAsia="ar-SA"/>
              </w:rPr>
              <w:t>ORGANIZZARE LE IDE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DE9D9" w:val="clear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  <w:t>Prova ad organizzare</w:t>
            </w: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  <w:t xml:space="preserve"> le informazioni, ma talvolta necessita dell’aiuto del compagno.</w:t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DE9D9" w:val="clear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  <w:t>Sa  organizzare</w:t>
            </w: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  <w:t xml:space="preserve"> le informazioni anche utilizzando schemi riepilogativi.</w:t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rPr>
                <w:rFonts w:eastAsia="Times New Roman"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DE9D9" w:val="clear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  <w:t>Organizza in modo ordinato ed efficace le informazioni</w:t>
            </w: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  <w:t xml:space="preserve"> nelle singole parti della struttura utilizzata.</w:t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</w:r>
          </w:p>
        </w:tc>
      </w:tr>
      <w:tr>
        <w:trPr>
          <w:trHeight w:val="165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4F6228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4F6228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color w:val="4F6228"/>
                <w:lang w:eastAsia="ar-SA"/>
              </w:rPr>
            </w:pPr>
            <w:r>
              <w:rPr>
                <w:rFonts w:eastAsia="Times New Roman"/>
                <w:b/>
                <w:color w:val="4F6228"/>
                <w:lang w:eastAsia="ar-SA"/>
              </w:rPr>
              <w:t>ESPORRE CORRETTAMENTE IL CONTENU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DE9D9" w:val="clear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  <w:t>Riporta solo alcune informazioni</w:t>
            </w: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  <w:t>,</w:t>
            </w:r>
          </w:p>
          <w:p>
            <w:pPr>
              <w:pStyle w:val="Normal"/>
              <w:shd w:fill="FDE9D9" w:val="clear"/>
              <w:spacing w:lineRule="auto" w:line="240" w:before="0" w:after="0"/>
              <w:rPr>
                <w:rFonts w:eastAsia="Times New Roman"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  <w:t>non sempre corrette.</w:t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  <w:t>Riporta generalmente</w:t>
            </w: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  <w:t xml:space="preserve">informazioni </w:t>
            </w: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  <w:t>corrette e vere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DE9D9" w:val="clear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  <w:t xml:space="preserve">Riporta tutte le informazioni </w:t>
            </w: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  <w:t xml:space="preserve"> correttamente e nei dettagli.</w:t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</w:r>
          </w:p>
        </w:tc>
      </w:tr>
      <w:tr>
        <w:trPr>
          <w:trHeight w:val="199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4F6228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4F6228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color w:val="4F6228"/>
                <w:lang w:eastAsia="ar-SA"/>
              </w:rPr>
            </w:pPr>
            <w:r>
              <w:rPr>
                <w:rFonts w:eastAsia="Times New Roman"/>
                <w:b/>
                <w:color w:val="4F6228"/>
                <w:lang w:eastAsia="ar-SA"/>
              </w:rPr>
              <w:t>INTEGRARE</w:t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color w:val="4F6228"/>
                <w:lang w:eastAsia="ar-SA"/>
              </w:rPr>
            </w:pPr>
            <w:r>
              <w:rPr>
                <w:rFonts w:eastAsia="Times New Roman"/>
                <w:b/>
                <w:color w:val="4F6228"/>
                <w:lang w:eastAsia="ar-SA"/>
              </w:rPr>
              <w:t>LE OMISSIONI</w:t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color w:val="4F6228"/>
                <w:lang w:eastAsia="ar-SA"/>
              </w:rPr>
            </w:pPr>
            <w:r>
              <w:rPr>
                <w:rFonts w:eastAsia="Times New Roman"/>
                <w:b/>
                <w:color w:val="4F6228"/>
                <w:lang w:eastAsia="ar-S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  <w:t>Fatica a rispondere alle domande</w:t>
            </w: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  <w:t xml:space="preserve"> specifiche per l’integrazione delle parti omesse.</w:t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  <w:t>Risponde alle domande</w:t>
            </w: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  <w:t xml:space="preserve"> specifiche per l’integrazione delle parti omesse.</w:t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  <w:t>Risponde correttamente alle domande</w:t>
            </w: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  <w:t xml:space="preserve"> specifiche per l’integrazione delle parti omesse.</w:t>
            </w:r>
          </w:p>
          <w:p>
            <w:pPr>
              <w:pStyle w:val="Normal"/>
              <w:shd w:fill="FDE9D9" w:val="clear"/>
              <w:spacing w:lineRule="auto" w:line="240" w:before="0" w:after="0"/>
              <w:rPr>
                <w:rFonts w:eastAsia="Times New Roman"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</w:r>
          </w:p>
        </w:tc>
      </w:tr>
      <w:tr>
        <w:trPr>
          <w:trHeight w:val="168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4F6228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4F6228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color w:val="4F6228"/>
                <w:lang w:eastAsia="ar-SA"/>
              </w:rPr>
            </w:pPr>
            <w:r>
              <w:rPr>
                <w:rFonts w:eastAsia="Times New Roman"/>
                <w:b/>
                <w:color w:val="4F6228"/>
                <w:lang w:eastAsia="ar-SA"/>
              </w:rPr>
              <w:t>ORGANIZZARE E PRESENTARE IL CONTENUTO ALLA CLASSE</w:t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color w:val="4F6228"/>
                <w:lang w:eastAsia="ar-SA"/>
              </w:rPr>
            </w:pPr>
            <w:r>
              <w:rPr>
                <w:rFonts w:eastAsia="Times New Roman"/>
                <w:b/>
                <w:color w:val="4F6228"/>
                <w:lang w:eastAsia="ar-S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  <w:t xml:space="preserve">Non sa organizzare le informazioni in schemi </w:t>
            </w: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  <w:t>comprensibili alla classe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rPr>
                <w:rFonts w:eastAsia="Times New Roman"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  <w:t>Organizza le informazioni</w:t>
            </w: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  <w:t xml:space="preserve"> in schemi comprensibili alla classe </w:t>
            </w: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  <w:t>in modo</w:t>
            </w: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  <w:t>abbastanza  ordinato e coerente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DE9D9" w:val="clear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  <w:t>Organizza le informazioni</w:t>
            </w:r>
            <w:r>
              <w:rPr>
                <w:rFonts w:eastAsia="Times New Roman"/>
                <w:color w:val="002060"/>
                <w:sz w:val="24"/>
                <w:szCs w:val="24"/>
                <w:lang w:eastAsia="ar-SA"/>
              </w:rPr>
              <w:t xml:space="preserve"> in schemi </w:t>
            </w: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  <w:t>in modo chiaro, ordinato e coerente.</w:t>
            </w:r>
          </w:p>
          <w:p>
            <w:pPr>
              <w:pStyle w:val="Normal"/>
              <w:shd w:fill="FDE9D9" w:val="clear"/>
              <w:spacing w:lineRule="auto" w:line="240" w:before="0" w:after="0"/>
              <w:rPr>
                <w:rFonts w:eastAsia="Times New Roman"/>
                <w:b/>
                <w:b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DE9D9" w:val="clear"/>
              <w:spacing w:lineRule="auto" w:line="240" w:before="0" w:after="0"/>
              <w:rPr>
                <w:rFonts w:eastAsia="Times New Roman"/>
                <w:b/>
                <w:b/>
                <w:color w:val="00206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002060"/>
                <w:sz w:val="24"/>
                <w:szCs w:val="24"/>
                <w:lang w:eastAsia="ar-SA"/>
              </w:rPr>
            </w:r>
          </w:p>
        </w:tc>
      </w:tr>
    </w:tbl>
    <w:p>
      <w:pPr>
        <w:pStyle w:val="Nessunaspaziatura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2520</wp:posOffset>
                </wp:positionH>
                <wp:positionV relativeFrom="paragraph">
                  <wp:posOffset>7836535</wp:posOffset>
                </wp:positionV>
                <wp:extent cx="3630295" cy="807085"/>
                <wp:effectExtent l="15240" t="15240" r="489585" b="368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0240" cy="807120"/>
                        </a:xfrm>
                        <a:prstGeom prst="wedgeRoundRectCallout">
                          <a:avLst>
                            <a:gd name="adj1" fmla="val 61333"/>
                            <a:gd name="adj2" fmla="val -4386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La rubrica di valutazione definisce le competenze attese (Livello competente) e orienta l’insegnante a progettare l’attività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6pt;margin-top:617.05pt;width:285.8pt;height:63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La rubrica di valutazione definisce le competenze attese (Livello competente) e orienta l’insegnante a progettare l’attività.</w:t>
                      </w:r>
                    </w:p>
                  </w:txbxContent>
                </v:textbox>
                <v:fill o:detectmouseclick="t" color2="#b6dde8"/>
                <v:stroke color="#92cddc" weight="2844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509905</wp:posOffset>
            </wp:positionH>
            <wp:positionV relativeFrom="margin">
              <wp:posOffset>-347345</wp:posOffset>
            </wp:positionV>
            <wp:extent cx="3869690" cy="5025390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5025390"/>
                    </a:xfrm>
                    <a:prstGeom prst="rect">
                      <a:avLst/>
                    </a:prstGeom>
                    <a:ln w="38100">
                      <a:solidFill>
                        <a:srgbClr val="FABF8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7955</wp:posOffset>
                </wp:positionH>
                <wp:positionV relativeFrom="paragraph">
                  <wp:posOffset>88900</wp:posOffset>
                </wp:positionV>
                <wp:extent cx="2517140" cy="1137920"/>
                <wp:effectExtent l="14605" t="14605" r="27940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120" cy="11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  PREPARIAMOCI AD ESPOR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I compagni dipendono dalle nostre spiegazioni per apprendere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5pt;margin-top:7pt;width:198.15pt;height:8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  PREPARIAMOCI AD ESPORR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I compagni dipendono dalle nostre spiegazioni per apprendere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2844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45820</wp:posOffset>
                </wp:positionH>
                <wp:positionV relativeFrom="paragraph">
                  <wp:posOffset>-9525</wp:posOffset>
                </wp:positionV>
                <wp:extent cx="3921760" cy="1337310"/>
                <wp:effectExtent l="14605" t="20955" r="165100" b="374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1840" cy="1337400"/>
                        </a:xfrm>
                        <a:prstGeom prst="wedgeRoundRectCallout">
                          <a:avLst>
                            <a:gd name="adj1" fmla="val 53060"/>
                            <a:gd name="adj2" fmla="val -4629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La parola all’insegn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Ogni coppia ha scelto modalità diverse di elaborazione delle informazioni: disegno, schema, grafico ad albero, scaletta, 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6.6pt;margin-top:-0.75pt;width:308.75pt;height:105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La parola all’insegn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Ogni coppia ha scelto modalità diverse di elaborazione delle informazioni: disegno, schema, grafico ad albero, scaletta, 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2844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1470660</wp:posOffset>
            </wp:positionH>
            <wp:positionV relativeFrom="margin">
              <wp:posOffset>4438015</wp:posOffset>
            </wp:positionV>
            <wp:extent cx="4995545" cy="5325745"/>
            <wp:effectExtent l="0" t="0" r="0" b="0"/>
            <wp:wrapSquare wrapText="bothSides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5325745"/>
                    </a:xfrm>
                    <a:prstGeom prst="rect">
                      <a:avLst/>
                    </a:prstGeom>
                    <a:ln w="38100">
                      <a:solidFill>
                        <a:srgbClr val="4E6128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1805</wp:posOffset>
                </wp:positionH>
                <wp:positionV relativeFrom="paragraph">
                  <wp:posOffset>20955</wp:posOffset>
                </wp:positionV>
                <wp:extent cx="1846580" cy="93027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930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Alcuni esempi di elaborazione utilizzati dagli alunni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er l’esposi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pt;height:73.25pt;mso-wrap-distance-left:9.05pt;mso-wrap-distance-right:9.05pt;mso-wrap-distance-top:0pt;mso-wrap-distance-bottom:0pt;margin-top:1.65pt;mso-position-vertical-relative:text;margin-left:-3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Alcuni esempi di elaborazione utilizzati dagli alunni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er l’espos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-654050</wp:posOffset>
            </wp:positionH>
            <wp:positionV relativeFrom="margin">
              <wp:posOffset>-597535</wp:posOffset>
            </wp:positionV>
            <wp:extent cx="4511675" cy="5751830"/>
            <wp:effectExtent l="0" t="0" r="0" b="0"/>
            <wp:wrapSquare wrapText="bothSides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5751830"/>
                    </a:xfrm>
                    <a:prstGeom prst="rect">
                      <a:avLst/>
                    </a:prstGeom>
                    <a:ln w="28575">
                      <a:solidFill>
                        <a:srgbClr val="E36C0A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urante le esposizioni delle coppie, la classe ascolta e prende appunti.</w:t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1962785</wp:posOffset>
            </wp:positionH>
            <wp:positionV relativeFrom="margin">
              <wp:posOffset>4290060</wp:posOffset>
            </wp:positionV>
            <wp:extent cx="4521200" cy="5259705"/>
            <wp:effectExtent l="0" t="0" r="0" b="0"/>
            <wp:wrapSquare wrapText="bothSides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5259705"/>
                    </a:xfrm>
                    <a:prstGeom prst="rect">
                      <a:avLst/>
                    </a:prstGeom>
                    <a:ln w="28575">
                      <a:solidFill>
                        <a:srgbClr val="548DD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numPr>
          <w:ilvl w:val="0"/>
          <w:numId w:val="1"/>
        </w:numPr>
        <w:ind w:left="0" w:hanging="426"/>
        <w:rPr>
          <w:sz w:val="24"/>
          <w:szCs w:val="24"/>
        </w:rPr>
      </w:pPr>
      <w:r>
        <w:rPr>
          <w:sz w:val="24"/>
          <w:szCs w:val="24"/>
        </w:rPr>
        <w:t>Tutti gli alunni ricevono le parti studiate e rielaborate dalle varie coppie per avere, infine, l’argomento completo.</w:t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21760</wp:posOffset>
                </wp:positionH>
                <wp:positionV relativeFrom="paragraph">
                  <wp:posOffset>-379095</wp:posOffset>
                </wp:positionV>
                <wp:extent cx="2141855" cy="734060"/>
                <wp:effectExtent l="15240" t="14605" r="27305" b="374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000" cy="73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VERIFICHIAMO CHE COS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 ABBIAMO IMPARA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8.8pt;margin-top:-29.85pt;width:168.6pt;height:5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VERIFICHIAMO CHE COS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 ABBIAMO IMPARAT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2844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 verifica prevede una parte con risposte a scelta multipla e una parte con risposte libere (Allegato1).</w:t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OZE</w:t>
      </w:r>
    </w:p>
    <w:p>
      <w:pPr>
        <w:pStyle w:val="Nessunaspaziatur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110605" cy="346138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/>
      </w:pPr>
      <w:r>
        <w:rPr>
          <w:sz w:val="24"/>
          <w:szCs w:val="24"/>
        </w:rPr>
        <w:t>Nota: lo schema è stato predisposto con gli spazi vuoti corrispondenti a tutti i pianeti; soltanto per le CARATTERISTICHE  era previsto il cloze con le parole in rosso scritte, in ordine sparso, in fondo alla scheda ( ciò per meglio monitorare le conoscenze acquisite).</w:t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4855</wp:posOffset>
                </wp:positionH>
                <wp:positionV relativeFrom="paragraph">
                  <wp:posOffset>97155</wp:posOffset>
                </wp:positionV>
                <wp:extent cx="4422775" cy="1801495"/>
                <wp:effectExtent l="15240" t="15240" r="27305" b="368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600" cy="180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REVIS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Input per la riflessione sull’andamento del lavo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he cosa ti è piaciuto di più nell’attività svolta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Dove hai trovato difficolt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he cosa proponi per migliorare questo modo di lavorar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65pt;margin-top:7.65pt;width:348.2pt;height:14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REVISION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Input per la riflessione sull’andamento del lavor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he cosa ti è piaciuto di più nell’attività svolta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Dove hai trovato difficoltà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he cosa proponi per migliorare questo modo di lavorar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2844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-477520</wp:posOffset>
            </wp:positionH>
            <wp:positionV relativeFrom="margin">
              <wp:posOffset>6729730</wp:posOffset>
            </wp:positionV>
            <wp:extent cx="2279015" cy="2033270"/>
            <wp:effectExtent l="0" t="0" r="0" b="0"/>
            <wp:wrapSquare wrapText="bothSides"/>
            <wp:docPr id="27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essunaspaziatura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essunaspaziatura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458085</wp:posOffset>
                </wp:positionH>
                <wp:positionV relativeFrom="paragraph">
                  <wp:posOffset>144780</wp:posOffset>
                </wp:positionV>
                <wp:extent cx="3455670" cy="4787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478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Riflessione prima individuale, poi di grup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37.7pt;mso-wrap-distance-left:9.05pt;mso-wrap-distance-right:9.05pt;mso-wrap-distance-top:0pt;mso-wrap-distance-bottom:0pt;margin-top:11.4pt;mso-position-vertical-relative:text;margin-left:-19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200"/>
                        <w:rPr/>
                      </w:pPr>
                      <w:r>
                        <w:rPr/>
                        <w:t>Riflessione prima individuale, poi di grup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90160</wp:posOffset>
                </wp:positionH>
                <wp:positionV relativeFrom="paragraph">
                  <wp:posOffset>62230</wp:posOffset>
                </wp:positionV>
                <wp:extent cx="914400" cy="37147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25pt;mso-wrap-distance-left:9.05pt;mso-wrap-distance-right:9.05pt;mso-wrap-distance-top:0pt;mso-wrap-distance-bottom:0pt;margin-top:4.9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llega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ssunaspaziatur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MANDE APERTE       </w:t>
      </w:r>
    </w:p>
    <w:p>
      <w:pPr>
        <w:pStyle w:val="Nessunaspaziatur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2510" cy="805815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emi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egoe UI Semilight" w:hAnsi="Segoe UI Semilight" w:eastAsia="SimSun;宋体" w:cs="Segoe UI Semilight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egoe UI Semilight" w:hAnsi="Segoe UI Semilight" w:eastAsia="SimSun;宋体" w:cs="Segoe UI Semiligh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egoe UI Semilight" w:hAnsi="Segoe UI Semilight" w:eastAsia="SimSun;宋体" w:cs="Segoe UI Semiligh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Times New Roman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3:44:00Z</dcterms:created>
  <dc:creator>adele biasco</dc:creator>
  <dc:description/>
  <cp:keywords/>
  <dc:language>en-US</dc:language>
  <cp:lastModifiedBy>Anna</cp:lastModifiedBy>
  <cp:lastPrinted>2014-05-20T10:42:00Z</cp:lastPrinted>
  <dcterms:modified xsi:type="dcterms:W3CDTF">2014-05-26T06:38:00Z</dcterms:modified>
  <cp:revision>106</cp:revision>
  <dc:subject/>
  <dc:title/>
</cp:coreProperties>
</file>