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Jigsaw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320"/>
        <w:gridCol w:w="2340"/>
      </w:tblGrid>
      <w:tr>
        <w:trPr>
          <w:trHeight w:val="4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47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Ascoltare attivamente</w:t>
            </w:r>
          </w:p>
          <w:p>
            <w:pPr>
              <w:pStyle w:val="Heading"/>
              <w:ind w:left="36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Comunicare in modo pertinente ed efficace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Essere responsabili dell’apprendimento altrui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Chiedere aiuto/chiarimenti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Incoraggiare</w:t>
            </w:r>
          </w:p>
          <w:p>
            <w:pPr>
              <w:pStyle w:val="Heading"/>
              <w:ind w:left="36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Lodare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Riflettere sul funzionamento del gruppo</w:t>
            </w:r>
          </w:p>
          <w:p>
            <w:pPr>
              <w:pStyle w:val="Heading"/>
              <w:ind w:left="18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"/>
              <w:ind w:left="29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Nel jigsaw gli studenti fanno parte di gruppi base e, successivamente, di gruppi di esperti allo scopo di studiare e insegnarsi reciprocamente materiale di studio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</w:tabs>
              <w:ind w:left="470" w:hanging="18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 xml:space="preserve">La classe è organizzata in </w:t>
            </w:r>
            <w:r>
              <w:rPr>
                <w:rFonts w:cs="Calibri" w:ascii="Calibri" w:hAnsi="Calibri"/>
                <w:sz w:val="22"/>
              </w:rPr>
              <w:t>gruppi base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, indicativamente di 4 elementi;</w:t>
            </w:r>
          </w:p>
          <w:p>
            <w:pPr>
              <w:pStyle w:val="Heading"/>
              <w:ind w:left="470" w:hanging="18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Ogni gruppo riceve un materiale di studio articolato in parti; le parti vengono distribuite tra i membri del gruppo;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</w:tabs>
              <w:ind w:left="470" w:hanging="18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 xml:space="preserve">Si formano </w:t>
            </w:r>
            <w:r>
              <w:rPr>
                <w:rFonts w:cs="Calibri" w:ascii="Calibri" w:hAnsi="Calibri"/>
                <w:sz w:val="22"/>
              </w:rPr>
              <w:t>gruppi di esperti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, cioè si riuniscono studenti che hanno la stessa parte da studiare, ad esempio il primo paragrafo di un testo.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</w:tabs>
              <w:ind w:left="470" w:hanging="18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 xml:space="preserve">Gli </w:t>
            </w:r>
            <w:r>
              <w:rPr>
                <w:rFonts w:cs="Calibri" w:ascii="Calibri" w:hAnsi="Calibri"/>
                <w:sz w:val="22"/>
              </w:rPr>
              <w:t>esperti devono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: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individuare ed esaminare i concetti fondamentali;</w:t>
            </w:r>
          </w:p>
          <w:p>
            <w:pPr>
              <w:pStyle w:val="Heading"/>
              <w:ind w:left="470" w:hanging="18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</w:rPr>
              <w:t xml:space="preserve">   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concretizzare  concetti e trovare esempi;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accordarsi sul modo più efficace per spiegare al gruppo base;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predisporre eventuali schemi o …;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preparare delle domande per verificare l’apprendimento dei membri del gruppo base;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a turno, fare una simulazione della spiegazione;</w:t>
            </w:r>
          </w:p>
          <w:p>
            <w:pPr>
              <w:pStyle w:val="Heading"/>
              <w:ind w:left="11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</w:tabs>
              <w:ind w:left="470" w:hanging="18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 xml:space="preserve">Si riformano i </w:t>
            </w:r>
            <w:r>
              <w:rPr>
                <w:rFonts w:cs="Calibri" w:ascii="Calibri" w:hAnsi="Calibri"/>
                <w:sz w:val="22"/>
              </w:rPr>
              <w:t>gruppi base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: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a turno, ogni esperto spiega il proprio materiale di studio;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ci si verifica l’un l’altro la comprensione;</w:t>
            </w:r>
          </w:p>
          <w:p>
            <w:pPr>
              <w:pStyle w:val="Heading"/>
              <w:ind w:left="47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è possibile realizzare una sintesi attraverso una mappa concettuale o altro strumento di rappresentazione della conoscenza.</w:t>
            </w:r>
          </w:p>
          <w:p>
            <w:pPr>
              <w:pStyle w:val="Heading"/>
              <w:ind w:left="11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</w:tabs>
              <w:ind w:left="470" w:hanging="18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 xml:space="preserve">Gli studenti possono sostenere individualmente una </w:t>
            </w:r>
            <w:r>
              <w:rPr>
                <w:rFonts w:cs="Calibri" w:ascii="Calibri" w:hAnsi="Calibri"/>
                <w:sz w:val="22"/>
              </w:rPr>
              <w:t xml:space="preserve">prova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che dimostri quanto hanno appreso (può essere concesso un tempo per lo studio personale)</w:t>
            </w:r>
          </w:p>
          <w:p>
            <w:pPr>
              <w:pStyle w:val="Heading"/>
              <w:ind w:left="-85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Heading"/>
              <w:ind w:right="278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  <w:t>La struttura è utilizzabile in tutte le attività di comprensione e di studio, a patto che il materiale sia divisibile in sotto-argomenti.</w:t>
            </w:r>
          </w:p>
        </w:tc>
      </w:tr>
      <w:tr>
        <w:trPr>
          <w:trHeight w:val="680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18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</w:rPr>
            </w:r>
          </w:p>
          <w:p>
            <w:pPr>
              <w:pStyle w:val="Heading"/>
              <w:ind w:left="18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</w:rPr>
              <w:t xml:space="preserve">Se la classe è numerosa (es. 24 alunni) e perciò è organizzata in parecchi gruppi base (es. 6), è meglio non mettere insieme tutti gli esperti perché si costituirebbero gruppi troppo numerosi; </w:t>
            </w:r>
          </w:p>
          <w:p>
            <w:pPr>
              <w:pStyle w:val="Heading"/>
              <w:ind w:left="18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</w:rPr>
              <w:t>si possono abbinare gli esperti di due o tre gruppi contigui.</w:t>
            </w:r>
          </w:p>
          <w:p>
            <w:pPr>
              <w:pStyle w:val="Heading"/>
              <w:ind w:left="18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</w:rPr>
            </w:r>
          </w:p>
          <w:p>
            <w:pPr>
              <w:pStyle w:val="Heading"/>
              <w:ind w:left="18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</w:rPr>
              <w:t>Può essere molto efficace l’utilizzo di copioni di lavoro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5"/>
        </w:tabs>
        <w:ind w:left="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36:00Z</dcterms:created>
  <dc:creator>anna</dc:creator>
  <dc:description/>
  <dc:language>en-US</dc:language>
  <cp:lastModifiedBy>anna</cp:lastModifiedBy>
  <cp:lastPrinted>2011-08-09T11:47:00Z</cp:lastPrinted>
  <dcterms:modified xsi:type="dcterms:W3CDTF">2011-08-09T14:35:00Z</dcterms:modified>
  <cp:revision>11</cp:revision>
  <dc:subject/>
  <dc:title/>
</cp:coreProperties>
</file>