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32"/>
          <w:lang w:val="it-IT"/>
        </w:rPr>
        <w:t>Cerchio interno cerchio esterno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lang w:val="it-IT"/>
        </w:rPr>
      </w:pPr>
      <w:r>
        <w:rPr>
          <w:rFonts w:cs="Calibri" w:ascii="Calibri" w:hAnsi="Calibri"/>
          <w:b w:val="false"/>
          <w:bCs w:val="false"/>
          <w:sz w:val="22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3390"/>
        <w:gridCol w:w="2753"/>
      </w:tblGrid>
      <w:tr>
        <w:trPr>
          <w:trHeight w:val="406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BILITÀ SOCIALI COINVOLT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1530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raras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dividere idee con mol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arific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oglie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e presentazioni sono un modo eccellente per condividere informazioni, idee o progetti: quando gli studenti devono fare la presentazione del gruppo questa struttura ha  numerosi vantaggi rispetto alla presentazione tradizionale in quanto garantisce simultaneità, equità di partecipazione, partecipazione attiv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uttura che permette ad ogni studente di condividere più volte il medesimo contenuto e perciò di raggiungere un buon livello di padronanza di abilità espressive nel parlato.</w:t>
            </w:r>
          </w:p>
          <w:p>
            <w:pPr>
              <w:pStyle w:val="Normal"/>
              <w:ind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80" w:right="11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i studenti formano due cerchi  concentrici – le persone del cerchio interno volgono la faccia all’esterno, mentre le persone del cerchio esterno volgono la faccia all’interno verso un alunno del cerchio interno.</w:t>
            </w:r>
          </w:p>
          <w:p>
            <w:pPr>
              <w:pStyle w:val="Normal"/>
              <w:ind w:left="2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80" w:right="110" w:hanging="36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L’insegnante pone una domanda o propone un argomento di discussione.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80" w:right="110" w:hanging="36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gni studente parla con il proprio compagno. Questo può essere fatto liberamente o può essere guidato dall’insegnante. Per esempio l’insegnante potrebbe dire: “Le persone del cerchio esterno hanno un minuto per spiegare la loro posizione su questo argomento. Le persone dell’interno possono fare domande ma non esplicitare le loro idee”.</w:t>
            </w:r>
          </w:p>
          <w:p>
            <w:pPr>
              <w:pStyle w:val="Normal"/>
              <w:ind w:left="20" w:right="110" w:hanging="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80" w:right="110" w:hanging="36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llo scadere del tempo – segnalato dall’insegnante -  gli studenti dell’esterno si spostano di una posizione e avranno di fronte un nuovo partner. Inizieranno un nuovo confronto.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osissimi gli ambiti di applicazione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emp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oscere gli altri e presentarsi.</w:t>
            </w:r>
          </w:p>
          <w:p>
            <w:pPr>
              <w:pStyle w:val="Normal"/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oscere gli altri e presentarsi come persone</w:t>
            </w:r>
          </w:p>
          <w:p>
            <w:pPr>
              <w:pStyle w:val="Normal"/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chiamare alla memoria informazioni recenti o pregresse.</w:t>
            </w:r>
          </w:p>
          <w:p>
            <w:pPr>
              <w:pStyle w:val="Normal"/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e ipotesi.</w:t>
            </w:r>
          </w:p>
          <w:p>
            <w:pPr>
              <w:pStyle w:val="Normal"/>
              <w:tabs>
                <w:tab w:val="clear" w:pos="708"/>
                <w:tab w:val="left" w:pos="878" w:leader="none"/>
                <w:tab w:val="left" w:pos="1598" w:leader="none"/>
              </w:tabs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ondere a domande aperte.</w:t>
            </w:r>
          </w:p>
          <w:p>
            <w:pPr>
              <w:pStyle w:val="Normal"/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enarsi a memorizzare vocaboli.</w:t>
            </w:r>
          </w:p>
          <w:p>
            <w:pPr>
              <w:pStyle w:val="Normal"/>
              <w:ind w:left="535" w:hanging="54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entare la relazione del lavoro svolto dal proprio grupp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13:00Z</dcterms:created>
  <dc:creator>anna</dc:creator>
  <dc:description/>
  <cp:keywords/>
  <dc:language>en-US</dc:language>
  <cp:lastModifiedBy>Anna</cp:lastModifiedBy>
  <cp:lastPrinted>2016-09-01T09:20:00Z</cp:lastPrinted>
  <dcterms:modified xsi:type="dcterms:W3CDTF">2016-09-01T07:20:00Z</dcterms:modified>
  <cp:revision>11</cp:revision>
  <dc:subject/>
  <dc:title/>
</cp:coreProperties>
</file>