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lo reciproco in copp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2688"/>
      </w:tblGrid>
      <w:tr>
        <w:trPr>
          <w:trHeight w:val="40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396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rreggere senza offende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strare come si f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edere aiut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Si tratta di un lavoro a coppie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on ruol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A = </w:t>
            </w:r>
            <w:r>
              <w:rPr>
                <w:rFonts w:cs="Calibri" w:ascii="Calibri" w:hAnsi="Calibri"/>
                <w:b/>
                <w:bCs/>
                <w:sz w:val="22"/>
              </w:rPr>
              <w:t>esecutore</w:t>
            </w:r>
            <w:r>
              <w:rPr>
                <w:rFonts w:cs="Calibri" w:ascii="Calibri" w:hAnsi="Calibri"/>
                <w:sz w:val="22"/>
              </w:rPr>
              <w:t xml:space="preserve"> (esegue la consegn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B = 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istruttore </w:t>
            </w:r>
            <w:r>
              <w:rPr>
                <w:rFonts w:cs="Calibri" w:ascii="Calibri" w:hAnsi="Calibri"/>
                <w:sz w:val="22"/>
              </w:rPr>
              <w:t>(osserva, aiuta e corregge 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alunno A esegue la prima metà di un esercizio, verbalizzando ciò che sta facendo;  l’istruttore controlla e incoraggia. Po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è d’accordo con il lavoro del compagno si prosegu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non è d’accordo, si chiede aiuto a un’altra coppi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non si trova accordo neppure nel gruppo a quattro si richiede l’intervento dell’insegnante (per alzata di mano di tutti e quattro i componenti)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L’istruttore elogia e si congratula quando la consegna è portata a termine.</w:t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Inversione dei ruoli nella coppia </w:t>
            </w:r>
            <w:r>
              <w:rPr>
                <w:rFonts w:cs="Calibri" w:ascii="Calibri" w:hAnsi="Calibri"/>
                <w:sz w:val="22"/>
              </w:rPr>
              <w:t>e continuazione del lavoro</w:t>
            </w:r>
          </w:p>
          <w:p>
            <w:pPr>
              <w:pStyle w:val="Normal"/>
              <w:ind w:left="65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alunno B esegue la seconda metà dell’esercizio. L’alunno A controlla, corregge, incoraggia.</w:t>
            </w:r>
          </w:p>
          <w:p>
            <w:pPr>
              <w:pStyle w:val="Normal"/>
              <w:ind w:left="65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rminato il lavoro elogia il compagno.</w:t>
            </w:r>
          </w:p>
          <w:p>
            <w:pPr>
              <w:pStyle w:val="Normal"/>
              <w:ind w:left="65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 xml:space="preserve">4. Due coppie si confrontano e discutono i   risultati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c’è accordo i componenti del gruppo si congratulano reciprocamente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non c’è accordo, si chiede la consulenza dell’insegnant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 Si procede ad una ulteriore fase di lavor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tilizzabile in tutte le attività di allenamento e di consolidamento di procedure di lavor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letare esercizi di grammatica, analisi logica,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adurre in L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olvere probl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volgere operazioni, espressioni,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asferire dati in grafici e tabe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…</w:t>
            </w:r>
            <w:r>
              <w:rPr>
                <w:rFonts w:cs="Calibri" w:ascii="Calibri" w:hAnsi="Calibri"/>
                <w:sz w:val="22"/>
                <w:lang w:val="en-GB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226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 xml:space="preserve">Con alcune modifiche la struttura può essere utilizzata in attività di studio, ad esempi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“</w:t>
            </w:r>
            <w:r>
              <w:rPr>
                <w:rFonts w:cs="Calibri" w:ascii="Calibri" w:hAnsi="Calibri"/>
                <w:i/>
                <w:iCs/>
                <w:sz w:val="22"/>
              </w:rPr>
              <w:t>sottolineare le informazioni significative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6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l punto 1. b) può essere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iminato se si teme una eccessiva confusion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18"/>
      </w:rPr>
    </w:pPr>
    <w:r>
      <w:rPr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290" w:hanging="29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49:00Z</dcterms:created>
  <dc:creator>Anna Segreto</dc:creator>
  <dc:description/>
  <dc:language>en-US</dc:language>
  <cp:lastModifiedBy>anna</cp:lastModifiedBy>
  <cp:lastPrinted>2012-02-20T11:08:00Z</cp:lastPrinted>
  <dcterms:modified xsi:type="dcterms:W3CDTF">2012-02-20T10:27:00Z</dcterms:modified>
  <cp:revision>19</cp:revision>
  <dc:subject/>
  <dc:title>Struttura</dc:title>
</cp:coreProperties>
</file>