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-442595</wp:posOffset>
                </wp:positionV>
                <wp:extent cx="1366520" cy="93535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93528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379.05pt;margin-top:-34.85pt;width:107.55pt;height:73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ister Monster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247015</wp:posOffset>
            </wp:positionH>
            <wp:positionV relativeFrom="margin">
              <wp:posOffset>607060</wp:posOffset>
            </wp:positionV>
            <wp:extent cx="2295525" cy="261937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268605</wp:posOffset>
                </wp:positionV>
                <wp:extent cx="3939540" cy="2383790"/>
                <wp:effectExtent l="6350" t="6350" r="40005" b="1187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2383920"/>
                        </a:xfrm>
                        <a:prstGeom prst="foldedCorner">
                          <a:avLst>
                            <a:gd name="adj" fmla="val 911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Obiettivi d’apprendimento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scrivere un a persona e/o un personaggio inventato in lingua ingles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mprendere una descrizione ascoltata con l’aiuto di immag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Utilizzare il lessico specif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Fare domande e rispondere riguardo a caratteristiche fis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Produrre una descri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abf8f" stroked="t" o:allowincell="f" style="position:absolute;margin-left:16.95pt;margin-top:21.15pt;width:310.15pt;height:187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Obiettivi d’apprendimento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scrivere un a persona e/o un personaggio inventato in lingua ingles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mprendere una descrizione ascoltata con l’aiuto di immagi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Utilizzare il lessico specific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Fare domande e rispondere riguardo a caratteristiche fisi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Produrre una descrizi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fde9d9"/>
                <v:stroke color="#c0504d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7365</wp:posOffset>
                </wp:positionH>
                <wp:positionV relativeFrom="paragraph">
                  <wp:posOffset>85090</wp:posOffset>
                </wp:positionV>
                <wp:extent cx="3630295" cy="1800225"/>
                <wp:effectExtent l="6985" t="762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NTENU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e parti del vi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e parti del cor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 vest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aratteristiche: alto, basso, forte, grasso, magro, simpatico, antipatico, spaventoso,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95pt;margin-top:6.7pt;width:285.8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NTENU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e parti del vi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e parti del corp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 vesti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aratteristiche: alto, basso, forte, grasso, magro, simpatico, antipatico, spaventoso, …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 xml:space="preserve">I </w:t>
      </w:r>
    </w:p>
    <w:p>
      <w:pPr>
        <w:pStyle w:val="Nessunaspaziatura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</wp:posOffset>
                </wp:positionH>
                <wp:positionV relativeFrom="paragraph">
                  <wp:posOffset>72390</wp:posOffset>
                </wp:positionV>
                <wp:extent cx="2094230" cy="1075055"/>
                <wp:effectExtent l="30480" t="15240" r="19050" b="8883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4120" cy="107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Abilità social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scoltare attivam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Trovare un accor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2.6pt;margin-top:5.7pt;width:164.85pt;height:84.6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Abilità sociali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scoltare attivam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Trovare un accor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ind w:left="567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zione coppie/gruppi</w:t>
      </w:r>
    </w:p>
    <w:p>
      <w:pPr>
        <w:pStyle w:val="Nessunaspaziatura"/>
        <w:ind w:firstLine="207"/>
        <w:jc w:val="both"/>
        <w:rPr/>
      </w:pPr>
      <w:r>
        <w:rPr>
          <w:sz w:val="24"/>
          <w:szCs w:val="24"/>
        </w:rPr>
        <w:t>Coppie (formate dall’insegnante):  uno più esperto e uno meno esperto</w:t>
      </w:r>
    </w:p>
    <w:p>
      <w:pPr>
        <w:pStyle w:val="Nessunaspaziatura"/>
        <w:ind w:firstLine="207"/>
        <w:jc w:val="both"/>
        <w:rPr/>
      </w:pPr>
      <w:r>
        <w:rPr>
          <w:sz w:val="24"/>
          <w:szCs w:val="24"/>
        </w:rPr>
        <w:t>Gruppi: criterio casuale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I bambini ricevono dall’insegnante dei cartellini colorati e numerati; al momento della formazione  delle coppie i numeri uguali si uniranno, mentre i gruppi saranno formati dai bambini con i  cartellini dello  stesso colore.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1235</wp:posOffset>
                </wp:positionH>
                <wp:positionV relativeFrom="paragraph">
                  <wp:posOffset>53975</wp:posOffset>
                </wp:positionV>
                <wp:extent cx="1507490" cy="483235"/>
                <wp:effectExtent l="19050" t="19685" r="151765" b="60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48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Gruppo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8.05pt;margin-top:4.25pt;width:118.65pt;height:3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Gruppo 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1° tappa</w:t>
      </w:r>
      <w:r>
        <w:rPr>
          <w:b/>
          <w:sz w:val="24"/>
          <w:szCs w:val="24"/>
        </w:rPr>
        <w:t xml:space="preserve"> </w: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/>
      </w:pPr>
      <w:r>
        <w:rPr>
          <w:sz w:val="24"/>
          <w:szCs w:val="24"/>
        </w:rPr>
        <w:t xml:space="preserve">Svolgimento della unit del libro. </w:t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Strutture linguistiche usate: she's got - he's got - I've got  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Vocaboli relativi a:   viso,  corpo,  colori, caratteristiche e qualità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</wp:posOffset>
                </wp:positionH>
                <wp:positionV relativeFrom="paragraph">
                  <wp:posOffset>192405</wp:posOffset>
                </wp:positionV>
                <wp:extent cx="748030" cy="33274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 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43.35pt;margin-top:15.15pt;width:58.8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 ore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inline distT="0" distB="0" distL="0" distR="0">
            <wp:extent cx="297815" cy="679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5925185</wp:posOffset>
            </wp:positionH>
            <wp:positionV relativeFrom="margin">
              <wp:posOffset>5010150</wp:posOffset>
            </wp:positionV>
            <wp:extent cx="297815" cy="6794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5485</wp:posOffset>
                </wp:positionH>
                <wp:positionV relativeFrom="paragraph">
                  <wp:posOffset>-190500</wp:posOffset>
                </wp:positionV>
                <wp:extent cx="1507490" cy="483235"/>
                <wp:effectExtent l="19050" t="19685" r="151765" b="603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48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Flash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5.55pt;margin-top:-15pt;width:118.65pt;height:3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Flash c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2° tappa</w:t>
      </w:r>
      <w:r>
        <w:rPr>
          <w:b/>
          <w:sz w:val="24"/>
          <w:szCs w:val="24"/>
        </w:rPr>
        <w:t xml:space="preserve"> </w: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ppie i bambini si esercitano per l'apprendimento delle strutture insegnate. 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212725</wp:posOffset>
                </wp:positionV>
                <wp:extent cx="748030" cy="33274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 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0.95pt;margin-top:16.75pt;width:58.8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 or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inline distT="0" distB="0" distL="0" distR="0">
            <wp:extent cx="297815" cy="6794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68275</wp:posOffset>
                </wp:positionV>
                <wp:extent cx="1507490" cy="483235"/>
                <wp:effectExtent l="19050" t="19685" r="151765" b="60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48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enne al cen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6pt;margin-top:13.25pt;width:118.65pt;height:3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enne al cent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essunaspaziatura"/>
        <w:ind w:left="142" w:hanging="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3° tappa</w:t>
      </w:r>
      <w:r>
        <w:rPr>
          <w:b/>
          <w:sz w:val="24"/>
          <w:szCs w:val="24"/>
        </w:rPr>
        <w:t xml:space="preserve">  </w: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176530</wp:posOffset>
                </wp:positionV>
                <wp:extent cx="5449570" cy="1025525"/>
                <wp:effectExtent l="6350" t="6985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102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NSE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 gruppo disegnate  un mostro/ o un personaggio fantastic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llenatevi poi a descriverl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5pt;margin-top:13.9pt;width:429.05pt;height: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NSEG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n gruppo disegnate  un mostro/ o un personaggio fantastic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llenatevi poi a descriverl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5109210</wp:posOffset>
            </wp:positionH>
            <wp:positionV relativeFrom="margin">
              <wp:posOffset>2503805</wp:posOffset>
            </wp:positionV>
            <wp:extent cx="297815" cy="6794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7210</wp:posOffset>
                </wp:positionH>
                <wp:positionV relativeFrom="paragraph">
                  <wp:posOffset>125095</wp:posOffset>
                </wp:positionV>
                <wp:extent cx="748030" cy="332740"/>
                <wp:effectExtent l="19050" t="19050" r="3302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 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442.3pt;margin-top:9.85pt;width:58.8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 or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36720</wp:posOffset>
            </wp:positionH>
            <wp:positionV relativeFrom="margin">
              <wp:posOffset>4654550</wp:posOffset>
            </wp:positionV>
            <wp:extent cx="2286000" cy="200215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747770" cy="42316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0" cy="423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omande guid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What size?    ( big, small, fat, slim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hea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 le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 ar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 han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fe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How many ey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mouth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nos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ow many ea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What color?  ( eyes, mouth, nose, ears, hair, 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3.         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95.05pt;height:333.15pt;mso-wrap-style:square;v-text-anchor:top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Domande guid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What size?    ( big, small, fat, slim 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hea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 le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4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 ar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5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 han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6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fee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How many ey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mouth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9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nos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0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ow many ea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2.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What color?  ( eyes, mouth, nose, ears, hair, 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3.         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uendo  con rigore i passi della struttura “Penne al centro”, per ogni quesito il gruppo discute sulla singola caratteristica. Raggiunto l’accordo, a rotazione, disegnano e aggiungono  via  via i particolari concordati.</w:t>
      </w:r>
    </w:p>
    <w:p>
      <w:pPr>
        <w:pStyle w:val="Nessunaspaziatur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zato il “mostro” di gruppo, tutti si allenano a verbalizzare le caratteristiche, costruendo una descrizione orale. Durante questa fase, i membri del gruppo si  controllano vicendevolmente, dandosi reciproci suggerimenti per migliorare la presentazione.</w:t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5215" cy="51238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4080</wp:posOffset>
                </wp:positionH>
                <wp:positionV relativeFrom="paragraph">
                  <wp:posOffset>31750</wp:posOffset>
                </wp:positionV>
                <wp:extent cx="2293620" cy="483235"/>
                <wp:effectExtent l="19050" t="19685" r="3238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48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no a casa, tre in via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70.4pt;margin-top:2.5pt;width:180.55pt;height:3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no a casa, tre in viaggi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970</wp:posOffset>
                </wp:positionH>
                <wp:positionV relativeFrom="paragraph">
                  <wp:posOffset>182245</wp:posOffset>
                </wp:positionV>
                <wp:extent cx="748030" cy="33274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 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1.1pt;margin-top:14.35pt;width:58.85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 or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inline distT="0" distB="0" distL="0" distR="0">
            <wp:extent cx="304800" cy="6858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53" r="-1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4° tappa</w:t>
      </w:r>
      <w:r>
        <w:rPr>
          <w:b/>
          <w:sz w:val="24"/>
          <w:szCs w:val="24"/>
        </w:rPr>
        <w:t xml:space="preserve">    </w:t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 xml:space="preserve">I bambini di ogni gruppo, a turno, descriveranno ai componenti degli altri gruppi il proprio mostro. </w:t>
      </w:r>
    </w:p>
    <w:p>
      <w:pPr>
        <w:pStyle w:val="Nessunaspaziatura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i ascolta può fare domande utilizzando la forma interrogativa </w: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2955</wp:posOffset>
                </wp:positionH>
                <wp:positionV relativeFrom="paragraph">
                  <wp:posOffset>-10795</wp:posOffset>
                </wp:positionV>
                <wp:extent cx="1734185" cy="682625"/>
                <wp:effectExtent l="15240" t="15240" r="290830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682560"/>
                        </a:xfrm>
                        <a:prstGeom prst="wedgeRoundRectCallout">
                          <a:avLst>
                            <a:gd name="adj1" fmla="val 63291"/>
                            <a:gd name="adj2" fmla="val -4218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HAS HE GOT …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79646" stroked="t" o:allowincell="f" style="position:absolute;margin-left:361.65pt;margin-top:-0.85pt;width:136.5pt;height:5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HAS HE GOT ….?</w:t>
                      </w:r>
                    </w:p>
                  </w:txbxContent>
                </v:textbox>
                <v:fill o:detectmouseclick="t" color2="#fabf8f"/>
                <v:stroke color="#e36c0a" weight="2844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essunaspaziatura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5° tappa</w:t>
      </w:r>
    </w:p>
    <w:p>
      <w:pPr>
        <w:pStyle w:val="Nessunaspaziatura"/>
        <w:ind w:left="142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Verifica individuale svolta con il gruppo classe. E’ proposto un cloze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emi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 Semilight" w:hAnsi="Segoe UI Semilight" w:eastAsia="SimSun;宋体" w:cs="Segoe UI Semilight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 Semilight" w:hAnsi="Segoe UI Semilight" w:eastAsia="SimSun;宋体" w:cs="Segoe UI Semi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 Semilight" w:hAnsi="Segoe UI Semilight" w:eastAsia="SimSun;宋体" w:cs="Segoe UI Semiligh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44:00Z</dcterms:created>
  <dc:creator>adele biasco</dc:creator>
  <dc:description/>
  <cp:keywords/>
  <dc:language>en-US</dc:language>
  <cp:lastModifiedBy>Anna</cp:lastModifiedBy>
  <dcterms:modified xsi:type="dcterms:W3CDTF">2016-09-03T10:22:00Z</dcterms:modified>
  <cp:revision>40</cp:revision>
  <dc:subject/>
  <dc:title/>
</cp:coreProperties>
</file>