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rensione e studio di un testo</w:t>
      </w:r>
    </w:p>
    <w:p>
      <w:pPr>
        <w:pStyle w:val="Heading"/>
        <w:rPr/>
      </w:pPr>
      <w:r>
        <w:rPr/>
        <w:t>UNA LEZIONE TRADIZIONALE</w:t>
      </w:r>
    </w:p>
    <w:p>
      <w:pPr>
        <w:pStyle w:val="Subtitl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8188"/>
      </w:tblGrid>
      <w:tr>
        <w:trPr>
          <w:trHeight w:val="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ODALITA’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TTIVITA’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llet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L’insegnante introduce l’argomento e chiede alla classe se qualcuno ha già delle informazioni su …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riella, Andrea e Giulia alzano la man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L’insegnante dà la parola ad Andrea.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riella abbassa la mano; Giulia aggiunge una   informazione a quelle di Andrea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ietro interviene e dice una cosa che non c’entra.  La classe ride.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ietro ha una diagnosi di dislessia; è anche disortografic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ttura e  comprens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 te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L’ins. invita Matteo - che ha una discreta abilità di lettura - ad iniziare a leggere ad alta voce, mentre i compagni seguono sul test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Quando nel testo compaiono termini nuovi o difficili, l’insegnante ne dà una dettagliata spiegazione. Di fronte alle informazioni e ai concetti più importanti, l’ins. spiega esaurientemente e chiede di evidenziare sul testo la frase o le parole chiav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ietro sembra distratto e gioca con l’astucci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A metà pagina, l’insegnante fa proseguire la lettura a Pietro per non farlo sentire divers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vita gli alunni a seguire con attenzione e pazienza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chiama Camilla che sbuffa alle incertezze di Pietr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ganizzazione delle informazio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Per fissare le informazioni,   i concetti chiave e le loro relazioni, l’insegnante imposta  alla lavagna la bozza di uno schema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ne via via domande e, con il contributo di chi vuole intervenire, guida a completare lo schema di sintesi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voro individual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Gli alunni ricopiano sul loro quaderno lo schema.</w:t>
            </w:r>
          </w:p>
          <w:p>
            <w:pPr>
              <w:pStyle w:val="TextBody"/>
              <w:rPr/>
            </w:pPr>
            <w:r>
              <w:rPr/>
              <w:t>L’ins. chiama vicino a sé Pietro e lo aiuta a sistemare ordinatamente lo schema.</w:t>
            </w:r>
          </w:p>
          <w:p>
            <w:pPr>
              <w:pStyle w:val="TextBody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elaborazione delle informa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voro individual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L’ins. dà poi  la consegna di rispondere  per iscritto alle domande di comprensione poste in fondo al testo. Gli alunni devono rispondere individualmente su un foglio.</w:t>
            </w:r>
          </w:p>
          <w:p>
            <w:pPr>
              <w:pStyle w:val="TextBody"/>
              <w:rPr/>
            </w:pPr>
            <w:r>
              <w:rPr/>
              <w:t xml:space="preserve">Per Pietro l’insegnante ha preparato domande molto  più semplici e una scheda da colorare perché Pietro è in genere sbrigativo nello scrivere: scrive solo qualche parola. </w:t>
            </w:r>
          </w:p>
          <w:p>
            <w:pPr>
              <w:pStyle w:val="TextBody"/>
              <w:rPr/>
            </w:pPr>
            <w:r>
              <w:rPr/>
              <w:t>Comunque Pietro arranca nelle risposte. L’insegnante dice a Paola, che ha già finito il proprio compito, di andare ad aiutare Pietr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lutazion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an mano finiscono, gli alunni vanno alla cattedra a far correggere il lavoro svolto e ricevono una valutazione. </w:t>
            </w:r>
          </w:p>
          <w:p>
            <w:pPr>
              <w:pStyle w:val="TextBody"/>
              <w:rPr/>
            </w:pPr>
            <w:r>
              <w:rPr/>
              <w:t xml:space="preserve">Il lavoro di Pietro è tutto sbagliato. L’insegnante,  per non mortificarlo, gli scrive sul quaderno “Bravo, ti sei impegnato”. </w:t>
            </w:r>
          </w:p>
          <w:p>
            <w:pPr>
              <w:pStyle w:val="TextBody"/>
              <w:rPr/>
            </w:pPr>
            <w:r>
              <w:rPr/>
              <w:t>Pietro non sembra soddisfatto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ss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morizzazion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L’ins. invita gli alunni a memorizzare e saper spiegare i termini specifici presenti nel testo.</w:t>
            </w:r>
          </w:p>
          <w:p>
            <w:pPr>
              <w:pStyle w:val="TextBody"/>
              <w:rPr/>
            </w:pPr>
            <w:r>
              <w:rPr/>
              <w:t>Il giorno successivo Pietro non sa spiegare la parole difficili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/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57:00Z</dcterms:created>
  <dc:creator>anna</dc:creator>
  <dc:description/>
  <cp:keywords/>
  <dc:language>en-US</dc:language>
  <cp:lastModifiedBy>Anna</cp:lastModifiedBy>
  <cp:lastPrinted>2014-08-31T07:17:00Z</cp:lastPrinted>
  <dcterms:modified xsi:type="dcterms:W3CDTF">2014-11-02T10:21:00Z</dcterms:modified>
  <cp:revision>52</cp:revision>
  <dc:subject/>
  <dc:title/>
</cp:coreProperties>
</file>