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b/>
          <w:b/>
          <w:bCs/>
          <w:i w:val="false"/>
          <w:i w:val="false"/>
          <w:iCs w:val="false"/>
          <w:sz w:val="32"/>
        </w:rPr>
      </w:pPr>
      <w:r>
        <w:rPr>
          <w:rFonts w:cs="Calibri" w:ascii="Calibri" w:hAnsi="Calibri"/>
          <w:b/>
          <w:bCs/>
          <w:i w:val="false"/>
          <w:iCs w:val="false"/>
          <w:sz w:val="32"/>
        </w:rPr>
        <w:t>Intervista a tre pass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471"/>
        <w:gridCol w:w="3048"/>
      </w:tblGrid>
      <w:tr>
        <w:trPr>
          <w:trHeight w:val="6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BILITÀ SOCIALI COINVOLT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3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dividere un’ide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ndere il turno di parol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e domande di chiarific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e domande di verifica e ripasso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’ una semplice struttura per la condivisione di informazioni all’interno di un gruppo.</w:t>
            </w:r>
          </w:p>
          <w:p>
            <w:pPr>
              <w:pStyle w:val="Normal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siste in tre fasi e funziona al meglio in gruppi di 4.</w:t>
            </w:r>
          </w:p>
          <w:p>
            <w:pPr>
              <w:pStyle w:val="TextBody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161" w:leader="none"/>
              </w:tabs>
              <w:spacing w:lineRule="auto" w:line="240"/>
              <w:ind w:left="521" w:hanging="36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Gli alunni sono in coppia: uno è l’intervistatore, l’altro l’intervistato.</w:t>
            </w:r>
            <w:r>
              <w:rPr>
                <w:rFonts w:cs="Calibri" w:ascii="Calibri" w:hAnsi="Calibri"/>
                <w:i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L’insegnante dà un input, ad esempio una domanda stimolo e gli studenti pensano individualmente.</w:t>
            </w:r>
          </w:p>
          <w:p>
            <w:pPr>
              <w:pStyle w:val="TextBody"/>
              <w:tabs>
                <w:tab w:val="clear" w:pos="708"/>
                <w:tab w:val="left" w:pos="161" w:leader="none"/>
              </w:tabs>
              <w:ind w:left="521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161" w:leader="none"/>
              </w:tabs>
              <w:spacing w:lineRule="auto" w:line="240"/>
              <w:ind w:left="521" w:hanging="36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ntervistato espone all’altro la propria opinione, esperienza, idea, soluzione, ..</w:t>
              <w:br/>
              <w:t xml:space="preserve"> L’intervistatore facilita con eventuali domande di chiarimento e brevi commenti. Poi si invertono i ruoli.</w:t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ind w:left="52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1" w:leader="none"/>
              </w:tabs>
              <w:ind w:left="521" w:right="110" w:hanging="3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Due coppie si riuniscono formando un gruppo di 4: ciascuno racconta al gruppo ciò che ha appreso dal proprio compagno.</w:t>
            </w:r>
            <w:r>
              <w:rPr>
                <w:rFonts w:cs="Calibri" w:ascii="Calibri" w:hAnsi="Calibri"/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ind w:left="521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1" w:leader="none"/>
              </w:tabs>
              <w:ind w:left="521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i tutti discutono delle varie idee emerse.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erosissimi gli ambiti di applicazione. Esempi:</w:t>
            </w:r>
          </w:p>
          <w:p>
            <w:pPr>
              <w:pStyle w:val="Normal"/>
              <w:ind w:left="32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</w:rPr>
              <w:t xml:space="preserve">Parlare di sé: sentimenti, paure, emozioni, sogni, opinioni, gusti, esperienze, ad esempio: </w:t>
            </w:r>
            <w:r>
              <w:rPr>
                <w:rFonts w:cs="Calibri" w:ascii="Calibri" w:hAnsi="Calibri"/>
                <w:i/>
                <w:iCs/>
                <w:sz w:val="22"/>
              </w:rPr>
              <w:t xml:space="preserve">“Che cosa ti fa sentire bene quando sei in classe?”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lustrare una propria rappresentazione grafica o un qualsiasi prodotto personal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chiamare alla memoria informazioni recenti o pregresse e fare ipotes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ondere a domande aper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iegare come si risolverebbe un problem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viduare un personaggio, sentita/letta la descrizione e motivare la decision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Riflettere in chiusura i lezione, ad esempio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</w:rPr>
              <w:t>Qual è la cosa più interessante che hai imparato oggi?”</w:t>
            </w:r>
          </w:p>
          <w:p>
            <w:pPr>
              <w:pStyle w:val="Rientrocorpodeltesto3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Come potresti utilizzare ciò che hai imparato oggi?”</w:t>
            </w:r>
          </w:p>
          <w:p>
            <w:pPr>
              <w:pStyle w:val="Normal"/>
              <w:tabs>
                <w:tab w:val="clear" w:pos="708"/>
                <w:tab w:val="left" w:pos="878" w:leader="none"/>
                <w:tab w:val="left" w:pos="159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51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spacing w:lineRule="auto" w:line="240"/>
              <w:ind w:left="180" w:right="239" w:hanging="0"/>
              <w:jc w:val="left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La struttura favorisce l’instaurarsi di una forte interdipendenza positiva, relativamente alla condivisione di informazioni e di materiali e garantisce che “tutti sappiano tutto”.</w:t>
            </w:r>
          </w:p>
          <w:p>
            <w:pPr>
              <w:pStyle w:val="TextBody"/>
              <w:spacing w:lineRule="auto" w:line="240"/>
              <w:ind w:left="36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4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23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RTNERS</w:t>
            </w:r>
          </w:p>
          <w:p>
            <w:pPr>
              <w:pStyle w:val="Normal"/>
              <w:ind w:left="180" w:right="23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80" w:right="239" w:hanging="0"/>
              <w:jc w:val="both"/>
              <w:rPr/>
            </w:pPr>
            <w:r>
              <w:rPr>
                <w:rFonts w:cs="Calibri" w:ascii="Calibri" w:hAnsi="Calibri"/>
                <w:sz w:val="22"/>
                <w:lang w:val="en-US" w:eastAsia="en-US"/>
              </w:rPr>
              <w:t xml:space="preserve">Nella fase 3 ogni </w:t>
            </w:r>
            <w:r>
              <w:rPr>
                <w:rFonts w:cs="Calibri" w:ascii="Calibri" w:hAnsi="Calibri"/>
                <w:sz w:val="22"/>
              </w:rPr>
              <w:t xml:space="preserve">componente della coppia forma coppia con un membro dell’altra coppia;  si dicono ciò che hanno ascoltato dal primo compagno di coppia. </w:t>
            </w:r>
          </w:p>
          <w:p>
            <w:pPr>
              <w:pStyle w:val="TextBody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2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7"/>
              <w:numPr>
                <w:ilvl w:val="0"/>
                <w:numId w:val="3"/>
              </w:numPr>
              <w:jc w:val="left"/>
              <w:rPr/>
            </w:pPr>
            <w:r>
              <w:rPr/>
              <w:t>Variante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ò essere richiesto di prendere nota di tutte le idee emerse e/o di produrre una semplice rielaborazione scritta.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1"/>
        </w:tabs>
        <w:ind w:left="8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0" w:hanging="0"/>
      <w:jc w:val="center"/>
      <w:outlineLvl w:val="6"/>
    </w:pPr>
    <w:rPr>
      <w:rFonts w:ascii="Calibri" w:hAnsi="Calibri" w:cs="Calibri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41" w:right="11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70" w:hanging="0"/>
    </w:pPr>
    <w:rPr>
      <w:rFonts w:ascii="Calibri" w:hAnsi="Calibri" w:cs="Calibri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0:00Z</dcterms:created>
  <dc:creator>anna</dc:creator>
  <dc:description/>
  <dc:language>en-US</dc:language>
  <cp:lastModifiedBy>anna</cp:lastModifiedBy>
  <cp:lastPrinted>2011-08-09T16:54:00Z</cp:lastPrinted>
  <dcterms:modified xsi:type="dcterms:W3CDTF">2011-08-09T14:54:00Z</dcterms:modified>
  <cp:revision>4</cp:revision>
  <dc:subject/>
  <dc:title/>
</cp:coreProperties>
</file>