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Alzati e condividi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960"/>
        <w:gridCol w:w="2508"/>
      </w:tblGrid>
      <w:tr>
        <w:trPr>
          <w:trHeight w:val="407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BILITÀ SOCIALI COINVOL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SCRIZION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ZIONI</w:t>
            </w:r>
          </w:p>
        </w:tc>
      </w:tr>
      <w:tr>
        <w:trPr>
          <w:trHeight w:val="59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scoltare attivam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rego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alutare  idee  e condivide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ispettare le opinioni degli altri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Corpodeltesto2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i tratta di una struttura di condivisione: tutte le idee vengono socializzate, in un tempo breve.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alibri" w:ascii="Calibri" w:hAnsi="Calibri"/>
                <w:i/>
                <w:iCs/>
                <w:sz w:val="22"/>
              </w:rPr>
              <w:t>E’ sollecitato l’ascolto attivo: non si deve ripetere un’opinione/informazione già espressa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  <w:t xml:space="preserve"> da altr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 gruppi discutono un problema </w:t>
            </w:r>
          </w:p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d elaborano idee e/o proposte.</w:t>
            </w:r>
          </w:p>
          <w:p>
            <w:pPr>
              <w:pStyle w:val="Normal"/>
              <w:ind w:left="110" w:hanging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gni membro del gruppo deve essere in grado di esporre le idee emerse a tutta la classe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</w:t>
            </w:r>
            <w:r>
              <w:rPr>
                <w:rFonts w:cs="Calibri" w:ascii="Calibri" w:hAnsi="Calibri"/>
                <w:sz w:val="22"/>
              </w:rPr>
              <w:t>Tutti i  gruppi si alzano in piedi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4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</w:t>
            </w:r>
            <w:r>
              <w:rPr>
                <w:rFonts w:cs="Calibri" w:ascii="Calibri" w:hAnsi="Calibri"/>
                <w:sz w:val="22"/>
              </w:rPr>
              <w:t>L’insegnante chiede a uno studente di dichiarare le idee del proprio gruppo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4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470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Dopo che lo studente ha parlato, tutti i gruppi con le stesse idee si siedono. Rimangono in piedi i gruppi che hanno idee diverse o nuove idee o integrazioni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4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iene chiamato a parlare un secondo studente in rappresentanza di un gruppo ancora in piedi e, di seguito, nuovamente tutti gli studenti con le stesse opinioni si siedono.</w:t>
            </w:r>
          </w:p>
          <w:p>
            <w:pPr>
              <w:pStyle w:val="Normal"/>
              <w:ind w:left="47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l procedimento si ripete finché tutti gli studenti si sono seduti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 struttura è utilizzabile in tutti gli ambiti e in tutte le fasce d’età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asta che ci siano idee, informazioni, opinioni, soluzioni, … da condividere nella classe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960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a fase 1- discussione di gruppo- può essere condotta con una qualsiasi struttura idonea, ad esempio ”Teste numerate insieme”.</w:t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’ utile far annotare per iscritto le idee da condividere: man mano i ragazzi depennano dal loro elenco le idee citate da altri. Si può anche chiedere di aggiungere al proprio elenco le idee proposte dagli altri gruppi.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  <w:tr>
        <w:trPr>
          <w:trHeight w:val="3800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left"/>
              <w:rPr>
                <w:sz w:val="22"/>
              </w:rPr>
            </w:pP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>Variante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“</w:t>
            </w:r>
            <w:r>
              <w:rPr>
                <w:rFonts w:cs="Calibri" w:ascii="Calibri" w:hAnsi="Calibri"/>
                <w:sz w:val="22"/>
              </w:rPr>
              <w:t>Alzati e condividi”può essere utilizzata anche per condividere opinioni individuali. Le modalità di gestione sono identiche.</w:t>
            </w:r>
          </w:p>
          <w:p>
            <w:pPr>
              <w:pStyle w:val="Normal"/>
              <w:ind w:left="29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39:00Z</dcterms:created>
  <dc:creator>anna</dc:creator>
  <dc:description/>
  <dc:language>en-US</dc:language>
  <cp:lastModifiedBy>anna</cp:lastModifiedBy>
  <dcterms:modified xsi:type="dcterms:W3CDTF">2011-08-09T14:33:00Z</dcterms:modified>
  <cp:revision>4</cp:revision>
  <dc:subject/>
  <dc:title/>
</cp:coreProperties>
</file>