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3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pedisci le tue domand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140"/>
        <w:gridCol w:w="2328"/>
      </w:tblGrid>
      <w:tr>
        <w:trPr>
          <w:trHeight w:val="46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13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hiedere  aiut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rsi aiut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unicare in modo chiaro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riticare le risposte non gli autor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firstLine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’ una struttura per la padronanza e il    consolidamento delle conoscenze.</w:t>
            </w:r>
          </w:p>
          <w:p>
            <w:pPr>
              <w:pStyle w:val="Heading4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Lo studente è autore di domande di verifica</w:t>
            </w:r>
            <w:r>
              <w:rPr>
                <w:rFonts w:cs="Calibri" w:ascii="Calibri" w:hAnsi="Calibri"/>
                <w:b/>
                <w:bCs/>
                <w:sz w:val="22"/>
              </w:rPr>
              <w:t>.</w:t>
            </w:r>
            <w:r>
              <w:rPr>
                <w:rFonts w:cs="Calibri" w:ascii="Calibri" w:hAnsi="Calibri"/>
                <w:sz w:val="22"/>
              </w:rPr>
              <w:t xml:space="preserve"> Ogni studente di un gruppo elabora una domanda di verifica e la scrive su un foglio o un cartoncino.</w:t>
            </w:r>
          </w:p>
          <w:p>
            <w:pPr>
              <w:pStyle w:val="Normal"/>
              <w:ind w:left="110" w:right="110" w:firstLine="11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firstLine="11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autore di ogni domanda, sottopone la domanda stessa e la possibile risposta ai compagni di gruppo per verificare la comprensibilità e la correttezza.</w:t>
            </w:r>
          </w:p>
          <w:p>
            <w:pPr>
              <w:pStyle w:val="Normal"/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c’è accordo, l’autore scrive la risposta sul retro del foglio. Se no, la domanda e la risposta vengono riviste finché non c’è accordo.</w:t>
            </w:r>
          </w:p>
          <w:p>
            <w:pPr>
              <w:pStyle w:val="Normal"/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hanging="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Il lato del foglio con la domanda viene segnato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D; il lato con la risposta</w:t>
            </w:r>
            <w:r>
              <w:rPr>
                <w:rFonts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R.</w:t>
            </w:r>
          </w:p>
          <w:p>
            <w:pPr>
              <w:pStyle w:val="Normal"/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gruppi passano il loro mazzetto di domande ad un altro gruppo.</w:t>
            </w:r>
          </w:p>
          <w:p>
            <w:pPr>
              <w:pStyle w:val="Normal"/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 gruppi rispondono. Lo studente 1 legge la prima domanda. Il gruppo cerca di rispondere. Quando sono d’accordo sulla risposta, girano il foglio per vedere se concordano con il gruppo mittente. Se non è così, scrivono la loro risposta come alternativa. Lo studente 2 legge la seconda domanda e si ripete la procedura. </w:t>
            </w:r>
          </w:p>
          <w:p>
            <w:pPr>
              <w:pStyle w:val="Normal"/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mazzetto può passare ad un secondo e un terzo gruppo.</w:t>
            </w:r>
          </w:p>
          <w:p>
            <w:pPr>
              <w:pStyle w:val="Normal"/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9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a fine i fogli ritornano ai mittenti che discutono e chiariscono qualsiasi problema posto dalle risposte degli altri gruppi.</w:t>
            </w:r>
          </w:p>
          <w:p>
            <w:pPr>
              <w:pStyle w:val="Normal"/>
              <w:ind w:left="360" w:firstLine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360" w:firstLine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hanging="29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mparare a costruire domand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hanging="29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verificare la padronanza delle conoscenz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hanging="29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passa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90" w:hanging="29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llenarsi a rispondere in vista di una verifica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.</w:t>
            </w:r>
          </w:p>
        </w:tc>
      </w:tr>
      <w:tr>
        <w:trPr>
          <w:trHeight w:val="22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E’ opportuno orientare gli alunni a porre domande univoche, in cui la risposta giusta o sbagliata possa essere verificata sul testo o su materiali di lavoro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78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</w:t>
            </w:r>
            <w:r>
              <w:rPr>
                <w:rFonts w:cs="Calibri" w:ascii="Calibri" w:hAnsi="Calibri"/>
                <w:sz w:val="22"/>
              </w:rPr>
              <w:t xml:space="preserve">Può essere opportuno inviare 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l gruppo partner  solo le domande. 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38:00Z</dcterms:created>
  <dc:creator>Anna Segreto</dc:creator>
  <dc:description/>
  <dc:language>en-US</dc:language>
  <cp:lastModifiedBy>anna</cp:lastModifiedBy>
  <cp:lastPrinted>2011-08-09T12:09:00Z</cp:lastPrinted>
  <dcterms:modified xsi:type="dcterms:W3CDTF">2011-08-09T14:34:00Z</dcterms:modified>
  <cp:revision>10</cp:revision>
  <dc:subject/>
  <dc:title>Spedisci le tue domande</dc:title>
</cp:coreProperties>
</file>