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3833"/>
        <w:gridCol w:w="3060"/>
      </w:tblGrid>
      <w:tr>
        <w:trPr>
          <w:trHeight w:val="53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LITA’ SOCIALI COINVOLT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ZIONI</w:t>
            </w:r>
          </w:p>
        </w:tc>
      </w:tr>
      <w:tr>
        <w:trPr>
          <w:trHeight w:val="131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aper comunicare in modo chiaro, corretto, pertinent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iutarsi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oraggia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odare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rcare un accor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Heading4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extBody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gni alunno prepara tre fatti/affermazioni/definizioni (due veri e uno falso) su argomenti stabiliti dall’insegnant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classe gli alunni sono divisi in gruppi di quattr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procede seguendo un criterio preciso.</w:t>
            </w:r>
          </w:p>
          <w:p>
            <w:pPr>
              <w:pStyle w:val="Normal"/>
              <w:ind w:left="360" w:hanging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n alunno, a turno, espone le tre affermazioni/definizioni/ fatti/ ai compagni di   gruppo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compagni cercano un accordo sulla frase che contiene l’error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 la risposta è corretta l’autore  si complimenta; se la risposta è errata, è possibile  tentare nuovamente prendendo in esame  le due possibilità rimast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turno passa ad un altro compagno e si ripete la sequenza fino ad esaurimento delle affermazioni</w:t>
            </w:r>
          </w:p>
          <w:p>
            <w:pPr>
              <w:pStyle w:val="Heading3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 struttura può essere usata per: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36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reare clima di classe: in questo caso le affermazioni possono riguardare se stessi. Gli studenti raccontano due fatti veri e una bugia “credibile”. I compagni devono scoprire qual è la bugia;</w:t>
            </w:r>
          </w:p>
          <w:p>
            <w:pPr>
              <w:pStyle w:val="Normal"/>
              <w:ind w:left="-72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36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cedere ad uno studio analitico;</w:t>
            </w:r>
          </w:p>
          <w:p>
            <w:pPr>
              <w:pStyle w:val="Normal"/>
              <w:ind w:left="-72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360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vedere e consolidare informazioni relative ai contenuti di varie disciplin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981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La struttura rende più piacevole,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più coinvolgente e creativa la revisione di un argomento trattato.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  <w:t>Stimola la rielaborazione e la comunicazione pertinent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374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1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Didascalia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Indovina  l’errore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18"/>
      </w:rPr>
    </w:pPr>
    <w:r>
      <w:rPr>
        <w:sz w:val="20"/>
        <w:szCs w:val="18"/>
      </w:rPr>
    </w:r>
  </w:p>
  <w:p>
    <w:pPr>
      <w:pStyle w:val="Footer"/>
      <w:jc w:val="center"/>
      <w:rPr>
        <w:sz w:val="20"/>
        <w:szCs w:val="18"/>
      </w:rPr>
    </w:pPr>
    <w:r>
      <w:rPr>
        <w:sz w:val="20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8:35:00Z</dcterms:created>
  <dc:creator>Pippo</dc:creator>
  <dc:description/>
  <dc:language>en-US</dc:language>
  <cp:lastModifiedBy>anna</cp:lastModifiedBy>
  <cp:lastPrinted>2011-08-09T12:21:00Z</cp:lastPrinted>
  <dcterms:modified xsi:type="dcterms:W3CDTF">2011-08-09T14:36:00Z</dcterms:modified>
  <cp:revision>17</cp:revision>
  <dc:subject/>
  <dc:title>Struttura</dc:title>
</cp:coreProperties>
</file>