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1440"/>
        </w:tabs>
        <w:ind w:left="0" w:right="458" w:hanging="0"/>
        <w:jc w:val="center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PAESAGGI EUROPEI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Heading9"/>
        <w:tabs>
          <w:tab w:val="clear" w:pos="1440"/>
        </w:tabs>
        <w:ind w:left="0" w:right="458" w:hanging="0"/>
        <w:rPr>
          <w:rFonts w:ascii="Calibri" w:hAnsi="Calibri" w:cs="Calibri"/>
        </w:rPr>
      </w:pPr>
      <w:r>
        <w:rPr>
          <w:rFonts w:cs="Calibri" w:ascii="Calibri" w:hAnsi="Calibri"/>
        </w:rPr>
        <w:t>Prof.ssa P.Rubino</w:t>
      </w:r>
    </w:p>
    <w:p>
      <w:pPr>
        <w:pStyle w:val="Heading9"/>
        <w:ind w:left="0" w:right="458" w:hanging="0"/>
        <w:rPr>
          <w:rFonts w:ascii="Calibri" w:hAnsi="Calibri" w:cs="Calibri"/>
        </w:rPr>
      </w:pPr>
      <w:r>
        <w:rPr>
          <w:rFonts w:cs="Calibri" w:ascii="Calibri" w:hAnsi="Calibri"/>
        </w:rPr>
        <w:t>Scuola Media “P.A. Orisio”- Martinengo (BG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lasse 2 B composta da 23 alunn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biettivi di apprendimento: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rensione di un testo espositivo geografico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dentificazioni informazioni relevanti in base a criteri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rganizzazione delle informazioni in schemi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ielaborazione orale</w:t>
      </w:r>
    </w:p>
    <w:p>
      <w:pPr>
        <w:pStyle w:val="Normal"/>
        <w:numPr>
          <w:ilvl w:val="1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divisione delle informazion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Struttura cooperativa:</w:t>
      </w:r>
      <w:r>
        <w:rPr>
          <w:rFonts w:cs="Calibri" w:ascii="Calibri" w:hAnsi="Calibri"/>
        </w:rPr>
        <w:t xml:space="preserve">  Jigsa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Formazione dei gruppi di lavoro:  </w:t>
      </w:r>
      <w:r>
        <w:rPr>
          <w:rFonts w:cs="Calibri" w:ascii="Calibri" w:hAnsi="Calibri"/>
        </w:rPr>
        <w:t xml:space="preserve">5 quartetti e  un gruppo da tr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ruppi eterogenei stabiliti dall’insegnante. All’interno di ogni grupp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almeno un alunno “responsabile”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l massimo un alunno con difficoltà</w:t>
      </w:r>
      <w:r>
        <w:rPr>
          <w:rFonts w:cs="Calibri" w:ascii="Calibri" w:hAnsi="Calibri"/>
          <w:i/>
          <w:iCs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Abilità sociali: </w:t>
      </w:r>
      <w:r>
        <w:rPr>
          <w:rFonts w:cs="Calibri" w:ascii="Calibri" w:hAnsi="Calibri"/>
        </w:rPr>
        <w:t>ascoltare attivamente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</w:rPr>
        <w:t>comunicare preoccupandosi di chi ascolta, rispettare i ruoli assegnati nell’ambito dei gruppi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  <w:b/>
          <w:bCs/>
          <w:i/>
          <w:iCs/>
        </w:rPr>
        <w:t xml:space="preserve">                                               </w:t>
      </w:r>
      <w:r>
        <w:rPr>
          <w:rFonts w:cs="Calibri" w:ascii="Calibri" w:hAnsi="Calibri"/>
          <w:b/>
          <w:bCs/>
          <w:i/>
          <w:iCs/>
        </w:rPr>
        <w:tab/>
      </w:r>
    </w:p>
    <w:p>
      <w:pPr>
        <w:pStyle w:val="Heading3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ccordi  per lo svolgimento del lavoro: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gnale di richiamo al silenzio, all’attenzione sull’insegnante e per fare comunicazioni: braccio alzato.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ichiamo verbale per passare allo step di lavoro successivo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Esposizione di cartelli con le consegne per le varie fasi di lavoro.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difficoltà devono essere risolte dal quartetto. Solo in casi particolari ricorrere all’ausilio dell’insegnante e solo se non si è riusciti a risolvere discutendo in grupp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ateriale per l’alunno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a biro nera/blu, una rossa (utilizzata per integrare gli appunti presi con le informazioni riportate sul foglio del compagno), una matita, una gomma, evidenziatori, vocabolari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Fase preliminar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4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>Comunicazione della composizione dei gruppi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4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>Presentazione del lavoro e modalità di svolgimento</w:t>
        <w:tab/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Scopo: rendere consapevoli i ragazzi del lavoro da svolgere e degli obiettivi da raggiungere</w:t>
      </w:r>
      <w:r>
        <w:rPr>
          <w:rFonts w:cs="Calibri" w:ascii="Calibri" w:hAnsi="Calibri"/>
          <w:b/>
          <w:bCs/>
          <w:i/>
          <w:iCs/>
        </w:rPr>
        <w:t>.</w:t>
      </w:r>
    </w:p>
    <w:p>
      <w:pPr>
        <w:pStyle w:val="TextBodyIndent"/>
        <w:ind w:left="360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TextBodyIndent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>Fase di organizzazione nei gruppi ba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ni gruppo base dovrà studiare i quattro paesaggi sotto indicati; ciascun alunno ne approfondirà uno nelle fasi “studio individuale” e “studio in gruppo di esperti”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esaggio della regione subartica =  cartellino azzurro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esaggio della regione  continentale = cartellino giall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aesaggio della regione atlantica =  cartellino verde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esaggio della regione mediterranea = cartellino rosso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40"/>
        <w:jc w:val="both"/>
        <w:rPr/>
      </w:pPr>
      <w:r>
        <w:rPr>
          <w:rFonts w:cs="Calibri" w:ascii="Calibri" w:hAnsi="Calibri"/>
          <w:b/>
          <w:bCs/>
        </w:rPr>
        <w:t xml:space="preserve">Distribuzione ad ogni membro del  gruppo </w:t>
      </w:r>
      <w:r>
        <w:rPr>
          <w:rFonts w:cs="Calibri" w:ascii="Calibri" w:hAnsi="Calibri"/>
        </w:rPr>
        <w:t xml:space="preserve">del materiale della singola regione climatica e relativo cartoncino </w:t>
      </w:r>
    </w:p>
    <w:p>
      <w:pPr>
        <w:pStyle w:val="Normal"/>
        <w:ind w:left="4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se di lavoro  individual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Lettura e studio individuale della propria parte seguendo le seguenti indicazioni 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idenziare le parole chiav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</w:rPr>
        <w:t>Evidenziare parole sconosciute e compilare la tabella (</w:t>
      </w:r>
      <w:r>
        <w:rPr>
          <w:rFonts w:cs="Calibri" w:ascii="Calibri" w:hAnsi="Calibri"/>
          <w:i/>
          <w:iCs/>
        </w:rPr>
        <w:t>Allegato 1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icercare le informazioni principal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Calibri" w:ascii="Calibri" w:hAnsi="Calibri"/>
        </w:rPr>
        <w:t>Completare lo schema (</w:t>
      </w:r>
      <w:r>
        <w:rPr>
          <w:rFonts w:cs="Calibri" w:ascii="Calibri" w:hAnsi="Calibri"/>
          <w:i/>
          <w:iCs/>
        </w:rPr>
        <w:t>Allegato 2</w:t>
      </w:r>
      <w:r>
        <w:rPr>
          <w:rFonts w:cs="Calibri" w:ascii="Calibri" w:hAnsi="Calibri"/>
        </w:rPr>
        <w:t>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iassumere oralmente seguendo le tracce predisposte</w:t>
      </w:r>
    </w:p>
    <w:p>
      <w:pPr>
        <w:pStyle w:val="Normal"/>
        <w:ind w:left="11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se di lavoro in gruppo di espert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utti gli alunni con lo stesso cartoncino colorato si riuniscon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formerà un gruppo di 6 alunni che si suddividerà in due sottogrupp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gue un momento di confronto, approfondimento ed integrazione degli schemi dei singo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membri dei gruppi di “esperti” si allenano a spiegare  a voce gli sche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40" w:hanging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ase di lavoro nei gruppi b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letata la  fase di preparazione nel gruppo “esperti”, ogni alunno ritorna al proprio gruppo b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>A turno ciascuno spiega ai compagni l’ambiente che ha studiato. Vengono distribuiti nuovi cartoncini colorati per segnalre il ruol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relazione ( giallo 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i/>
          <w:iCs/>
        </w:rPr>
        <w:t>registrazione nella tabella  ( rosso )</w:t>
      </w:r>
      <w:r>
        <w:rPr>
          <w:rFonts w:cs="Calibri" w:ascii="Calibri" w:hAnsi="Calibri"/>
          <w:b/>
          <w:bCs/>
          <w:i/>
          <w:iCs/>
        </w:rPr>
        <w:t xml:space="preserve"> (</w:t>
      </w:r>
      <w:r>
        <w:rPr>
          <w:rFonts w:cs="Calibri" w:ascii="Calibri" w:hAnsi="Calibri"/>
          <w:i/>
          <w:iCs/>
        </w:rPr>
        <w:t>Allegato 3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ontrolla la correttezza dell’esposizione ( azzurro 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controlla i tempi di svolgimento ( verde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4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18135</wp:posOffset>
                </wp:positionV>
                <wp:extent cx="1828800" cy="685800"/>
                <wp:effectExtent l="5080" t="16510" r="266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oundRectCallout">
                          <a:avLst>
                            <a:gd name="adj1" fmla="val 63541"/>
                            <a:gd name="adj2" fmla="val -50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’alternarsi dei ruoli è un esempio di leadership distribui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1pt;margin-top:25.05pt;width:14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’alternarsi dei ruoli è un esempio di leadership distribui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</w:rPr>
        <w:t>I ruoli sono ovviamente a rotazione. Al termine tutti i componenti del gruppo avranno svolto i 4 ruol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gruppi è richiesto di preparare 4 domande per verificare l’apprendimento di quanto studiat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udio individua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o individuale, per compito, dei materiali con il supporto della tabella di sintesi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erifica del lavoro svolto</w:t>
      </w:r>
      <w:r>
        <w:rPr>
          <w:rFonts w:cs="Calibri" w:ascii="Calibri" w:hAnsi="Calibri"/>
          <w:b/>
          <w:bCs/>
          <w:i/>
          <w:iCs/>
        </w:rPr>
        <w:t xml:space="preserve">   </w:t>
      </w:r>
      <w:r>
        <w:rPr>
          <w:rFonts w:cs="Calibri" w:ascii="Calibri" w:hAnsi="Calibri"/>
          <w:b/>
          <w:bCs/>
        </w:rPr>
        <w:tab/>
        <w:t xml:space="preserve"> </w:t>
      </w:r>
    </w:p>
    <w:p>
      <w:pPr>
        <w:pStyle w:val="Rientrocorpodeltesto2"/>
        <w:ind w:left="0" w:hanging="1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La verifica è individuale;   è predisposta dall’insegnante che seleziona alcune delle domande più significative  proposte dagli alun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720" w:hanging="0"/>
        <w:rPr/>
      </w:pPr>
      <w:r>
        <w:rPr>
          <w:rFonts w:eastAsia="Calibri" w:cs="Calibri" w:ascii="Calibri" w:hAnsi="Calibri"/>
          <w:sz w:val="24"/>
        </w:rPr>
        <w:t xml:space="preserve">                              </w:t>
      </w:r>
      <w:r>
        <w:rPr>
          <w:rFonts w:cs="Calibri" w:ascii="Calibri" w:hAnsi="Calibri"/>
          <w:sz w:val="24"/>
        </w:rPr>
        <w:t>Foglio di lavoro per la terminologia</w:t>
      </w:r>
      <w:r>
        <w:rPr>
          <w:rFonts w:cs="Calibri" w:ascii="Calibri" w:hAnsi="Calibri"/>
          <w:b w:val="false"/>
          <w:bCs w:val="false"/>
          <w:sz w:val="24"/>
        </w:rPr>
        <w:t xml:space="preserve">                           </w:t>
      </w:r>
      <w:r>
        <w:rPr>
          <w:rFonts w:cs="Calibri" w:ascii="Calibri" w:hAnsi="Calibri"/>
          <w:b w:val="false"/>
          <w:bCs w:val="false"/>
          <w:i/>
          <w:sz w:val="24"/>
        </w:rPr>
        <w:t>Allegato 1</w:t>
      </w:r>
    </w:p>
    <w:p>
      <w:pPr>
        <w:pStyle w:val="Heading3"/>
        <w:rPr>
          <w:rFonts w:ascii="Calibri" w:hAnsi="Calibri" w:cs="Calibri"/>
          <w:b w:val="false"/>
          <w:b w:val="false"/>
          <w:bCs w:val="false"/>
          <w:i/>
          <w:i/>
          <w:sz w:val="24"/>
        </w:rPr>
      </w:pPr>
      <w:r>
        <w:rPr>
          <w:rFonts w:cs="Calibri" w:ascii="Calibri" w:hAnsi="Calibri"/>
          <w:b w:val="false"/>
          <w:bCs w:val="false"/>
          <w:i/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3746"/>
        <w:gridCol w:w="360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ole difficil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potesi di significa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cerca sul vocabolario</w:t>
            </w:r>
          </w:p>
        </w:tc>
      </w:tr>
      <w:tr>
        <w:trPr>
          <w:trHeight w:val="365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rFonts w:ascii="Calibri" w:hAnsi="Calibri" w:cs="Calibri"/>
          <w:sz w:val="24"/>
        </w:rPr>
      </w:pPr>
      <w:r>
        <w:rPr>
          <w:sz w:val="24"/>
        </w:rPr>
        <w:t xml:space="preserve">                              </w:t>
      </w:r>
      <w:r>
        <w:rPr>
          <w:rFonts w:cs="Calibri" w:ascii="Calibri" w:hAnsi="Calibri"/>
          <w:sz w:val="24"/>
        </w:rPr>
        <w:t xml:space="preserve">Schema da sviluppare nel gruppo “esperti”                    </w:t>
      </w:r>
      <w:r>
        <w:rPr>
          <w:rFonts w:cs="Calibri" w:ascii="Calibri" w:hAnsi="Calibri"/>
          <w:b w:val="false"/>
          <w:bCs w:val="false"/>
          <w:i/>
          <w:sz w:val="24"/>
        </w:rPr>
        <w:t xml:space="preserve">Allegato 2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77470</wp:posOffset>
                </wp:positionV>
                <wp:extent cx="24091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6.1pt;mso-position-vertical-relative:text;margin-left:14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234pt,9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92710</wp:posOffset>
                </wp:positionV>
                <wp:extent cx="138049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role chi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7.3pt;mso-position-vertical-relative:text;margin-left:-27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arole chi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92710</wp:posOffset>
                </wp:positionV>
                <wp:extent cx="1380490" cy="1151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lima 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ttori climat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7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lima 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ttori climat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31750</wp:posOffset>
                </wp:positionV>
                <wp:extent cx="17233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ESAGG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ESAGG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17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43510</wp:posOffset>
                </wp:positionV>
                <wp:extent cx="11430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3pt" to="395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</wp:posOffset>
                </wp:positionV>
                <wp:extent cx="0" cy="8610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7pt" to="234pt,7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116205</wp:posOffset>
                </wp:positionV>
                <wp:extent cx="263779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mbienti caratterist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9.15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mbienti caratterist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jc w:val="right"/>
        <w:rPr>
          <w:rFonts w:ascii="Calibri" w:hAnsi="Calibri" w:cs="Calibri"/>
          <w:b w:val="false"/>
          <w:b w:val="false"/>
          <w:bCs w:val="false"/>
          <w:i/>
          <w:i/>
        </w:rPr>
      </w:pPr>
      <w:r>
        <w:rPr>
          <w:rFonts w:cs="Calibri" w:ascii="Calibri" w:hAnsi="Calibri"/>
          <w:b w:val="false"/>
          <w:bCs w:val="false"/>
          <w:i/>
        </w:rPr>
        <w:t>Allegato 3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abella di sintesi delle informazion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420"/>
        <w:gridCol w:w="394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ma e fattori climatic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ienti caratteristici</w:t>
            </w:r>
          </w:p>
        </w:tc>
      </w:tr>
      <w:tr>
        <w:trPr>
          <w:trHeight w:val="246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UBAR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9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NTINEN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4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TLAN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EDITERRAN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visione al termine del lavo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40"/>
        <w:rPr>
          <w:rFonts w:ascii="Calibri" w:hAnsi="Calibri" w:cs="Calibri"/>
        </w:rPr>
      </w:pPr>
      <w:r>
        <w:rPr>
          <w:rFonts w:cs="Calibri" w:ascii="Calibri" w:hAnsi="Calibri"/>
        </w:rPr>
        <w:t>sono state poste le domand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Che cosa hai apprezzato nel lavorare con gli altri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</w:rPr>
      </w:pPr>
      <w:r>
        <w:rPr>
          <w:rFonts w:cs="Calibri" w:ascii="Calibri" w:hAnsi="Calibri"/>
        </w:rPr>
        <w:t>Hai un consiglio per migliorare la prossima volta il modo di lavorare</w:t>
      </w:r>
    </w:p>
    <w:p>
      <w:pPr>
        <w:pStyle w:val="Heading8"/>
        <w:ind w:right="45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O HO APPREZZATO CHE 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1"/>
        <w:ind w:left="0" w:right="638" w:hanging="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1943100" cy="1143000"/>
                <wp:effectExtent l="46101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wedgeEllipseCallout">
                          <a:avLst>
                            <a:gd name="adj1" fmla="val -72550"/>
                            <a:gd name="adj2" fmla="val -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nessuno mi ha scherzata 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bbiamo lavorato be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4pt;width:15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nessuno mi ha scherzata 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bbiamo lavorato be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2514600" cy="1257300"/>
                <wp:effectExtent l="5080" t="6159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wedgeEllipseCallout">
                          <a:avLst>
                            <a:gd name="adj1" fmla="val 27523"/>
                            <a:gd name="adj2" fmla="val -5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 possibilità di poter dividere il lavoro, quindi fare il lavoro in min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empo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4pt;width:19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 possibilità di poter dividere il lavoro, quindi fare il lavoro in mino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empo.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93980</wp:posOffset>
                </wp:positionV>
                <wp:extent cx="1943100" cy="1143000"/>
                <wp:effectExtent l="5080" t="2349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wedgeEllipseCallout">
                          <a:avLst>
                            <a:gd name="adj1" fmla="val -22222"/>
                            <a:gd name="adj2" fmla="val -51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nessuno mi ha scherzata 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bbiamo lavorato be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7.4pt;width:15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nessuno mi ha scherzata 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bbiamo lavorato be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2514600" cy="1028700"/>
                <wp:effectExtent l="5080" t="90805" r="10160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wedgeEllipseCallout">
                          <a:avLst>
                            <a:gd name="adj1" fmla="val 49745"/>
                            <a:gd name="adj2" fmla="val -57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 non sapevi fare qualcosa, l’altro compagno era disposto ad aiutarti e a farti capi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8pt;width:19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e non sapevi fare qualcosa, l’altro compagno era disposto ad aiutarti e a farti capi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1943100" cy="882650"/>
                <wp:effectExtent l="5080" t="5080" r="800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82720"/>
                        </a:xfrm>
                        <a:prstGeom prst="wedgeEllipseCallout">
                          <a:avLst>
                            <a:gd name="adj1" fmla="val 53592"/>
                            <a:gd name="adj2" fmla="val 25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 possibilità di spiegare ad altr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8pt;width:152.95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 possibilità di spiegare ad altr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24460</wp:posOffset>
                </wp:positionV>
                <wp:extent cx="1943100" cy="1143000"/>
                <wp:effectExtent l="5080" t="5080" r="1168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wedgeEllipseCallout">
                          <a:avLst>
                            <a:gd name="adj1" fmla="val 55555"/>
                            <a:gd name="adj2" fmla="val -9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 sveltezza con cui si fanno le cose. E si capiscono meglio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8pt;width:15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 sveltezza con cui si fanno le cose. E si capiscono meglio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1943100" cy="8826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82720"/>
                        </a:xfrm>
                        <a:prstGeom prst="wedgeEllipseCallout">
                          <a:avLst>
                            <a:gd name="adj1" fmla="val 13726"/>
                            <a:gd name="adj2" fmla="val -47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i imparano più cose che lavorando da sol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6pt;width:152.95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i imparano più cose che lavorando da sol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1943100" cy="800100"/>
                <wp:effectExtent l="45783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EllipseCallout">
                          <a:avLst>
                            <a:gd name="adj1" fmla="val -71893"/>
                            <a:gd name="adj2" fmla="val -26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 fiducia verso i compag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8pt;width:15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 fiducia verso i compag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2400300" cy="1028700"/>
                <wp:effectExtent l="4445" t="5080" r="27686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wedgeEllipseCallout">
                          <a:avLst>
                            <a:gd name="adj1" fmla="val 60847"/>
                            <a:gd name="adj2" fmla="val 1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uando io parlav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i compagni  mi ascoltavano come se fossi l’insegn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05pt;width:18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quando io parlavo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i compagni  mi ascoltavano come se fossi l’insegna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1943100" cy="571500"/>
                <wp:effectExtent l="20955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EllipseCallout">
                          <a:avLst>
                            <a:gd name="adj1" fmla="val -59476"/>
                            <a:gd name="adj2" fmla="val 29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i siamo anche diverti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45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i siamo anche diverti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ind w:left="0" w:right="6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360"/>
      </w:pPr>
      <w:rPr/>
    </w:lvl>
    <w:lvl w:ilvl="3">
      <w:start w:val="8"/>
      <w:numFmt w:val="decimal"/>
      <w:lvlText w:val="%4"/>
      <w:lvlJc w:val="left"/>
      <w:pPr>
        <w:tabs>
          <w:tab w:val="num" w:pos="2940"/>
        </w:tabs>
        <w:ind w:left="29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417" w:hanging="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8" w:hanging="0"/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1440" w:leader="none"/>
      </w:tabs>
      <w:ind w:left="360" w:right="458" w:hanging="0"/>
      <w:jc w:val="both"/>
      <w:outlineLvl w:val="8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jc w:val="both"/>
    </w:pPr>
    <w:rPr/>
  </w:style>
  <w:style w:type="paragraph" w:styleId="Rientrocorpodeltesto2">
    <w:name w:val="Rientro corpo del testo 2"/>
    <w:basedOn w:val="Normal"/>
    <w:qFormat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42:00Z</dcterms:created>
  <dc:creator>anna</dc:creator>
  <dc:description/>
  <cp:keywords/>
  <dc:language>en-US</dc:language>
  <cp:lastModifiedBy>Anna</cp:lastModifiedBy>
  <cp:lastPrinted>2016-09-04T16:53:00Z</cp:lastPrinted>
  <dcterms:modified xsi:type="dcterms:W3CDTF">2016-09-04T14:54:00Z</dcterms:modified>
  <cp:revision>7</cp:revision>
  <dc:subject/>
  <dc:title>ssa P</dc:title>
</cp:coreProperties>
</file>