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a primave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sios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inci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qu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ccecav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ca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egge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inci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 xml:space="preserve">Il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an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o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bbaia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o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è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a primave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nsios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inci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qui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ccecav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I can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egger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comincia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 xml:space="preserve">Il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han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o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abbaia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So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9:45:00Z</dcterms:created>
  <dc:creator>Anna Segreto</dc:creator>
  <dc:description/>
  <dc:language>en-US</dc:language>
  <cp:lastModifiedBy>anna</cp:lastModifiedBy>
  <dcterms:modified xsi:type="dcterms:W3CDTF">2007-08-25T09:32:00Z</dcterms:modified>
  <cp:revision>3</cp:revision>
  <dc:subject/>
  <dc:title>La primavera</dc:title>
</cp:coreProperties>
</file>