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OPOEMA</w:t>
      </w:r>
    </w:p>
    <w:p>
      <w:pPr>
        <w:pStyle w:val="Heading1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m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ha (due frasi su come sei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è (quattro parole che descrivono il tuo caratter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4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he ama ……………., ………………… e ……………….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5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crede ………………………………………………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6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vuole diventare ……………………………………………………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7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si preoccupa di ……………………………………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8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ha ………………….., …………………, ………………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9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dice spesso ……………………………………………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10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gnom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BIOPOEMA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54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1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Nom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2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ha (due frasi su come sei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3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è (quattro parole che descrivono il tuo carattere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4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he ama ……………., ………………… e ……………….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5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crede ………………………………………………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6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vuole diventare ……………………………………………………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7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si preoccupa di ………………………………………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8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ha ………………….., …………………, ………………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9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e dice spesso ……………………………………………….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inea 10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gnom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25:00Z</dcterms:created>
  <dc:creator>Giuliano</dc:creator>
  <dc:description/>
  <dc:language>en-US</dc:language>
  <cp:lastModifiedBy>Anna</cp:lastModifiedBy>
  <cp:lastPrinted>2015-03-27T13:18:00Z</cp:lastPrinted>
  <dcterms:modified xsi:type="dcterms:W3CDTF">2015-03-27T12:18:00Z</dcterms:modified>
  <cp:revision>9</cp:revision>
  <dc:subject/>
  <dc:title/>
</cp:coreProperties>
</file>