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COSTRUIAMO CLIMA DI CLASSE</w:t>
      </w:r>
    </w:p>
    <w:p>
      <w:pPr>
        <w:pStyle w:val="Heading1"/>
        <w:ind w:left="360" w:hanging="0"/>
        <w:jc w:val="center"/>
        <w:rPr>
          <w:i/>
          <w:i/>
          <w:sz w:val="24"/>
        </w:rPr>
      </w:pPr>
      <w:r>
        <w:rPr>
          <w:i/>
          <w:sz w:val="24"/>
        </w:rPr>
        <w:t>Secondari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5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ind w:left="0" w:right="458" w:hanging="0"/>
        <w:jc w:val="left"/>
        <w:rPr/>
      </w:pPr>
      <w:r>
        <w:rPr>
          <w:rFonts w:cs="Calibri" w:ascii="Calibri" w:hAnsi="Calibri"/>
          <w:sz w:val="22"/>
          <w:szCs w:val="22"/>
        </w:rPr>
        <w:t xml:space="preserve">1      Glifi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All.1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Si dà a ciascun alunno un foglio ritagliato come la sagoma di una persona con  le seguenti istruzioni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ei un ragazzo, colora i jeans di blu: se sei una ragazza, colora i jeans di rosso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ora la maglietta a seconda delle tue materie preferit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ttura e scrittura -giallo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-verd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ienze-arancion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di sociali-marron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ora i tuoi capelli con il colore che corrisponde alla materia che ti piace di men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a la tua maglietta con un disegno che rappresenti la tua attività preferita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e e immagine-disegna un logo interessant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sica-disegna un pentagramma sulla maglietta o uno strumento musical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toria-disegna il tuo sport preferito o l’attività fisica preferit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gna un cappello e coloralo di grigio se preferisci lavorare da solo o di azzurro se preferisci lavorare in gruppo con i compagni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lora le scarpe secondo il tuo modo preferito per imparare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rone – attraverso le orecchie (ascoltare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lu – attraverso gli occhi (vedere)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ro – attraverso il movimento o facendo le cos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gna un triangolo sul tuo cappello. Nel triangolo scrivi una tua qualità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egna uno zaino nella tua mano destra. Coloralo con il colore che ti piace di più. Scrivi sullo zaino una cosa che ti impegni a fare tu per la nostra clas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Scopo ……………………………………………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2.</w:t>
        <w:tab/>
        <w:t>Presentiamoc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i si dispone in modo da formare 2 cerchi concentrici (Se il numero dei partecipanti è superiore ai 20, o se il tempo a disposizione è breve, sarebbe meglio dividere il gruppo intero in 2 e procedere separatamente con essi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iascun cerchio deve avere un numero uguale di componenti in modo che ad ogni componente del cerchio interno ne corrisponda uno del cerchio estern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 un segnale, i componenti del cerchio esterno hanno a disposizione un minuto per presentarsi ai compagni del cerchio interno. Questi ultimi successivamente faranno altrettanto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ssati 2 minuti, ad un nuovo segnale, i componenti del cerchio esterno si muovono in senso orario di un posto e si ripresentano  ai nuovi compagni. E così via fino a che tutti si siano presentat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possono introdurre numerose varianti, ad esempio richiedere che la presentazione si effettuata in forma “non verbale” oppure si possono avviare nuovi giri con sollecitazioni aggiuntive, tipo: “Ora presentate la vostra famiglia” oppure “Raccontate che tipo di studente siete”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copo …</w:t>
      </w: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3.   Giochiamo a dadi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formano gruppi di 6. Ogni gruppo riceve/costruisce con del cartoncino un dado.  I membri del gruppo, uno alla volta, scrivono una domanda su una faccia del  dado, ad esempio: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Qual è il divertimento che preferisci? Dove sei nato? Ti piace studiare? Che cosa vorresti fare da grande? …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i si alterna a lanciare il dado e il lanciatore di turno risponde alla domanda che compare sulla faccia superiore  (il giocatore al quale si presentasse una domanda alla quale ha già risposto, sarà obbligato a rigettare il dado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gioco finisce quando tutti i giocatori avranno riposto a tutte e sei le domand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l gioco può continuare, modificando la composizione dei gruppi, in modo di far conoscenza con nuovi compagni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i/>
          <w:sz w:val="22"/>
        </w:rPr>
        <w:t>Scopo</w:t>
      </w:r>
      <w:r>
        <w:rPr>
          <w:rFonts w:cs="Calibri" w:ascii="Calibri" w:hAnsi="Calibri"/>
          <w:sz w:val="22"/>
        </w:rPr>
        <w:t xml:space="preserve"> ……………………………………………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4.   Negli angoli - corners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orners è una struttura per capire e apprezzare le differenze. La regola è: “Accettiamo e apprezziamo quelli che hanno idee diverse dalle nostre” ovvero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“</w:t>
      </w:r>
      <w:r>
        <w:rPr>
          <w:rFonts w:cs="Calibri" w:ascii="Calibri" w:hAnsi="Calibri"/>
          <w:sz w:val="22"/>
        </w:rPr>
        <w:t>Se fossimo tutti uguali saremmo più poveri”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cco la sequenza.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a</w:t>
      </w:r>
      <w:r>
        <w:rPr>
          <w:rFonts w:cs="Calibri" w:ascii="Calibri" w:hAnsi="Calibri"/>
          <w:sz w:val="22"/>
        </w:rPr>
        <w:t>.</w:t>
        <w:tab/>
        <w:t>Annunciare corners  mettendo un numero o un disegno relativo a una possibile scelta in ogni angolo. Le preferenze o le opinioni possono riguardare qualsiasi ambito, ad esempio: stagione preferita, professione che ci piacerebbe svolgere, tipo di scarpe preferite, materia più utile nella vita, …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b</w:t>
      </w:r>
      <w:r>
        <w:rPr>
          <w:rFonts w:cs="Calibri" w:ascii="Calibri" w:hAnsi="Calibri"/>
          <w:sz w:val="22"/>
        </w:rPr>
        <w:t>.</w:t>
        <w:tab/>
        <w:t>Tempo per pensare e per scrivere.  Viene dato un po’ di tempo agli studenti per pensare in silenzio e per chiarire a se stessi le proprie preferenze e annotarle. Sul foglietto viene anche scritto il numero dell’angolo in cui si intende andare (in questo modo si eviterà che Matteo vada in quell’angolo solo perché ci va Marco).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c.</w:t>
      </w:r>
      <w:r>
        <w:rPr>
          <w:rFonts w:cs="Calibri" w:ascii="Calibri" w:hAnsi="Calibri"/>
          <w:sz w:val="22"/>
        </w:rPr>
        <w:tab/>
        <w:t>Gruppi di studenti negli angoli.  Gli studenti vanno negli angoli a seconda della scelta fatta (scarpe da ginnastica, scarpe da tennis, stivali, mocassini, …) e si mettono in coppia per esprimere i motivi della preferenza.  Negli angoli le coppie si spiegano vicendevolmente le ragioni.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.</w:t>
      </w:r>
      <w:r>
        <w:rPr>
          <w:rFonts w:cs="Calibri" w:ascii="Calibri" w:hAnsi="Calibri"/>
          <w:sz w:val="22"/>
        </w:rPr>
        <w:tab/>
        <w:t xml:space="preserve">Gli studenti fanno la parafrasi.  L’insegnante chiama i membri di un angolo, ad esempio “scarpe da ginnastica” e li invita a distribuirsi negli altri gruppi per spiegare le proprie ragioni.  Poi chiamerà “scarpe da tennis, e così via.   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e.</w:t>
      </w:r>
      <w:r>
        <w:rPr>
          <w:rFonts w:cs="Calibri" w:ascii="Calibri" w:hAnsi="Calibri"/>
          <w:sz w:val="22"/>
        </w:rPr>
        <w:tab/>
        <w:t xml:space="preserve">Revisione nei gruppi. Quando tutti sono ritornati nei  propri gruppi dopo la fase di condivisione, discutono di ciò che hanno sentito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Naturalmente è possibile usare corners anche per compiti di apprendimento,  ad esempio per iniziare o finire una lezione o per approfondire le idee degli studenti.   (Esempio tratto da S. Kagan: “ Inizieremo una unità di studio sulla guerra civile americana: chi vorreste essere (Soldato del nord? Proprietario terriero? Abolizionista? Generale del Sud?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i/>
          <w:sz w:val="22"/>
        </w:rPr>
        <w:t>Scopo</w:t>
      </w:r>
      <w:r>
        <w:rPr>
          <w:rFonts w:cs="Calibri" w:ascii="Calibri" w:hAnsi="Calibri"/>
          <w:sz w:val="22"/>
        </w:rPr>
        <w:t xml:space="preserve"> ……………………………………………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42" w:right="458" w:hanging="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ind w:left="142" w:right="458" w:hanging="0"/>
        <w:rPr/>
      </w:pPr>
      <w:r>
        <w:rPr>
          <w:rFonts w:cs="Calibri" w:ascii="Calibri" w:hAnsi="Calibri"/>
          <w:b/>
          <w:sz w:val="22"/>
          <w:szCs w:val="22"/>
        </w:rPr>
        <w:t>5.</w:t>
        <w:tab/>
        <w:t>Chi è come me?</w:t>
      </w:r>
    </w:p>
    <w:p>
      <w:pPr>
        <w:pStyle w:val="Normal"/>
        <w:ind w:left="142" w:right="45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2" w:right="45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ni alunno riceve la scheda “Chi è come me?” e la compila individualmente nella colonna “io” esprimendo i propri gusti   (vedere esempio)</w:t>
      </w:r>
    </w:p>
    <w:p>
      <w:pPr>
        <w:pStyle w:val="Normal"/>
        <w:ind w:left="142" w:right="45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termine,  i ragazzi girano liberamente  per l’ambiente (corridoio, palestra, …) alla ricerca delle affinità. Iniziano con la prima voce e, quando trovano un compagno con la stessa preferenza, ne scrivono il nome; si procede con tutte le altre voci.  Al termine, si  sarà scoperta la propria “anima gemella” o almeno il compagno più somigliante.</w:t>
      </w:r>
    </w:p>
    <w:p>
      <w:pPr>
        <w:pStyle w:val="Heading2"/>
        <w:ind w:left="142" w:right="458" w:hanging="0"/>
        <w:jc w:val="left"/>
        <w:rPr>
          <w:rFonts w:ascii="Calibri" w:hAnsi="Calibri" w:eastAsia="Arial Unicode MS" w:cs="Calibri"/>
          <w:sz w:val="22"/>
        </w:rPr>
      </w:pPr>
      <w:r>
        <w:rPr>
          <w:rFonts w:eastAsia="Arial Unicode MS" w:cs="Calibri" w:ascii="Calibri" w:hAnsi="Calibri"/>
          <w:sz w:val="22"/>
        </w:rPr>
      </w:r>
    </w:p>
    <w:tbl>
      <w:tblPr>
        <w:tblW w:w="9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2160"/>
        <w:gridCol w:w="2148"/>
      </w:tblGrid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O</w:t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?</w:t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l programma televisivo preferit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n animale che vorrei avere</w:t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a materia che mi fa soffr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na cosa che non sopporto</w:t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a cosa più bella che ho fatt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Lo sport che pratico o vorrei praticare</w:t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Mare o montagna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n libro che mi ha coinvolto</w:t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na persona che stim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Un argomento scolastico che mi affascina</w:t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scuola mi piace …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orrei migliorarmi in …</w:t>
            </w:r>
          </w:p>
        </w:tc>
        <w:tc>
          <w:tcPr>
            <w:tcW w:w="2160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  <w:tr>
        <w:trPr/>
        <w:tc>
          <w:tcPr>
            <w:tcW w:w="4750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orrei assomigliare a …</w:t>
            </w:r>
          </w:p>
        </w:tc>
        <w:tc>
          <w:tcPr>
            <w:tcW w:w="2160" w:type="dxa"/>
            <w:tcBorders>
              <w:bottom w:val="single" w:sz="8" w:space="0" w:color="4BACC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EAF1D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EAF1DD"/>
                <w:sz w:val="22"/>
                <w:szCs w:val="22"/>
              </w:rPr>
            </w:r>
          </w:p>
        </w:tc>
        <w:tc>
          <w:tcPr>
            <w:tcW w:w="2148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EAF1DD"/>
              </w:rPr>
            </w:pPr>
            <w:r>
              <w:rPr>
                <w:b/>
                <w:bCs/>
                <w:i/>
                <w:iCs/>
                <w:color w:val="EAF1D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copo</w:t>
      </w:r>
      <w:r>
        <w:rPr>
          <w:i/>
        </w:rPr>
        <w:t xml:space="preserve"> ……………………………………………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6.      Conosciamoci di più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na semplice struttura per scambiare informazioni e/o opinioni personali e attivare parlato  e ascolto “diffusi” è </w:t>
      </w:r>
      <w:r>
        <w:rPr>
          <w:rFonts w:cs="Calibri" w:ascii="Calibri" w:hAnsi="Calibri"/>
          <w:i/>
          <w:sz w:val="22"/>
          <w:szCs w:val="22"/>
        </w:rPr>
        <w:t xml:space="preserve">“Mescolatevi, fermatevi, in coppia”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li alunni  si dispongono liberamente in uno spazio sufficientemente ampio: aula, palestra, corridoio, atrio, 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segnante introduce l’argomento generale a cui si farà  riferimento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   al comando </w:t>
      </w:r>
      <w:r>
        <w:rPr>
          <w:rFonts w:cs="Calibri" w:ascii="Calibri" w:hAnsi="Calibri"/>
          <w:b/>
          <w:i/>
          <w:sz w:val="22"/>
          <w:szCs w:val="22"/>
        </w:rPr>
        <w:t>“mescolatevi/mix”,</w:t>
      </w:r>
      <w:r>
        <w:rPr>
          <w:rFonts w:cs="Calibri" w:ascii="Calibri" w:hAnsi="Calibri"/>
          <w:sz w:val="22"/>
          <w:szCs w:val="22"/>
        </w:rPr>
        <w:t xml:space="preserve"> gli studenti girano liberamente per l’aula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al comando </w:t>
      </w:r>
      <w:r>
        <w:rPr>
          <w:rFonts w:cs="Calibri" w:ascii="Calibri" w:hAnsi="Calibri"/>
          <w:b/>
          <w:i/>
          <w:sz w:val="22"/>
          <w:szCs w:val="22"/>
        </w:rPr>
        <w:t>“fermatevi/congelatevi/freeze”</w:t>
      </w:r>
      <w:r>
        <w:rPr>
          <w:rFonts w:cs="Calibri" w:ascii="Calibri" w:hAnsi="Calibri"/>
          <w:sz w:val="22"/>
          <w:szCs w:val="22"/>
        </w:rPr>
        <w:t xml:space="preserve"> dell’insegnante, gli alunni  si fermano all’istante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   al comando </w:t>
      </w:r>
      <w:r>
        <w:rPr>
          <w:rFonts w:cs="Calibri" w:ascii="Calibri" w:hAnsi="Calibri"/>
          <w:b/>
          <w:i/>
          <w:sz w:val="22"/>
          <w:szCs w:val="22"/>
        </w:rPr>
        <w:t>“in coppia/pair”</w:t>
      </w:r>
      <w:r>
        <w:rPr>
          <w:rFonts w:cs="Calibri" w:ascii="Calibri" w:hAnsi="Calibri"/>
          <w:sz w:val="22"/>
          <w:szCs w:val="22"/>
        </w:rPr>
        <w:t xml:space="preserve"> dell’insegnante, ognuno  forma coppia con il compagno più vicino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  l’insegnante pone una domanda. I membri della coppia, vicendevolmente, esprimono la propria risposta e/o spiegano la propria idea/opinione/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ripete più volte la sequenza </w:t>
      </w:r>
      <w:r>
        <w:rPr>
          <w:rFonts w:cs="Calibri" w:ascii="Calibri" w:hAnsi="Calibri"/>
          <w:i/>
          <w:sz w:val="22"/>
          <w:szCs w:val="22"/>
        </w:rPr>
        <w:t>“Mescolatevi, fermi, in coppia”</w:t>
      </w:r>
      <w:r>
        <w:rPr>
          <w:rFonts w:cs="Calibri" w:ascii="Calibri" w:hAnsi="Calibri"/>
          <w:sz w:val="22"/>
          <w:szCs w:val="22"/>
        </w:rPr>
        <w:t xml:space="preserve"> con nuove domande stimolo dell’insegnante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omande stimolo possono riguardare tutti gli argomenti, sia di vissuto esperienziale (</w:t>
      </w:r>
      <w:r>
        <w:rPr>
          <w:rFonts w:cs="Calibri" w:ascii="Calibri" w:hAnsi="Calibri"/>
          <w:i/>
          <w:sz w:val="22"/>
          <w:szCs w:val="22"/>
        </w:rPr>
        <w:t>Come ti senti in questa nuova classe? Come è per te uno studente ideale?  E un insegnante? Quali sono le tue abitudini di studio?)</w:t>
      </w:r>
      <w:r>
        <w:rPr>
          <w:rFonts w:cs="Calibri" w:ascii="Calibri" w:hAnsi="Calibri"/>
          <w:sz w:val="22"/>
          <w:szCs w:val="22"/>
        </w:rPr>
        <w:t xml:space="preserve"> sia relativi ad ambiti disciplinari (</w:t>
      </w:r>
      <w:r>
        <w:rPr>
          <w:rFonts w:cs="Calibri" w:ascii="Calibri" w:hAnsi="Calibri"/>
          <w:i/>
          <w:sz w:val="22"/>
          <w:szCs w:val="22"/>
        </w:rPr>
        <w:t>Che cosa vorresti approfondire riguardo a…? Qual è la cosa più interessante che hai imparato oggi?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lvolta, l’insegnante può chiedere ad un membro di una coppia di condividere con il gruppo classe quanto è stato detto all’interno della coppia. (Non eccedere perché appesantisce la struttur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copo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  <w:t>7.  Biopoem</w:t>
      </w:r>
    </w:p>
    <w:p>
      <w:pPr>
        <w:pStyle w:val="Normal"/>
        <w:ind w:right="458" w:hanging="0"/>
        <w:jc w:val="both"/>
        <w:rPr>
          <w:rFonts w:ascii="Calibri" w:hAnsi="Calibri" w:cs="Calibri"/>
          <w:b/>
          <w:b/>
          <w:bCs/>
          <w:iCs/>
          <w:sz w:val="22"/>
        </w:rPr>
      </w:pPr>
      <w:r>
        <w:rPr>
          <w:rFonts w:cs="Calibri" w:ascii="Calibri" w:hAnsi="Calibri"/>
          <w:b/>
          <w:bCs/>
          <w:i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li studenti creano ed espongono i loro “poemi” che aiutano l’insegnante a conoscere più a fondo i propri alunni ed aiutano gli alunni a conoscersi reciprocament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gni alunno crea il proprio </w:t>
      </w:r>
      <w:r>
        <w:rPr>
          <w:rFonts w:cs="Calibri" w:ascii="Calibri" w:hAnsi="Calibri"/>
          <w:i/>
          <w:sz w:val="22"/>
        </w:rPr>
        <w:t>Biopoem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</w:rPr>
        <w:t>In gruppo, ciascuno legge ai compagni il testo prodotto; i compagni commentano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può condividere con tutto il gruppo classe giocando a “Indovina chi è”. Sono possibili più varianti, ad esempio un gruppo legge alla classe uno dei biopoem  prodotti, omettendo nome e cognome,  e gli altri gruppi debbono indovinare di chi si tratti.  Oppure si possono esporre tutti i testi, evidentemente senza il nome, e, con un giro in galleria, i gruppi, discutono e decidono di  chi potrebbe essere il singolo biopoem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  <w:t>Schem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Nome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Due frasi su chi sei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Quattro parole che ti descrivono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 xml:space="preserve">Che ama ……………., ………………… e ……………….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he crede 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he vuole 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he si preoccupa 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he ha ………………….., …………………, ……………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9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he dice spesso 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Linea 10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Cognome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</w:rPr>
        <w:t>Esempi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Paola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E’  una ragazza di 12 ann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ha capelli castani e occhi verd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Che </w:t>
      </w:r>
      <w:r>
        <w:rPr>
          <w:rFonts w:cs="Calibri" w:ascii="Calibri" w:hAnsi="Calibri"/>
          <w:i/>
          <w:iCs/>
          <w:sz w:val="22"/>
          <w:szCs w:val="22"/>
        </w:rPr>
        <w:t>è  bassetta, spiritosa, pratica, qualche volta pauros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ama andare in giro con gli amici, guardare la televisione e ascoltare music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crede che le persone dovrebbero essere gentili l’una con l’altr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vuole diventare una infermier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si preoccupa del fratellino e della mamma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ha un grande sorriso, un grande cuore e, qualche volta, un cervello smemorato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Che</w:t>
      </w:r>
      <w:r>
        <w:rPr>
          <w:rFonts w:cs="Calibri" w:ascii="Calibri" w:hAnsi="Calibri"/>
          <w:i/>
          <w:iCs/>
          <w:sz w:val="22"/>
          <w:szCs w:val="22"/>
        </w:rPr>
        <w:t xml:space="preserve"> dice spesso: “Mi stai prendendo in giro?”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Salett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lang w:val="en-GB"/>
        </w:rPr>
      </w:pPr>
      <w:r>
        <w:rPr>
          <w:rFonts w:cs="Calibri" w:ascii="Calibri" w:hAnsi="Calibri"/>
          <w:b/>
          <w:bCs/>
          <w:i/>
          <w:iCs/>
          <w:sz w:val="22"/>
          <w:lang w:val="en-GB"/>
        </w:rPr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l.1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drawing>
          <wp:inline distT="0" distB="0" distL="0" distR="0">
            <wp:extent cx="4689475" cy="813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813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8" w:hanging="0"/>
      <w:jc w:val="center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Calibri" w:hAnsi="Calibri" w:cs="Calibri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8" w:hanging="0"/>
      <w:jc w:val="both"/>
      <w:outlineLvl w:val="3"/>
    </w:pPr>
    <w:rPr>
      <w:rFonts w:ascii="Calibri" w:hAnsi="Calibri" w:cs="Calibri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720"/>
      <w:jc w:val="right"/>
      <w:outlineLvl w:val="4"/>
    </w:pPr>
    <w:rPr>
      <w:bCs/>
      <w:i/>
      <w:i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right"/>
      <w:outlineLvl w:val="5"/>
    </w:pPr>
    <w:rPr>
      <w:bCs/>
      <w:i/>
      <w:i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Cs/>
      <w:i/>
      <w:i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firstLine="708"/>
      <w:outlineLvl w:val="7"/>
    </w:pPr>
    <w:rPr>
      <w:bCs/>
      <w:i/>
      <w:iCs/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jc w:val="right"/>
      <w:outlineLvl w:val="8"/>
    </w:pPr>
    <w:rPr>
      <w:bCs/>
      <w:i/>
      <w:i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6z1">
    <w:name w:val="WW8Num6z1"/>
    <w:qFormat/>
    <w:rPr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900" w:right="458" w:hanging="0"/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5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>
      <w:sz w:val="26"/>
    </w:rPr>
  </w:style>
  <w:style w:type="paragraph" w:styleId="Rientrocorpodeltesto2">
    <w:name w:val="Rientro corpo del testo 2"/>
    <w:basedOn w:val="Normal"/>
    <w:qFormat/>
    <w:pPr>
      <w:ind w:left="900" w:hanging="0"/>
      <w:jc w:val="both"/>
    </w:pPr>
    <w:rPr>
      <w:sz w:val="26"/>
    </w:rPr>
  </w:style>
  <w:style w:type="paragraph" w:styleId="Testodelblocco">
    <w:name w:val="Testo del blocco"/>
    <w:basedOn w:val="Normal"/>
    <w:qFormat/>
    <w:pPr>
      <w:ind w:left="900" w:right="458" w:hanging="0"/>
    </w:pPr>
    <w:rPr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7:00Z</dcterms:created>
  <dc:creator>anna</dc:creator>
  <dc:description/>
  <cp:keywords/>
  <dc:language>en-US</dc:language>
  <cp:lastModifiedBy>Anna</cp:lastModifiedBy>
  <cp:lastPrinted>2015-02-06T10:55:00Z</cp:lastPrinted>
  <dcterms:modified xsi:type="dcterms:W3CDTF">2015-02-07T14:02:00Z</dcterms:modified>
  <cp:revision>46</cp:revision>
  <dc:subject/>
  <dc:title/>
</cp:coreProperties>
</file>