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5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  <w:t>CHI E’ COME M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I E’ COME ME?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l gusto di gelato che preferisco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l programma televisivo che mi piace di più.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Il mio animale preferito.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 mia stagione preferita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l mezzo di trasporto che preferis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l mio mese di nascita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a materia che mi piace di più a scuol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l mio colore preferi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Il mio passatempo preferito 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  <w:t>All. 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right"/>
    </w:pPr>
    <w:rPr>
      <w:rFonts w:ascii="Calibri" w:hAnsi="Calibri" w:cs="Calibri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6:19:00Z</dcterms:created>
  <dc:creator>anna</dc:creator>
  <dc:description/>
  <dc:language>en-US</dc:language>
  <cp:lastModifiedBy>anna</cp:lastModifiedBy>
  <cp:lastPrinted>2012-09-05T17:34:00Z</cp:lastPrinted>
  <dcterms:modified xsi:type="dcterms:W3CDTF">2012-09-05T15:34:00Z</dcterms:modified>
  <cp:revision>5</cp:revision>
  <dc:subject/>
  <dc:title/>
</cp:coreProperties>
</file>