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PROGETTARE UN’ATTIVITÀ COOPERATIV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Titolo </w:t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cuola                                                                                                                                           Classe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egnante.                                                                                                                                 Data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mbito disciplinare e/o trasversale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tenuto</w:t>
      </w:r>
      <w:r>
        <w:rPr>
          <w:rFonts w:cs="Calibri" w:ascii="Calibri" w:hAnsi="Calibri"/>
          <w:sz w:val="20"/>
        </w:rPr>
        <w:t xml:space="preserve">/argomento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raguardi e obiettivi  di  apprendiment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utture  cooperative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                      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         </w:t>
      </w:r>
    </w:p>
    <w:p>
      <w:pPr>
        <w:pStyle w:val="Normal"/>
        <w:ind w:left="78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à sociali  connesse/da allenare</w:t>
      </w:r>
    </w:p>
    <w:p>
      <w:pPr>
        <w:pStyle w:val="Normal"/>
        <w:spacing w:lineRule="auto" w:line="276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………………………………………………</w:t>
      </w:r>
    </w:p>
    <w:p>
      <w:pPr>
        <w:pStyle w:val="Normal"/>
        <w:spacing w:lineRule="auto" w:line="276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andezza del  gruppo (può essere anche a coppie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riteri e modalità di formazione delle coppie e dei gruppi 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tre decisio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2"/>
          <w:szCs w:val="22"/>
        </w:rPr>
        <w:t>Organizzazione spazio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2"/>
          <w:szCs w:val="22"/>
        </w:rPr>
        <w:t>Materiali   da predisporre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Valutazione  </w:t>
      </w:r>
      <w:r>
        <w:rPr>
          <w:i/>
          <w:sz w:val="22"/>
          <w:szCs w:val="22"/>
        </w:rPr>
        <w:t>(definizione dei criteri di apprezzamento di una prestazione e delle modalità di conduzione della valutazione)</w:t>
      </w:r>
    </w:p>
    <w:p>
      <w:pPr>
        <w:pStyle w:val="Header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nput per la revisione </w:t>
      </w:r>
      <w:r>
        <w:rPr>
          <w:i/>
          <w:sz w:val="22"/>
          <w:szCs w:val="22"/>
        </w:rPr>
        <w:t>(riflessione dei gruppi sull’attività svolta e sul funzionamento del gruppo)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… 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trategie di gestione della classe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… 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ltro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… ………………………………………………………………………………………………………………………………………………</w:t>
      </w:r>
    </w:p>
    <w:p>
      <w:pPr>
        <w:pStyle w:val="Header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p>
      <w:pPr>
        <w:pStyle w:val="Header"/>
        <w:spacing w:lineRule="auto" w:line="480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27"/>
        <w:gridCol w:w="480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Modalità e tempi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EQUENZA DI LAVOR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Consegne e attivit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Osservazion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4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Header"/>
        <w:spacing w:lineRule="auto" w:line="4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19:00Z</dcterms:created>
  <dc:creator>Anna Segreto</dc:creator>
  <dc:description/>
  <cp:keywords/>
  <dc:language>en-US</dc:language>
  <cp:lastModifiedBy>Anna</cp:lastModifiedBy>
  <cp:lastPrinted>2015-10-24T08:51:00Z</cp:lastPrinted>
  <dcterms:modified xsi:type="dcterms:W3CDTF">2015-10-24T06:52:00Z</dcterms:modified>
  <cp:revision>40</cp:revision>
  <dc:subject/>
  <dc:title/>
</cp:coreProperties>
</file>