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right="239" w:hanging="0"/>
              <w:rPr>
                <w:iCs/>
              </w:rPr>
            </w:pPr>
            <w:r>
              <w:rPr>
                <w:iCs/>
              </w:rPr>
              <w:t xml:space="preserve">Da verificar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624205</wp:posOffset>
                      </wp:positionV>
                      <wp:extent cx="6287135" cy="363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7135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R. Johnson e D. Johnson,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</w:rPr>
                                    <w:t>Apprendimento cooperativo in classe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, Ericks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5.05pt;height:28.65pt;mso-wrap-distance-left:9.05pt;mso-wrap-distance-right:9.05pt;mso-wrap-distance-top:0pt;mso-wrap-distance-bottom:0pt;margin-top:-49.15pt;mso-position-vertical-relative:text;margin-left:-4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R. Johnson e D. Johnson, </w:t>
                            </w: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Apprendimento cooperativo in class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, Ericks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61" w:right="258" w:hanging="0"/>
              <w:rPr>
                <w:iCs/>
              </w:rPr>
            </w:pPr>
            <w:r>
              <w:rPr>
                <w:iCs/>
              </w:rPr>
              <w:t>Se presente 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right="98" w:hanging="0"/>
              <w:rPr>
                <w:iCs/>
              </w:rPr>
            </w:pPr>
            <w:r>
              <w:rPr>
                <w:iCs/>
              </w:rPr>
              <w:t>Se assente …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GLI STUDENTI SONO SEDUTI VICINI.</w:t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IL GRUPPO HA I MATERIALI NECESSARI.</w:t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GLI STUDENTI SVOLGONO I LORO RUOLI.</w:t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IL GRUPPO HA INIZIATO IL COMPITO.</w:t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GLI STUDENTI APPLICANO ABILITÀ COOPERATIVE.</w:t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UN’ABILITÀ SPECIFICA VIENE APPLICATA CORRETTAMENTE.</w:t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GLI STUDENTI LAVORANO BENE SUL COMPITO.</w:t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GLI STUDENTI VERIFICANO LA RESPONSABILITÀ INDIVIDUALE.</w:t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OLLABORANO ANCHE GLI STUDENTI RILUTTANTI.</w:t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I MEMBRI DEI GRUPPI SI SCAMBIANO INFORMAZIONI SUI CONTENUTI E LE PROCEDURE.</w:t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ON CI SONO STUDENTI DOMINANTI.</w:t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I GRUPPI HANNO COMPLETATO IL LAVORO.</w:t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239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239" w:hanging="0"/>
              <w:rPr>
                <w:iCs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IL  GRUPPO LAVORA CON EFFICIENZA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61" w:right="258" w:hanging="0"/>
              <w:jc w:val="lef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Bravi, vi siete sistemati bene.</w:t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e, siete pronti.</w:t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timo, state lavorando bene.</w:t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vi, buon inizio.</w:t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vostro è un bel gruppo continuate così.</w:t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timo incoraggiamento! Ottima parafrasi!</w:t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e, state applicando la procedura corretta.</w:t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edo che controllate che tutti abbiano capito: ottimo!</w:t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 fa piacere vedere che tutti partecipano.</w:t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time spiegazioni: continuate così.</w:t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tti partecipano allo stesso modo. Questo sì che è un gruppo!</w:t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e che abbiate fatto un buon lavoro. Adesso iniziate l’altro compito.</w:t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61" w:right="258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vostro gruppo lavora benissimo. Quali abilità vi sono più utili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vicinate le sedie.</w:t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ndete quello che vi serve, vi aspetto.</w:t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spacing w:lineRule="exact" w:line="320"/>
              <w:ind w:left="142" w:right="98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osa dovrebbe fare ognuno di voi?</w:t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temi vedere come iniziate. Serve aiuto?</w:t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 abilità sono utili qui? Cosa dovreste fare?</w:t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edi a Luca cosa ne pensa. Ripeti con parole tue quello che ha detto Luca.</w:t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vete elaborare di più le risposte. Vi spiego di nuovo come si fa.</w:t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erto, spiega perché il tuo gruppo ha scelto questa risposta.</w:t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ù tardi chiederò a Erika di spiegarmi la risposta 3. Aiutatela a prepararsi; torno tra poco.</w:t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nuno di voi prenda un problema e mi spieghi passo per passo come risolverlo.</w:t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42" w:right="9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lisa,  tu sei sempre la prima a rispondere. Potresti controllare l’accuratezza delle risposte degli altri?</w:t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ete molto precisi e accurati, ma vi rimane poco tempo per finire il compito.</w:t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42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a c’è che non va nel vostro modo di lavorare? Pensate a tre modi per risolvere il problem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638" w:hanging="0"/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17:00Z</dcterms:created>
  <dc:creator>anna</dc:creator>
  <dc:description/>
  <cp:keywords/>
  <dc:language>en-US</dc:language>
  <cp:lastModifiedBy>Anna</cp:lastModifiedBy>
  <dcterms:modified xsi:type="dcterms:W3CDTF">2016-03-05T09:59:00Z</dcterms:modified>
  <cp:revision>8</cp:revision>
  <dc:subject/>
  <dc:title/>
</cp:coreProperties>
</file>