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nco abilità sociali utili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re il turno di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parol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videre i material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re aiuto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re chiarimenti all’interno del gruppo (non all’insegnante)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dar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lare sottovoc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onoscere e usare segnali convenzional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re tutti ugualment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oversi senza rumore verso i grupp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rimere sostegno e incoraggiament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manere sul compit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Stare” nel gruppo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coltare attivamente e dare riscontri verbali e non verbal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gentil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 cose che fanno piacer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ificarsi reciprocamente la comprension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re aiuto senza sostituirs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are i nomi, non epitet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coraggiar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iticare le idee non le person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mostrare disaccordo in modo non urtant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 “per favore” e “grazie”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cupare cooperativamente lo spazio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olgere il ruolo assegnato con impegno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spettare i ruoli dei compagn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are secondo il ritmo del gruppo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endere la risposta di un altro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re giustificazion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re al gruppo feedback positiv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re varie idee in una sol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e domande in profondità per capire meglio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Controllare  l’irruenz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goziar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responsabili del lavoro comun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rsi consigli per migliorar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cettare le differenz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assertivo in modo accettabil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coltare attivament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prendersela per qualche critic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solvere i conflitt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ggiungere un accordo/consenso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tare a termine il compito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guire le istruzioni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Ripetere, parafrasare, riassumer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cludere tutti: tutti membri vengono interpellat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ilizzare i material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re sostegno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ebrare il successo insiem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dere in gruppo correttament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ssere autocontrollati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arificare le ide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ibuire con brainstorming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flettere sul funzionamento del gruppo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rsi obiettivi di miglioramento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aborare le informazioni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icare i sentimenti quando è appropriato farlo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imolare il gruppo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Adattato e integrato da: 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  <w:t>Bennet, Rolheiser-Bennett, Stevahn, 1991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0:16:00Z</dcterms:created>
  <dc:creator>anna</dc:creator>
  <dc:description/>
  <cp:keywords/>
  <dc:language>en-US</dc:language>
  <cp:lastModifiedBy>Anna</cp:lastModifiedBy>
  <cp:lastPrinted>2014-03-25T09:59:00Z</cp:lastPrinted>
  <dcterms:modified xsi:type="dcterms:W3CDTF">2014-03-25T09:00:00Z</dcterms:modified>
  <cp:revision>8</cp:revision>
  <dc:subject/>
  <dc:title>Elenco abilità sociali utili</dc:title>
</cp:coreProperties>
</file>