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9"/>
        <w:jc w:val="center"/>
        <w:rPr>
          <w:b/>
          <w:b/>
          <w:sz w:val="40"/>
        </w:rPr>
      </w:pPr>
      <w:r>
        <w:rPr>
          <w:b/>
          <w:sz w:val="40"/>
        </w:rPr>
        <w:t>LODAR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.A.V.V. Le abilità sociali a scuola, Junio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before="7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Questa abilità sociale è finalizzata a valorizzare le qualità dei bambini nel lavoro individuale e di gruppo e contribuisce a migliorare i rapporti che si instaurano all’interno della classe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Rappresenta, forse, il gradino più alto delle abilità sociali proposte; non a caso si rivolge agli alunni di quinta elementare,che si presuppone abbiano interiorizzato tutto ciò che serve per lavorare bene in gruppo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5655</wp:posOffset>
                </wp:positionH>
                <wp:positionV relativeFrom="paragraph">
                  <wp:posOffset>346075</wp:posOffset>
                </wp:positionV>
                <wp:extent cx="3094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Momento di sensibil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36.7pt;mso-wrap-distance-left:9.05pt;mso-wrap-distance-right:9.05pt;mso-wrap-distance-top:0pt;mso-wrap-distance-bottom:0pt;margin-top:27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Momento di sensibil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23240" cy="5435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54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5" w:dyaOrig="6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.8pt;height:35.6pt" filled="f" o:ole="">
                                  <v:imagedata r:id="rId3" o:title=""/>
                                </v:shape>
                                <o:OLEObject Type="Embed" ProgID="" ShapeID="ole_rId2" DrawAspect="Content" ObjectID="_93003802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42.8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5" w:dyaOrig="6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.8pt;height:35.6pt" filled="f" o:ole="">
                            <v:imagedata r:id="rId5" o:title=""/>
                          </v:shape>
                          <o:OLEObject Type="Embed" ProgID="" ShapeID="ole_rId4" DrawAspect="Content" ObjectID="_48330516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2"/>
        <w:spacing w:before="240" w:after="0"/>
        <w:rPr>
          <w:bCs/>
        </w:rPr>
      </w:pPr>
      <w:r>
        <w:rPr>
          <w:bCs/>
        </w:rPr>
        <w:t>Per i motivi sopra elencati, sarebbe facilitante una fase di anticipazione, gestita dall’insegnante, che stimoli gli alunni a formulare le loro idee e ad elaborare la carta a T,a cui far riferimento durante le attività didattiche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 alunni vengono invitati a rifletter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l concetto del “lodare”;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lle circostanze in cui si “loda” qualcuno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i motivi per cui si “loda” qualcu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  <w:t>Le idee dei bambini rappresentano il punto di partenza da cui sviluppare l’intero percorso.</w:t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76835</wp:posOffset>
                </wp:positionV>
                <wp:extent cx="5152390" cy="2294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785" cy="1354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135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80.7pt;mso-wrap-distance-left:9.05pt;mso-wrap-distance-right:9.05pt;mso-wrap-distance-top:0pt;mso-wrap-distance-bottom:0pt;margin-top:6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2785" cy="1354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1354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20320</wp:posOffset>
                </wp:positionV>
                <wp:extent cx="914400" cy="457200"/>
                <wp:effectExtent l="5080" t="5080" r="5715" b="5854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32013"/>
                            <a:gd name="adj2" fmla="val 172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erché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5pt;margin-top:1.6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Perché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20320</wp:posOffset>
                </wp:positionV>
                <wp:extent cx="1600200" cy="685800"/>
                <wp:effectExtent l="5080" t="5080" r="3238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wedgeRoundRectCallout">
                          <a:avLst>
                            <a:gd name="adj1" fmla="val 69087"/>
                            <a:gd name="adj2" fmla="val 167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Sei proprio bravo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Sei proprio bravo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     Cra C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.6pt;width:12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Sei proprio bravo 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Sei proprio bravo 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     Cra C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7455</wp:posOffset>
                </wp:positionH>
                <wp:positionV relativeFrom="paragraph">
                  <wp:posOffset>69215</wp:posOffset>
                </wp:positionV>
                <wp:extent cx="883285" cy="859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720" cy="74993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20" cy="74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5pt;height:67.7pt;mso-wrap-distance-left:9.05pt;mso-wrap-distance-right:9.05pt;mso-wrap-distance-top:0pt;mso-wrap-distance-bottom:0pt;margin-top: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720" cy="74993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720" cy="74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5655</wp:posOffset>
                </wp:positionH>
                <wp:positionV relativeFrom="paragraph">
                  <wp:posOffset>99695</wp:posOffset>
                </wp:positionV>
                <wp:extent cx="29806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Elaborazione della carta a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27.7pt;mso-wrap-distance-left:9.05pt;mso-wrap-distance-right:9.05pt;mso-wrap-distance-top:0pt;mso-wrap-distance-bottom:0pt;margin-top:7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Elaborazione della carta a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18415</wp:posOffset>
                </wp:positionV>
                <wp:extent cx="678180" cy="441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0" w:dyaOrig="3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7.55pt;height:26.1pt" filled="f" o:ole="">
                                  <v:imagedata r:id="rId11" o:title=""/>
                                </v:shape>
                                <o:OLEObject Type="Embed" ProgID="" ShapeID="ole_rId10" DrawAspect="Content" ObjectID="_1294647415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4pt;height:34.8pt;mso-wrap-distance-left:9.05pt;mso-wrap-distance-right:9.05pt;mso-wrap-distance-top:0pt;mso-wrap-distance-bottom:0pt;margin-top:1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0" w:dyaOrig="3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7.55pt;height:26.1pt" filled="f" o:ole="">
                            <v:imagedata r:id="rId13" o:title=""/>
                          </v:shape>
                          <o:OLEObject Type="Embed" ProgID="" ShapeID="ole_rId12" DrawAspect="Content" ObjectID="_1988275053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segnante appende in classe una carta a T vuota e chiede ai bambini di indicare quali comportamenti verbali e non verbali possono definire l’abilità “lodare”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 l’attività si può procedere in questo modo: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Ognuno scrive su un foglietto alcuni comportamenti verbali e non verbali con cui si può lodare, li condivide con il compagno più vicino, poi con la coppia più vicina, eliminando quelli che si ripetono, secondo la struttura </w:t>
      </w:r>
      <w:r>
        <w:rPr>
          <w:rFonts w:cs="Arial" w:ascii="Arial" w:hAnsi="Arial"/>
          <w:b/>
          <w:bCs/>
        </w:rPr>
        <w:t>Pensa, discuti in coppia, condividi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  <w:r>
        <w:rPr>
          <w:rFonts w:cs="Arial" w:ascii="Arial" w:hAnsi="Arial"/>
        </w:rPr>
        <w:t>. L’elenco dei comportamenti  indicati dai singoli gruppi viene poi letto e discusso in clas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jc w:val="both"/>
        <w:rPr/>
      </w:pPr>
      <w:r>
        <w:rPr/>
        <w:t>Oppure 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i formano delle coppie. Ogni coppia scrive su un foglietto alcuni comportamenti verbali e non verbali che verranno poi condivisi nel gruppo classe attraverso la modalità del </w:t>
      </w:r>
      <w:r>
        <w:rPr>
          <w:rFonts w:cs="Arial" w:ascii="Arial" w:hAnsi="Arial"/>
          <w:b/>
          <w:bCs/>
        </w:rPr>
        <w:t>Pollice vers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Ecco un esempio di carta a T elaborata dagli alunni di classe quin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3960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HI LO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Cosa dice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HI LO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sa f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viva,ce l’hai fatta!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imenti,ottimo lavoro!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 stato bravo perché………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 lavorato bene con te perché……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 migliorato a 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e la mano per congratulars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à una pacca sulla schie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au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e il cinqu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 o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 viene lodato, ringrazia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È importante far riflettere i bambini che la lode non è un atto scontato, ma bisogna meritarsela: per questo, è bene indicare sempre il motivo per cui si loda un compagn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es. “Sei stato bravo perché…”)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789305" cy="41973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570" w:dyaOrig="3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6.5pt;height:24.75pt" filled="f" o:ole="">
                                  <v:imagedata r:id="rId15" o:title=""/>
                                </v:shape>
                                <o:OLEObject Type="Embed" ProgID="" ShapeID="ole_rId14" DrawAspect="Content" ObjectID="_1552948895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15pt;height:33.0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570" w:dyaOrig="3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6.5pt;height:24.75pt" filled="f" o:ole="">
                            <v:imagedata r:id="rId17" o:title=""/>
                          </v:shape>
                          <o:OLEObject Type="Embed" ProgID="" ShapeID="ole_rId16" DrawAspect="Content" ObjectID="_90265359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4255</wp:posOffset>
                </wp:positionH>
                <wp:positionV relativeFrom="paragraph">
                  <wp:posOffset>109855</wp:posOffset>
                </wp:positionV>
                <wp:extent cx="2294890" cy="35179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Esercizio dell’abilit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7.7pt;mso-wrap-distance-left:9.05pt;mso-wrap-distance-right:9.05pt;mso-wrap-distance-top:0pt;mso-wrap-distance-bottom:0pt;margin-top:8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Esercizio dell’abilit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240" w:after="0"/>
        <w:rPr>
          <w:iCs/>
        </w:rPr>
      </w:pPr>
      <w:r>
        <w:rPr>
          <w:iCs/>
        </w:rPr>
        <w:t xml:space="preserve">Prima fase </w:t>
      </w:r>
    </w:p>
    <w:p>
      <w:pPr>
        <w:pStyle w:val="Normal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>ATTIVITA’ DI LINGUA ITALIANA</w:t>
      </w:r>
    </w:p>
    <w:p>
      <w:pPr>
        <w:pStyle w:val="Normal"/>
        <w:jc w:val="both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jc w:val="both"/>
        <w:rPr>
          <w:iCs/>
        </w:rPr>
      </w:pPr>
      <w:r>
        <w:rPr>
          <w:rFonts w:cs="Arial" w:ascii="Arial" w:hAnsi="Arial"/>
          <w:iCs/>
        </w:rPr>
        <w:t>L’attività consiste nel sostituire le parole evidenziate di un testo con dei sinonim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Si formano gruppi di quattro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. L’insegnante spiega l’attività, consegna ad ogni gruppo una busta con i cartoncini dei ruoli e spiega i compiti di ognuno: lettore, aiutante, attore, osservatore (allegato 1)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</w:t>
      </w:r>
    </w:p>
    <w:p>
      <w:pPr>
        <w:pStyle w:val="Heading5"/>
        <w:rPr/>
      </w:pPr>
      <w:r>
        <w:rPr/>
        <w:t>ALLEGATO 1</w:t>
      </w:r>
    </w:p>
    <w:p>
      <w:pPr>
        <w:pStyle w:val="Normal"/>
        <w:jc w:val="both"/>
        <w:rPr>
          <w:rFonts w:ascii="Arial" w:hAnsi="Arial" w:eastAsia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5600700" cy="3139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1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7pt;width:440.95pt;height:24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7950</wp:posOffset>
                </wp:positionH>
                <wp:positionV relativeFrom="paragraph">
                  <wp:posOffset>73660</wp:posOffset>
                </wp:positionV>
                <wp:extent cx="2070100" cy="13919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391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4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Leggi fino allo st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109.6pt;mso-wrap-distance-left:9.05pt;mso-wrap-distance-right:9.05pt;mso-wrap-distance-top:0pt;mso-wrap-distance-bottom:0pt;margin-top:5.8pt;mso-position-vertical-relative:text;margin-left:8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43" w:leader="none"/>
                        </w:tabs>
                        <w:jc w:val="center"/>
                        <w:rPr/>
                      </w:pPr>
                      <w:r>
                        <w:rPr/>
                        <w:t>Leggi fino allo 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3950</wp:posOffset>
                </wp:positionH>
                <wp:positionV relativeFrom="paragraph">
                  <wp:posOffset>73660</wp:posOffset>
                </wp:positionV>
                <wp:extent cx="2870200" cy="13919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391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oi aiutare usando solo gesti e suon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Quando il compagno fa giusto devi </w:t>
                            </w:r>
                            <w:r>
                              <w:rPr>
                                <w:b/>
                              </w:rPr>
                              <w:t>lodar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pt;height:109.6pt;mso-wrap-distance-left:9.05pt;mso-wrap-distance-right:9.05pt;mso-wrap-distance-top:0pt;mso-wrap-distance-bottom:0pt;margin-top:5.8pt;mso-position-vertical-relative:text;margin-left:188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oi aiutare usando solo gesti e suoni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Quando il compagno fa giusto devi </w:t>
                      </w:r>
                      <w:r>
                        <w:rPr>
                          <w:b/>
                        </w:rPr>
                        <w:t>lodar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1.5pt;width:131.2pt;height:50.95pt;mso-wrap-style:none;v-text-anchor:middle" type="_x0000_t136">
            <v:path textpathok="t"/>
            <v:textpath on="t" fitshape="t" string="lettor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6pt;margin-top:1.5pt;width:163.45pt;height:50.95pt;mso-wrap-style:none;v-text-anchor:middle" type="_x0000_t136">
            <v:path textpathok="t"/>
            <v:textpath on="t" fitshape="t" string="aiutant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950</wp:posOffset>
                </wp:positionH>
                <wp:positionV relativeFrom="paragraph">
                  <wp:posOffset>104140</wp:posOffset>
                </wp:positionV>
                <wp:extent cx="2070100" cy="116268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1626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vi fare l’eserciz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91.55pt;mso-wrap-distance-left:9.05pt;mso-wrap-distance-right:9.05pt;mso-wrap-distance-top:0pt;mso-wrap-distance-bottom:0pt;margin-top:8.2pt;mso-position-vertical-relative:text;margin-left:8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vi fare l’eserci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3950</wp:posOffset>
                </wp:positionH>
                <wp:positionV relativeFrom="paragraph">
                  <wp:posOffset>104140</wp:posOffset>
                </wp:positionV>
                <wp:extent cx="2755900" cy="116268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1626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4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Devi osserv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91.55pt;mso-wrap-distance-left:9.05pt;mso-wrap-distance-right:9.05pt;mso-wrap-distance-top:0pt;mso-wrap-distance-bottom:0pt;margin-top:8.2pt;mso-position-vertical-relative:text;margin-left:188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43" w:leader="none"/>
                        </w:tabs>
                        <w:jc w:val="center"/>
                        <w:rPr/>
                      </w:pPr>
                      <w:r>
                        <w:rPr/>
                        <w:t>Devi osserv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white" stroked="t" o:allowincell="f" style="position:absolute;margin-left:45pt;margin-top:3.9pt;width:107.95pt;height:53.95pt;mso-wrap-style:none;v-text-anchor:middle" type="_x0000_t136">
            <v:path textpathok="t"/>
            <v:textpath on="t" fitshape="t" string="attor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07pt;margin-top:3.9pt;width:174.25pt;height:46.8pt;mso-wrap-style:none;v-text-anchor:middle" type="_x0000_t136">
            <v:path textpathok="t"/>
            <v:textpath on="t" fitshape="t" string="osservator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 ogni gruppo viene assegnato un testo con delle parole evidenziate da sostituire con i sinonimi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LETTORE legge un periodo del brano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 ATTORE sostituisce la parola evidenziata con un sinonimo.</w:t>
      </w:r>
    </w:p>
    <w:p>
      <w:pPr>
        <w:pStyle w:val="TextBodyIndent"/>
        <w:ind w:left="720" w:hanging="12"/>
        <w:jc w:val="both"/>
        <w:rPr/>
      </w:pPr>
      <w:r>
        <w:rPr/>
        <w:t>L’ AIUTANTE dà il suo contributo con segni o parole; ad ogni soluzione esprime segni di lode ed incoraggiamento.</w:t>
      </w:r>
    </w:p>
    <w:p>
      <w:pPr>
        <w:pStyle w:val="Rientrocorpodeltesto2"/>
        <w:spacing w:lineRule="auto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L’ OSSERVATORE raccoglie su una tabella le espressioni di lode ed incoraggiamento usate (allegato 3)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 ruoli inizialmente vengono assegnati casualmente e poi si scambiano al termine di ogni periodo, ruotando i cartoncini in senso ora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IVITA’ DI MATEMATICA ( GEOMETRIA)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’attività consiste nel disegnare, misurare e calcolare il perimetro e l’area di alcune figure geometriche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Si formano gruppi di quattro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. L’insegnante spiega l’attività, consegna ad ogni gruppo una busta con i cartoncini dei ruoli e spiega i compiti di ognuno : geometra, aiutante, calcolatore, osservatore (allegato 2).</w:t>
      </w:r>
    </w:p>
    <w:p>
      <w:pPr>
        <w:pStyle w:val="Heading5"/>
        <w:rPr>
          <w:rFonts w:ascii="Arial" w:hAnsi="Arial" w:cs="Arial"/>
        </w:rPr>
      </w:pPr>
      <w:r>
        <w:rPr>
          <w:rFonts w:cs="Arial"/>
        </w:rPr>
      </w:r>
    </w:p>
    <w:p>
      <w:pPr>
        <w:pStyle w:val="Heading5"/>
        <w:rPr/>
      </w:pPr>
      <w:r>
        <w:rPr/>
        <w:t>ALLEGATO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0</wp:posOffset>
                </wp:positionV>
                <wp:extent cx="5600700" cy="3657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5pt;width:440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7950</wp:posOffset>
                </wp:positionH>
                <wp:positionV relativeFrom="paragraph">
                  <wp:posOffset>115570</wp:posOffset>
                </wp:positionV>
                <wp:extent cx="2184400" cy="139192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391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43" w:leader="none"/>
                              </w:tabs>
                              <w:rPr/>
                            </w:pPr>
                            <w:r>
                              <w:rPr/>
                              <w:t>Disegna la figur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43" w:leader="none"/>
                              </w:tabs>
                              <w:rPr/>
                            </w:pPr>
                            <w:r>
                              <w:rPr/>
                              <w:t>Misura i lati e indica le mis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43" w:leader="none"/>
                              </w:tabs>
                              <w:rPr/>
                            </w:pPr>
                            <w:r>
                              <w:rPr/>
                              <w:t>Scrivi i da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109.6pt;mso-wrap-distance-left:9.05pt;mso-wrap-distance-right:9.05pt;mso-wrap-distance-top:0pt;mso-wrap-distance-bottom:0pt;margin-top:9.1pt;mso-position-vertical-relative:text;margin-left:8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43" w:leader="none"/>
                        </w:tabs>
                        <w:rPr/>
                      </w:pPr>
                      <w:r>
                        <w:rPr/>
                        <w:t>Disegna la figur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43" w:leader="none"/>
                        </w:tabs>
                        <w:rPr/>
                      </w:pPr>
                      <w:r>
                        <w:rPr/>
                        <w:t>Misura i lati e indica le mis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43" w:leader="none"/>
                        </w:tabs>
                        <w:rPr/>
                      </w:pPr>
                      <w:r>
                        <w:rPr/>
                        <w:t>Scrivi i d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3950</wp:posOffset>
                </wp:positionH>
                <wp:positionV relativeFrom="paragraph">
                  <wp:posOffset>115570</wp:posOffset>
                </wp:positionV>
                <wp:extent cx="2870200" cy="13919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391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oi aiutare usando solo gesti e suon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Quando il compagno fa giusto devi </w:t>
                            </w:r>
                            <w:r>
                              <w:rPr>
                                <w:b/>
                              </w:rPr>
                              <w:t>lodar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pt;height:109.6pt;mso-wrap-distance-left:9.05pt;mso-wrap-distance-right:9.05pt;mso-wrap-distance-top:0pt;mso-wrap-distance-bottom:0pt;margin-top:9.1pt;mso-position-vertical-relative:text;margin-left:188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oi aiutare usando solo gesti e suoni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Quando il compagno fa giusto devi </w:t>
                      </w:r>
                      <w:r>
                        <w:rPr>
                          <w:b/>
                        </w:rPr>
                        <w:t>lodar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white" stroked="t" o:allowincell="f" style="position:absolute;margin-left:27pt;margin-top:4.8pt;width:131.2pt;height:50.95pt;mso-wrap-style:none;v-text-anchor:middle" type="_x0000_t136">
            <v:path textpathok="t"/>
            <v:textpath on="t" fitshape="t" string="geometr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6pt;margin-top:4.8pt;width:163.45pt;height:50.95pt;mso-wrap-style:none;v-text-anchor:middle" type="_x0000_t136">
            <v:path textpathok="t"/>
            <v:textpath on="t" fitshape="t" string="aiutant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7950</wp:posOffset>
                </wp:positionH>
                <wp:positionV relativeFrom="paragraph">
                  <wp:posOffset>24130</wp:posOffset>
                </wp:positionV>
                <wp:extent cx="2184400" cy="17272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72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vi la formula e calcola la misura del perimetr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i la stessa cosa per il calcolo dell’are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136pt;mso-wrap-distance-left:9.05pt;mso-wrap-distance-right:9.05pt;mso-wrap-distance-top:0pt;mso-wrap-distance-bottom:0pt;margin-top:1.9pt;mso-position-vertical-relative:text;margin-left:8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vi la formula e calcola la misura del perimetr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i la stessa cosa per il calcolo dell’are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3950</wp:posOffset>
                </wp:positionH>
                <wp:positionV relativeFrom="paragraph">
                  <wp:posOffset>138430</wp:posOffset>
                </wp:positionV>
                <wp:extent cx="2755900" cy="147193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4719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4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4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Devi osserv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115.9pt;mso-wrap-distance-left:9.05pt;mso-wrap-distance-right:9.05pt;mso-wrap-distance-top:0pt;mso-wrap-distance-bottom:0pt;margin-top:10.9pt;mso-position-vertical-relative:text;margin-left:188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43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43" w:leader="none"/>
                        </w:tabs>
                        <w:jc w:val="center"/>
                        <w:rPr/>
                      </w:pPr>
                      <w:r>
                        <w:rPr/>
                        <w:t>Devi osserv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white" stroked="t" o:allowincell="f" style="position:absolute;margin-left:18pt;margin-top:6.6pt;width:143.95pt;height:53.95pt;mso-wrap-style:none;v-text-anchor:middle" type="_x0000_t136">
            <v:path textpathok="t"/>
            <v:textpath on="t" fitshape="t" string="calcolator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white" stroked="t" o:allowincell="f" style="position:absolute;margin-left:207pt;margin-top:3.9pt;width:174.25pt;height:46.8pt;mso-wrap-style:none;v-text-anchor:middle" type="_x0000_t136">
            <v:path textpathok="t"/>
            <v:textpath on="t" fitshape="t" string="osservator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 ogni gruppo viene assegnata una scheda (allegato 4) con delle figure geometriche da disegnare e su cui svolgere delle attività (es. calcolo del perimetro e dell’area)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GEOMETRA  disegna la figura, misura,scrive i dati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CALCOLATORE calcola la misura del perimetro e dell’area.</w:t>
      </w:r>
    </w:p>
    <w:p>
      <w:pPr>
        <w:pStyle w:val="TextBodyIndent"/>
        <w:ind w:left="720" w:hanging="12"/>
        <w:jc w:val="both"/>
        <w:rPr/>
      </w:pPr>
      <w:r>
        <w:rPr/>
        <w:t>L’ AIUTANTE dà il suo contributo con segni o parole; ad ogni soluzione esprime segni di lode ed incoraggiamento.</w:t>
      </w:r>
    </w:p>
    <w:p>
      <w:pPr>
        <w:pStyle w:val="Rientrocorpodeltesto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’ OSSERVATORE raccoglie su una tabella le espressione di lode ed incoraggiamento usate (allegato 3)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 ruoli inizialmente vengono assegnati casualmente e poi si scambiano al termine di ogni figura, ruotando i cartoncini in senso orar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esperienza può essere ripetuta in altre discipline (es. musica, ricerca, scienze,…).</w:t>
      </w:r>
    </w:p>
    <w:p>
      <w:pPr>
        <w:pStyle w:val="Heading1"/>
        <w:rPr/>
      </w:pPr>
      <w:r>
        <w:rPr/>
        <w:t>ALLEGATO 3</w:t>
      </w:r>
    </w:p>
    <w:p>
      <w:pPr>
        <w:pStyle w:val="Heading6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372100" cy="7200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20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pt;width:422.95pt;height:56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LA PER L’OSSERVAZIONE DELL’ABILITA’ “LODARE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900</wp:posOffset>
                </wp:positionH>
                <wp:positionV relativeFrom="paragraph">
                  <wp:posOffset>93980</wp:posOffset>
                </wp:positionV>
                <wp:extent cx="1828800" cy="914400"/>
                <wp:effectExtent l="532765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wedgeRoundRectCallout">
                          <a:avLst>
                            <a:gd name="adj1" fmla="val -77884"/>
                            <a:gd name="adj2" fmla="val -9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Osserva bene i tuoi compagni  durante il lavoro  e completa la carta a 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7.4pt;width:143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Osserva bene i tuoi compagni  durante il lavoro  e completa la carta a 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7055</wp:posOffset>
                </wp:positionH>
                <wp:positionV relativeFrom="paragraph">
                  <wp:posOffset>89535</wp:posOffset>
                </wp:positionV>
                <wp:extent cx="1644015" cy="144081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144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1450" cy="1452245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0" cy="145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45pt;height:113.45pt;mso-wrap-distance-left:9.05pt;mso-wrap-distance-right:9.05pt;mso-wrap-distance-top:0pt;mso-wrap-distance-bottom:0pt;margin-top:7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1450" cy="1452245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0" cy="1452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0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ESPRESSIONI VERB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sa dice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PRESSIONI NON VERB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sa fa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LEGATO 4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5380990" cy="819277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819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168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cola il Perimetro e l’Area applicando le formule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645.1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168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cola il Perimetro e l’Area applicando le formule.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01600</wp:posOffset>
                </wp:positionV>
                <wp:extent cx="1828800" cy="571500"/>
                <wp:effectExtent l="5080" t="5080" r="5715" b="2870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cloudCallout">
                          <a:avLst>
                            <a:gd name="adj1" fmla="val 15037"/>
                            <a:gd name="adj2" fmla="val 95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uon lavoro 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8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uon lavoro 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53795</wp:posOffset>
                </wp:positionH>
                <wp:positionV relativeFrom="paragraph">
                  <wp:posOffset>100330</wp:posOffset>
                </wp:positionV>
                <wp:extent cx="382206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firstLine="72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 DEL GRUPPO 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95pt;height:13.8pt;mso-wrap-distance-left:7.05pt;mso-wrap-distance-right:7.05pt;mso-wrap-distance-top:0pt;mso-wrap-distance-bottom:0pt;margin-top:7.9pt;mso-position-vertical-relative:text;margin-left:90.85pt;mso-position-horizontal-relative:page">
                <v:fill opacity="0f"/>
                <v:textbox inset="0in,0in,0in,0in">
                  <w:txbxContent>
                    <w:p>
                      <w:pPr>
                        <w:pStyle w:val="Heading4"/>
                        <w:ind w:firstLine="72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 DEL GRUPPO 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0175</wp:posOffset>
                </wp:positionH>
                <wp:positionV relativeFrom="paragraph">
                  <wp:posOffset>40640</wp:posOffset>
                </wp:positionV>
                <wp:extent cx="914400" cy="609600"/>
                <wp:effectExtent l="5080" t="5080" r="5715" b="2444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-4930"/>
                            <a:gd name="adj2" fmla="val 8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uon lavor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25pt;margin-top:3.2pt;width:7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uon lavor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Disegna un </w:t>
      </w:r>
      <w:r>
        <w:rPr>
          <w:rFonts w:cs="Arial" w:ascii="Arial" w:hAnsi="Arial"/>
          <w:b/>
          <w:bCs/>
        </w:rPr>
        <w:t>quadrato</w:t>
      </w:r>
      <w:r>
        <w:rPr>
          <w:rFonts w:cs="Arial" w:ascii="Arial" w:hAnsi="Arial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sura i lati e scrivi le misure sulla figur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1755</wp:posOffset>
                </wp:positionH>
                <wp:positionV relativeFrom="paragraph">
                  <wp:posOffset>81915</wp:posOffset>
                </wp:positionV>
                <wp:extent cx="1376045" cy="119761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224280"/>
                                  <wp:effectExtent l="0" t="0" r="0" b="0"/>
                                  <wp:docPr id="4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224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35pt;height:94.3pt;mso-wrap-distance-left:9.05pt;mso-wrap-distance-right:9.05pt;mso-wrap-distance-top:0pt;mso-wrap-distance-bottom:0pt;margin-top:6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224280"/>
                            <wp:effectExtent l="0" t="0" r="0" b="0"/>
                            <wp:docPr id="4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224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1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lcola il Perimetro e l’Area applicando le formu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Disegna un </w:t>
      </w:r>
      <w:r>
        <w:rPr>
          <w:rFonts w:cs="Arial" w:ascii="Arial" w:hAnsi="Arial"/>
          <w:b/>
          <w:bCs/>
        </w:rPr>
        <w:t>rettangolo</w:t>
      </w:r>
      <w:r>
        <w:rPr>
          <w:rFonts w:cs="Arial" w:ascii="Arial" w:hAnsi="Arial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sura i lati e scrivi le misure sulla figura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lcola il Perimetro e l’Area applicando le formu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Disegna un </w:t>
      </w:r>
      <w:r>
        <w:rPr>
          <w:rFonts w:cs="Arial" w:ascii="Arial" w:hAnsi="Arial"/>
          <w:b/>
          <w:bCs/>
        </w:rPr>
        <w:t>parallelogramma o romboide</w:t>
      </w:r>
      <w:r>
        <w:rPr>
          <w:rFonts w:cs="Arial" w:ascii="Arial" w:hAnsi="Arial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sura i lati e scrivi le misure sulla figura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lcola il Perimetro e l’Area applicando le formu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Disegna un </w:t>
      </w:r>
      <w:r>
        <w:rPr>
          <w:rFonts w:cs="Arial" w:ascii="Arial" w:hAnsi="Arial"/>
          <w:b/>
          <w:bCs/>
        </w:rPr>
        <w:t>rombo</w:t>
      </w:r>
      <w:r>
        <w:rPr>
          <w:rFonts w:cs="Arial" w:ascii="Arial" w:hAnsi="Arial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sura i lati e scrivi le misure sulla figura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  <w:t>Al termine di ogni attività ogni alunno esprime le proprie sensazioni su una scheda strutturata (allegato 5).</w:t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/>
      </w:pPr>
      <w:r>
        <w:rPr/>
        <w:t>Le osservazioni scritte individualmente possono essere condivise col compagno più vicino, poi col gruppo con cui si ha lavorato e, chi vuole, con la classe.</w:t>
      </w:r>
    </w:p>
    <w:p>
      <w:pPr>
        <w:pStyle w:val="Corpodeltesto2"/>
        <w:rPr/>
      </w:pPr>
      <w:r>
        <w:rPr/>
        <w:t>Se invece l’insegnante ritiene opportuno che le sensazioni di ogni bambino siano messe a conoscenza della classe, si può incaricare un componente del gruppo di raccogliere le schede dei compagni e di leggerle alla classe.</w:t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ALLEGATO 5</w:t>
      </w:r>
    </w:p>
    <w:p>
      <w:pPr>
        <w:pStyle w:val="Corpodeltesto2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380990" cy="651764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51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ind w:left="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Quando sono stato lodato ho prova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ind w:left="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Quando ho loda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Mi sono sentito meglio quan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ind w:left="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Mi sarebbe piaciuto sentirmi di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Mi è piaciuto molto lodare così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13.2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ind w:left="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Quando sono stato lodato ho provato 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.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.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ind w:left="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Quando ho lodato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.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.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Mi sono sentito meglio quando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.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.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ind w:left="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Mi sarebbe piaciuto sentirmi dire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.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Mi è piaciuto molto lodare così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.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8890</wp:posOffset>
                </wp:positionV>
                <wp:extent cx="1485900" cy="914400"/>
                <wp:effectExtent l="5080" t="5080" r="75882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wedgeRoundRectCallout">
                          <a:avLst>
                            <a:gd name="adj1" fmla="val 98930"/>
                            <a:gd name="adj2" fmla="val 270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primi le tue sensazioni completando la scheda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.7pt;width:116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primi le tue sensazioni completando la scheda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1655</wp:posOffset>
                </wp:positionH>
                <wp:positionV relativeFrom="paragraph">
                  <wp:posOffset>118745</wp:posOffset>
                </wp:positionV>
                <wp:extent cx="1722120" cy="100838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00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898525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3" t="-73" r="-4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6pt;height:79.4pt;mso-wrap-distance-left:9.05pt;mso-wrap-distance-right:9.05pt;mso-wrap-distance-top:0pt;mso-wrap-distance-bottom:0pt;margin-top:9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898525"/>
                            <wp:effectExtent l="0" t="0" r="0" b="0"/>
                            <wp:docPr id="4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3" t="-73" r="-4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  <w:t>Seconda fase</w:t>
      </w:r>
    </w:p>
    <w:p>
      <w:pPr>
        <w:pStyle w:val="Normal"/>
        <w:ind w:left="1068" w:hanging="0"/>
        <w:jc w:val="both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ind w:left="1068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urno, ogni gruppo indica i comportamenti verbali e non verbali scritti nella tabella dall’osservatore. La carta a T della classe viene integrata con i nuovi comportamenti emersi nel lavoro di gruppo.</w:t>
      </w:r>
    </w:p>
    <w:p>
      <w:pPr>
        <w:pStyle w:val="Normal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180"/>
        <w:jc w:val="both"/>
        <w:rPr/>
      </w:pPr>
      <w:r>
        <w:rPr>
          <w:rFonts w:cs="Arial" w:ascii="Arial" w:hAnsi="Arial"/>
          <w:bCs/>
        </w:rPr>
        <w:t xml:space="preserve">Ogni bambino ha un gettone e lo spende per votare l’espressione che gli piace di più, secondo la struttura </w:t>
      </w:r>
      <w:r>
        <w:rPr>
          <w:rFonts w:cs="Arial" w:ascii="Arial" w:hAnsi="Arial"/>
          <w:b/>
        </w:rPr>
        <w:t>Spendi un gettone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6"/>
      </w:r>
      <w:r>
        <w:rPr>
          <w:rFonts w:cs="Arial" w:ascii="Arial" w:hAnsi="Arial"/>
          <w:bCs/>
        </w:rPr>
        <w:t xml:space="preserve"> .</w:t>
      </w:r>
    </w:p>
    <w:p>
      <w:pPr>
        <w:pStyle w:val="Normal"/>
        <w:ind w:left="540" w:firstLine="16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sì si sceglie la frase più gradita dalla classe.</w:t>
      </w:r>
    </w:p>
    <w:p>
      <w:pPr>
        <w:pStyle w:val="Heading5"/>
        <w:rPr>
          <w:rFonts w:ascii="Arial" w:hAnsi="Arial" w:cs="Times New Roman"/>
          <w:bCs w:val="false"/>
          <w:iCs/>
        </w:rPr>
      </w:pPr>
      <w:r>
        <w:rPr>
          <w:rFonts w:cs="Times New Roman"/>
          <w:bCs w:val="false"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28" w:hanging="888"/>
        <w:jc w:val="both"/>
        <w:rPr>
          <w:rFonts w:ascii="Arial" w:hAnsi="Arial" w:cs="Arial"/>
        </w:rPr>
      </w:pPr>
      <w:r>
        <w:rPr>
          <w:rFonts w:cs="Arial" w:ascii="Arial" w:hAnsi="Arial"/>
        </w:rPr>
        <w:t>Ogni gruppo prepara uno slogan che riassume l’attività svol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2755</wp:posOffset>
                </wp:positionH>
                <wp:positionV relativeFrom="paragraph">
                  <wp:posOffset>20955</wp:posOffset>
                </wp:positionV>
                <wp:extent cx="4809490" cy="509143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509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metto con qualche slogan inventato dai bambini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400.9pt;mso-wrap-distance-left:9.05pt;mso-wrap-distance-right:9.05pt;mso-wrap-distance-top:0pt;mso-wrap-distance-bottom:0pt;margin-top: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metto con qualche slogan inventato dai bambin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iCs/>
        </w:rPr>
      </w:pPr>
      <w:r>
        <w:rPr>
          <w:rFonts w:cs="Arial"/>
          <w:iCs/>
        </w:rPr>
      </w:r>
    </w:p>
    <w:p>
      <w:pPr>
        <w:pStyle w:val="Heading5"/>
        <w:rPr>
          <w:iCs/>
        </w:rPr>
      </w:pPr>
      <w:r>
        <w:rPr>
          <w:iCs/>
        </w:rPr>
        <w:t>Terza fase</w:t>
      </w:r>
    </w:p>
    <w:p>
      <w:pPr>
        <w:pStyle w:val="Heading2"/>
        <w:ind w:left="360" w:hanging="0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>
          <w:b w:val="false"/>
          <w:b w:val="false"/>
          <w:bCs w:val="false"/>
          <w:i w:val="false"/>
          <w:i w:val="false"/>
          <w:u w:val="none"/>
        </w:rPr>
      </w:pPr>
      <w:r>
        <w:rPr>
          <w:b w:val="false"/>
          <w:bCs w:val="false"/>
          <w:i w:val="false"/>
          <w:u w:val="none"/>
        </w:rPr>
        <w:t>Ogni bambino prepara dei gettoni su ognuno dei quali scrive un’espressione per lodare.</w:t>
      </w:r>
    </w:p>
    <w:p>
      <w:pPr>
        <w:pStyle w:val="Normal"/>
        <w:jc w:val="both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0"/>
        <w:rPr>
          <w:b w:val="false"/>
          <w:b w:val="false"/>
          <w:bCs w:val="false"/>
          <w:i w:val="false"/>
          <w:i w:val="false"/>
          <w:u w:val="none"/>
        </w:rPr>
      </w:pPr>
      <w:r>
        <w:rPr>
          <w:b w:val="false"/>
          <w:bCs w:val="false"/>
          <w:i w:val="false"/>
          <w:u w:val="none"/>
        </w:rPr>
        <w:t>Nelle normali attività didattiche, tutti i membri del gruppo hanno il compito di utilizzare i propri gettoni ogni volta che lo ritengono opportuno. Per poter dare un gettone ad un compagno è necessario dire il motivo per cui è stato assegnato.</w:t>
      </w:r>
    </w:p>
    <w:p>
      <w:pPr>
        <w:pStyle w:val="Normal"/>
        <w:jc w:val="both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Corpodeltesto2"/>
        <w:ind w:firstLine="36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L’insegnante gira tra i gruppi e li osserva durante le attività. </w:t>
      </w:r>
    </w:p>
    <w:p>
      <w:pPr>
        <w:pStyle w:val="Corpodeltesto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Al termine assegna un gettone verde ai gruppi che applicano l’abilità, un gettone giallo a chi è incerto (dà qualche esempio e chiarimento), un gettone rosso a chi non applica l’abilità (si ferma e riprende la carta a T).</w:t>
      </w:r>
    </w:p>
    <w:p>
      <w:pPr>
        <w:pStyle w:val="Corpodeltesto2"/>
        <w:ind w:left="708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ind w:left="708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ltesto2"/>
        <w:ind w:left="360" w:hanging="0"/>
        <w:rPr/>
      </w:pPr>
      <w:r>
        <w:rPr/>
        <w:t>È bene che l’insegnante osservi la quantità e la qualità degli interventi di ogni bambino nel gruppo. Si può procedere utilizzando il gioco del “Bambino misterioso”: durante le attività si osservano alcuni bambini e, al termine, si comunicano alla classe le proprie osservazioni. I bambini devono capire chi è stato osservato.</w:t>
      </w:r>
    </w:p>
    <w:p>
      <w:pPr>
        <w:pStyle w:val="Corpodeltesto2"/>
        <w:rPr/>
      </w:pPr>
      <w:r>
        <w:rPr/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71755</wp:posOffset>
                </wp:positionV>
                <wp:extent cx="2057400" cy="685800"/>
                <wp:effectExtent l="5080" t="5080" r="5715" b="4737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wedgeRoundRectCallout">
                          <a:avLst>
                            <a:gd name="adj1" fmla="val -14291"/>
                            <a:gd name="adj2" fmla="val 117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hissà chi di noi sarà stata osservata 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.65pt;width:16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hissà chi di noi sarà stata osservata 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67155</wp:posOffset>
                </wp:positionH>
                <wp:positionV relativeFrom="paragraph">
                  <wp:posOffset>164465</wp:posOffset>
                </wp:positionV>
                <wp:extent cx="3071495" cy="181927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1495" cy="181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9565" cy="1708785"/>
                                  <wp:effectExtent l="0" t="0" r="0" b="0"/>
                                  <wp:docPr id="5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3" t="-73" r="-4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9565" cy="170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85pt;height:143.25pt;mso-wrap-distance-left:9.05pt;mso-wrap-distance-right:9.05pt;mso-wrap-distance-top:0pt;mso-wrap-distance-bottom:0pt;margin-top:12.9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9565" cy="1708785"/>
                            <wp:effectExtent l="0" t="0" r="0" b="0"/>
                            <wp:docPr id="5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3" t="-73" r="-4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9565" cy="170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/>
      </w:pPr>
      <w:r>
        <w:rPr/>
      </w:r>
    </w:p>
    <w:p>
      <w:pPr>
        <w:pStyle w:val="Corpodeltesto2"/>
        <w:ind w:left="708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4445</wp:posOffset>
                </wp:positionH>
                <wp:positionV relativeFrom="paragraph">
                  <wp:posOffset>-9525</wp:posOffset>
                </wp:positionV>
                <wp:extent cx="499110" cy="74422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570" w:dyaOrig="121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3.25pt;height:50.2pt" filled="f" o:ole="">
                                  <v:imagedata r:id="rId27" o:title=""/>
                                </v:shape>
                                <o:OLEObject Type="Embed" ProgID="" ShapeID="ole_rId26" DrawAspect="Content" ObjectID="_1495255928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3pt;height:58.6pt;mso-wrap-distance-left:9.05pt;mso-wrap-distance-right:9.05pt;mso-wrap-distance-top:0pt;mso-wrap-distance-bottom:0pt;margin-top:-0.75pt;mso-position-vertical-relative:text;margin-left:-0.3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570" w:dyaOrig="121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3.25pt;height:50.2pt" filled="f" o:ole="">
                            <v:imagedata r:id="rId29" o:title=""/>
                          </v:shape>
                          <o:OLEObject Type="Embed" ProgID="" ShapeID="ole_rId28" DrawAspect="Content" ObjectID="_1021442438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67055</wp:posOffset>
                </wp:positionH>
                <wp:positionV relativeFrom="paragraph">
                  <wp:posOffset>49530</wp:posOffset>
                </wp:positionV>
                <wp:extent cx="3209290" cy="35179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Mettiamoci alla pro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7.7pt;mso-wrap-distance-left:9.05pt;mso-wrap-distance-right:9.05pt;mso-wrap-distance-top:0pt;mso-wrap-distance-bottom:0pt;margin-top:3.9pt;mso-position-vertical-relative:text;margin-left:44.6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Mettiamoci alla pr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solviamo un problem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i bambini dimostrano di padroneggiare l’abilità, applicandola spontaneamente durante qualsiasi attività, se ne può verificare il raggiung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ni bambino ha il testo di un racconto in cui non è stata applicata correttamente l’abilità (allegato 6), lo legge e risponde alle doman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n gruppo dovranno poi condividere le risposte secondo la modalità del </w:t>
      </w:r>
      <w:r>
        <w:rPr>
          <w:rFonts w:cs="Arial" w:ascii="Arial" w:hAnsi="Arial"/>
          <w:b/>
        </w:rPr>
        <w:t>Pensa, discuti  condividi</w:t>
      </w:r>
      <w:r>
        <w:rPr>
          <w:rStyle w:val="FootnoteCharacters"/>
          <w:rStyle w:val="FootnoteAnchor"/>
          <w:rFonts w:cs="Arial" w:ascii="Arial" w:hAnsi="Arial"/>
          <w:b/>
        </w:rPr>
        <w:footnoteReference w:id="7"/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cs="Times New Roman"/>
        </w:rPr>
      </w:pPr>
      <w:r>
        <w:rPr>
          <w:rFonts w:cs="Times New Roman"/>
        </w:rPr>
        <w:t>ALLEGATO 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855</wp:posOffset>
                </wp:positionH>
                <wp:positionV relativeFrom="paragraph">
                  <wp:posOffset>51435</wp:posOffset>
                </wp:positionV>
                <wp:extent cx="5266690" cy="446659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ICOLA, PIER E FABRIZIO SONO IN SPIAGGIA E SI SONO ISCRITTI AL CONCORSO “CASTELLO E’ BELLO”. NICOLA E PIER SI METTONO SUBITO AL LAVORO: RIEMPIONO SECCHIELLI DI SABBIA, FANNO LE TORRI, SCAVANO GALLERIE, ECC. FABRIZIO INTANTO PASSEGGIA SULLA SPIAGGI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 SUOI AMICI SONO UN PO’ ARRABBIATI ANCHE PERCHE’ IL TEMPO A DISPOSIZIONE E’ QUASI TERMINA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DO IL CASTELLO E’ FINITO, PIER E NICOLA SI ACCORGONO, DOPO AVER VISTO GLI ALTRI CASTELLI, CHE IL LORO ERA VERAMENTE POCO ORIGINA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 UN TRATTO, ARRIVA DI CORSA FABRIZIO CON LE MANI PIENE DI CONCHIGLIE E SASSI COLORATI E COMINCIA A DECORARE LE TORR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A FINE DELLA GARA IL BAGNINO ANNUNCIA: “IL CASTELLO PIU’ BELLO E’ QUELLO DI NICOLA, PIER E FABRIZIO PERCHE’ HA DELLE MAGNIFICHE DECORAZIONI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51.7pt;mso-wrap-distance-left:9.05pt;mso-wrap-distance-right:9.05pt;mso-wrap-distance-top:0pt;mso-wrap-distance-bottom:0pt;margin-top:4.0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ICOLA, PIER E FABRIZIO SONO IN SPIAGGIA E SI SONO ISCRITTI AL CONCORSO “CASTELLO E’ BELLO”. NICOLA E PIER SI METTONO SUBITO AL LAVORO: RIEMPIONO SECCHIELLI DI SABBIA, FANNO LE TORRI, SCAVANO GALLERIE, ECC. FABRIZIO INTANTO PASSEGGIA SULLA SPIAGGIA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 SUOI AMICI SONO UN PO’ ARRABBIATI ANCHE PERCHE’ IL TEMPO A DISPOSIZIONE E’ QUASI TERMINAT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ANDO IL CASTELLO E’ FINITO, PIER E NICOLA SI ACCORGONO, DOPO AVER VISTO GLI ALTRI CASTELLI, CHE IL LORO ERA VERAMENTE POCO ORIGINAL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 UN TRATTO, ARRIVA DI CORSA FABRIZIO CON LE MANI PIENE DI CONCHIGLIE E SASSI COLORATI E COMINCIA A DECORARE LE TORR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A FINE DELLA GARA IL BAGNINO ANNUNCIA: “IL CASTELLO PIU’ BELLO E’ QUELLO DI NICOLA, PIER E FABRIZIO PERCHE’ HA DELLE MAGNIFICHE DECORAZIONI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5955</wp:posOffset>
                </wp:positionH>
                <wp:positionV relativeFrom="paragraph">
                  <wp:posOffset>165735</wp:posOffset>
                </wp:positionV>
                <wp:extent cx="1264285" cy="138049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1720" cy="1323975"/>
                                  <wp:effectExtent l="0" t="0" r="0" b="0"/>
                                  <wp:docPr id="5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1720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55pt;height:108.7pt;mso-wrap-distance-left:9.05pt;mso-wrap-distance-right:9.05pt;mso-wrap-distance-top:0pt;mso-wrap-distance-bottom:0pt;margin-top:13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1720" cy="1323975"/>
                            <wp:effectExtent l="0" t="0" r="0" b="0"/>
                            <wp:docPr id="6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1720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80645</wp:posOffset>
                </wp:positionV>
                <wp:extent cx="1714500" cy="800100"/>
                <wp:effectExtent l="5080" t="5080" r="6534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EllipseCallout">
                          <a:avLst>
                            <a:gd name="adj1" fmla="val 88037"/>
                            <a:gd name="adj2" fmla="val -2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Sentite un po’ cosa è success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it-IT" w:bidi="ar-SA"/>
                              </w:rPr>
                              <w:t xml:space="preserve">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.35pt;width:13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Sentite un po’ cosa è successo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it-IT" w:bidi="ar-SA"/>
                        </w:rPr>
                        <w:t xml:space="preserve"> 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5829300" cy="86868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6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36pt;width:458.95pt;height:68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SECONDO TE I RAGAZZI HANNO LAVORATO BENE IN GRUPPO? PERCHE’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A A PENSARE CHE COSA AVRANNO PROVATO I PERSONAGGI DELLA STORIA: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1609090" cy="2087245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08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ICOLA PROV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Felicita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isag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Rabb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Tristezz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Gio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ns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Voglia di andarse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64.35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ICOLA PROV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Felicita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isag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Rabb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Tristezz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Gio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ns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Voglia di andarse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0055</wp:posOffset>
                </wp:positionH>
                <wp:positionV relativeFrom="paragraph">
                  <wp:posOffset>156845</wp:posOffset>
                </wp:positionV>
                <wp:extent cx="1837690" cy="206629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ER PROV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Felicita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isag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Rabb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Tristezz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Gio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ns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Voglia di andarse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2.7pt;mso-wrap-distance-left:9.05pt;mso-wrap-distance-right:9.05pt;mso-wrap-distance-top:0pt;mso-wrap-distance-bottom:0pt;margin-top:12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ER PROV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Felicita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isag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Rabb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Tristezz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Gio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ns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Voglia di andarse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3155</wp:posOffset>
                </wp:positionH>
                <wp:positionV relativeFrom="paragraph">
                  <wp:posOffset>156845</wp:posOffset>
                </wp:positionV>
                <wp:extent cx="1837690" cy="206629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BRIZIO  PROV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Felicita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isag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Rabb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Tristezz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Gio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ns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Voglia di andarse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2.7pt;mso-wrap-distance-left:9.05pt;mso-wrap-distance-right:9.05pt;mso-wrap-distance-top:0pt;mso-wrap-distance-bottom:0pt;margin-top:12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BRIZIO  PROV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Felicita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isag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Rabb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Tristezz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Gio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ns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Voglia di andarse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7555</wp:posOffset>
                </wp:positionH>
                <wp:positionV relativeFrom="paragraph">
                  <wp:posOffset>104140</wp:posOffset>
                </wp:positionV>
                <wp:extent cx="466090" cy="46609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8.2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9055</wp:posOffset>
                </wp:positionH>
                <wp:positionV relativeFrom="paragraph">
                  <wp:posOffset>104140</wp:posOffset>
                </wp:positionV>
                <wp:extent cx="466090" cy="46609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8.2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ONDO TE NICOLA E PIER AVRANNO LODATO FABRIZIO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jc w:val="both"/>
        <w:rPr/>
      </w:pPr>
      <w:r>
        <w:rPr/>
        <w:t>PERCHE’?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OVA DUE MODI DIVERSI PER LODARE FABRIZI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…………………………………………………………………………………………</w:t>
      </w:r>
    </w:p>
    <w:p>
      <w:pPr>
        <w:pStyle w:val="Normal"/>
        <w:ind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8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905</wp:posOffset>
                </wp:positionV>
                <wp:extent cx="2171700" cy="914400"/>
                <wp:effectExtent l="688975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wedgeRoundRectCallout">
                          <a:avLst>
                            <a:gd name="adj1" fmla="val -80407"/>
                            <a:gd name="adj2" fmla="val 190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Ora condividi con i tuoi compagni di gruppo e insieme compilate il foglio di grupp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.15pt;width:170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Ora condividi con i tuoi compagni di gruppo e insieme compilate il foglio di gruppo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855</wp:posOffset>
                </wp:positionH>
                <wp:positionV relativeFrom="paragraph">
                  <wp:posOffset>-635</wp:posOffset>
                </wp:positionV>
                <wp:extent cx="2124710" cy="184531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84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2145" cy="1609725"/>
                                  <wp:effectExtent l="0" t="0" r="0" b="0"/>
                                  <wp:docPr id="7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2145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3pt;height:145.3pt;mso-wrap-distance-left:9.05pt;mso-wrap-distance-right:9.05pt;mso-wrap-distance-top:0pt;mso-wrap-distance-bottom:0pt;margin-top:-0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2145" cy="1609725"/>
                            <wp:effectExtent l="0" t="0" r="0" b="0"/>
                            <wp:docPr id="7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2145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rFonts w:cs="Times New Roman"/>
          <w:iCs/>
        </w:rPr>
      </w:pPr>
      <w:r>
        <w:rPr>
          <w:rFonts w:cs="Times New Roman"/>
          <w:iCs/>
        </w:rPr>
        <w:t>Creiamo noi dei problem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’insegnante invita i bambini ad inventare un problema da sottoporre allo gnomo Pof  sull’abilità “Lodare” utilizzando il copione di lavoro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i formano gruppi  da quattro bambini ciascun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</w:rPr>
        <w:t xml:space="preserve">. Un bambino sarà il responsabile dei personaggi, uno del luogo, uno del lavoro di gruppo e uno del comportamen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lascia qualche minuto ai gruppi per pensare ed accordarsi. I problemi inventati vengono letti alla clas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cco alcune situazioni elaborate dai bambini di classe quinta (allegato 7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LLEGATO 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i inventati da bambini di classe 5^ elementa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5380990" cy="366649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oe e Abigel vanno in palestra e devono inventare un percorso. Tutte e due vogliono il materassone che è solo uno, così cominciano a litigare. Ad un certo punto Cloe dice: “Adesso lo usi tu e la prossima volta lo userò io”, ma Abigel risponde:” No adesso lo usi tu”. Alla fine Abigel prende il tappetone se ne va senza dire niente e senza salutare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e cosa avrebbe dovuto dire Abige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lan,Giada, Kevin e Cindy si danno appuntamento al parco. Giada propone di inventare ed applicare un percorso, ma Dilan non riesce ad inventarlo e così Giada e Kevin lo aiutano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a fine Dilan non li ringrazia e dice che non gli piace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e doveva agire Dilan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co, Chiara e Cinzia hanno come castigo delle divisioni che devono eseguire insieme per essersi comportati male in classe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ro non vanno d’accordo quindi non si lodano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gnuno fa il lavoro per conto proprio e si fanno dei dispetti: si spingono mentre scrivono, si scarabocchiano il quaderno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e cosa potrebbero fare per smettere di litigare? E per lodars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88.7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oe e Abigel vanno in palestra e devono inventare un percorso. Tutte e due vogliono il materassone che è solo uno, così cominciano a litigare. Ad un certo punto Cloe dice: “Adesso lo usi tu e la prossima volta lo userò io”, ma Abigel risponde:” No adesso lo usi tu”. Alla fine Abigel prende il tappetone se ne va senza dire niente e senza salutare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e cosa avrebbe dovuto dire Abigel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lan,Giada, Kevin e Cindy si danno appuntamento al parco. Giada propone di inventare ed applicare un percorso, ma Dilan non riesce ad inventarlo e così Giada e Kevin lo aiutano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a fine Dilan non li ringrazia e dice che non gli piace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e doveva agire Dilan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rco, Chiara e Cinzia hanno come castigo delle divisioni che devono eseguire insieme per essersi comportati male in classe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ro non vanno d’accordo quindi non si lodano.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gnuno fa il lavoro per conto proprio e si fanno dei dispetti: si spingono mentre scrivono, si scarabocchiano il quaderno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e cosa potrebbero fare per smettere di litigare? E per lodarsi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termine delle attività i bambini che ritengono di aver imparato ad applicare l’abilità, chiedono all’insegnante il bollino da attaccare sul proprio passaporto per il lavoro di gruppo su cui scriveranno: “ Ho imparato a lodare”.</w:t>
      </w:r>
    </w:p>
    <w:sectPr>
      <w:footerReference w:type="default" r:id="rId34"/>
      <w:footnotePr>
        <w:numFmt w:val="decimal"/>
      </w:footnotePr>
      <w:type w:val="nextPage"/>
      <w:pgSz w:w="11906" w:h="16838"/>
      <w:pgMar w:left="1701" w:right="1701" w:gutter="0" w:header="0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di capitolo 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di capitolo 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di capitolo 4: Come formare i grupp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di capitolo 4: Come formare i grupp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di capitolo 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di capitolo 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di copione di lavoro U.D. accettare tutti a pag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di capitolo 4: Come formare i grupp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iCs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oleObject" Target="embeddings/oleObject7.bin"/><Relationship Id="rId27" Type="http://schemas.openxmlformats.org/officeDocument/2006/relationships/image" Target="media/image10.wmf"/><Relationship Id="rId28" Type="http://schemas.openxmlformats.org/officeDocument/2006/relationships/oleObject" Target="embeddings/oleObject8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footer" Target="footer1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14:00Z</dcterms:created>
  <dc:creator>anna</dc:creator>
  <dc:description/>
  <cp:keywords/>
  <dc:language>en-US</dc:language>
  <cp:lastModifiedBy>Anna</cp:lastModifiedBy>
  <dcterms:modified xsi:type="dcterms:W3CDTF">2015-04-21T17:34:00Z</dcterms:modified>
  <cp:revision>6</cp:revision>
  <dc:subject/>
  <dc:title>LODARE</dc:title>
</cp:coreProperties>
</file>