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33020</wp:posOffset>
                </wp:positionV>
                <wp:extent cx="1366520" cy="935355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935280"/>
                        </a:xfrm>
                        <a:prstGeom prst="flowChartDocumen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4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79646" stroked="t" o:allowincell="f" style="position:absolute;margin-left:405.3pt;margin-top:-2.6pt;width:107.55pt;height:73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la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4^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>Peso</w:t>
      </w:r>
      <w:r>
        <w:rPr>
          <w:b/>
          <w:sz w:val="40"/>
          <w:szCs w:val="40"/>
        </w:rPr>
        <w:t xml:space="preserve"> </w:t>
      </w:r>
      <w:r>
        <w:rPr>
          <w:b/>
          <w:sz w:val="52"/>
          <w:szCs w:val="52"/>
        </w:rPr>
        <w:t>lordo, Peso netto, Tara</w:t>
      </w:r>
    </w:p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isolvere problemi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5980</wp:posOffset>
                </wp:positionH>
                <wp:positionV relativeFrom="paragraph">
                  <wp:posOffset>271780</wp:posOffset>
                </wp:positionV>
                <wp:extent cx="2941320" cy="4417695"/>
                <wp:effectExtent l="6350" t="6985" r="27305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4417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Obiettivi d’appr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tilizzare con consapevolezza i termini della mate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Riconoscere situazioni problematiche nell'ambito dell'esperie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Analizzare, classificare, confrontare dati per ricavare relazioni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significativ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nalizzare il testo di un problema, individuare le informazioni utili e organizzare e realizzare un percorso risolu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Inventare un probl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abf8f" stroked="t" o:allowincell="f" style="position:absolute;margin-left:267.4pt;margin-top:21.4pt;width:231.55pt;height:347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Obiettivi d’apprendime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tilizzare con consapevolezza i termini della matemat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Riconoscere situazioni problematiche nell'ambito dell'esperienz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Analizzare, classificare, confrontare dati per ricavare relazioni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significativ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nalizzare il testo di un problema, individuare le informazioni utili e organizzare e realizzare un percorso risolu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Inventare un problema</w:t>
                      </w:r>
                    </w:p>
                  </w:txbxContent>
                </v:textbox>
                <v:fill o:detectmouseclick="t" color2="#fde9d9"/>
                <v:stroke color="#c0504d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405130</wp:posOffset>
                </wp:positionV>
                <wp:extent cx="2613025" cy="2033905"/>
                <wp:effectExtent l="22225" t="190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12880" cy="2034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bilità soci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scoltarsi a vic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omunicare preoccupandosi di chi ascol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iutarsi l'un l'al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onfrontarsi e trovare un accor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8.6pt;margin-top:31.9pt;width:205.7pt;height:160.1pt;mso-wrap-style:square;v-text-anchor:top;rotation:180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bilità socia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scoltarsi a vice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omunicare preoccupandosi di chi ascol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iutarsi l'un l'alt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onfrontarsi e trovare un accord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241935</wp:posOffset>
                </wp:positionV>
                <wp:extent cx="3036570" cy="218376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22009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teri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ussidiario, buste con 3 diversi testi di problemi su P.L., P.N., T unitari, bilancia, materiale di classe da pesare, fogli, fotocopie dei problemi inventati, cartellini dei conduttori e dei controllori del tempo, 2 dischetti di cartoncino colorato (rosso e verde) per ogni bambi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40.45pt;height:173.3pt;mso-wrap-distance-left:9.05pt;mso-wrap-distance-right:9.05pt;mso-wrap-distance-top:0pt;mso-wrap-distance-bottom:0pt;margin-top:19.05pt;mso-position-vertical-relative:text;margin-left:16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terial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ussidiario, buste con 3 diversi testi di problemi su P.L., P.N., T unitari, bilancia, materiale di classe da pesare, fogli, fotocopie dei problemi inventati, cartellini dei conduttori e dei controllori del tempo, 2 dischetti di cartoncino colorato (rosso e verde) per ogni bambi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utotabella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'insegnante spiega, attraverso la grafica sulla lavagna e utilizzando tutto il materiale didattico a disposizione della classe ( bilancia, astuccio di colori, scatole dei regoli, etc...), il concetto di peso lordo, peso netto, tara. </w:t>
      </w:r>
    </w:p>
    <w:p>
      <w:pPr>
        <w:pStyle w:val="Contenutotabella"/>
        <w:numPr>
          <w:ilvl w:val="0"/>
          <w:numId w:val="2"/>
        </w:numPr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Successivamente si legge e si completa insieme la pagina  del sussidiario relativa all’argomento e, per ulteriore consolidamento dei concetti, si eseguono gli esercizi del quaderno operativo.</w:t>
      </w:r>
    </w:p>
    <w:p>
      <w:pPr>
        <w:pStyle w:val="Contenutotabella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L'insegnante consegna il lavoro, presenta il materiale e indica la modalità di lavoro: si alterneranno momenti di lavoro individuale, in coppia e in gruppo.</w:t>
      </w:r>
    </w:p>
    <w:p>
      <w:pPr>
        <w:pStyle w:val="Paragrafoelenco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175260</wp:posOffset>
                </wp:positionV>
                <wp:extent cx="5794375" cy="158623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1603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gole per lo svolgimento del lavo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no di voce bas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egnale del silenzio e richiesta d’attenzione da parte dell’insegnante: braccio alz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 difficoltà devono essere risolte dalla coppia/dal gruppo. Solo in casi eccezionali si ricorre alla consulenza dell’insegn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457.6pt;height:126.25pt;mso-wrap-distance-left:9.05pt;mso-wrap-distance-right:9.05pt;mso-wrap-distance-top:0pt;mso-wrap-distance-bottom:0pt;margin-top:13.8pt;mso-position-vertical-relative:text;margin-left:16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gole per lo svolgimento del lavo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no di voce bas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egnale del silenzio e richiesta d’attenzione da parte dell’insegnante: braccio alza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 difficoltà devono essere risolte dalla coppia/dal gruppo. Solo in casi eccezionali si ricorre alla consulenza dell’insegn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utotabella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tenutotabella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tenutotabella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tenutotabella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tenutotabella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aragrafoelenco"/>
        <w:jc w:val="center"/>
        <w:rPr>
          <w:rFonts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935</wp:posOffset>
                </wp:positionH>
                <wp:positionV relativeFrom="paragraph">
                  <wp:posOffset>-107950</wp:posOffset>
                </wp:positionV>
                <wp:extent cx="1957705" cy="649605"/>
                <wp:effectExtent l="20320" t="19685" r="147955" b="60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64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Pensa, discuti in coppia, condivi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39.05pt;margin-top:-8.5pt;width:154.1pt;height:5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Pensa, discuti in coppia, condivid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>1^ FASE</w:t>
      </w:r>
    </w:p>
    <w:p>
      <w:pPr>
        <w:pStyle w:val="Paragrafoelenco"/>
        <w:ind w:left="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tenutotabella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La prima fase è individuale: ognuno legge il testo, cerchia i dati, li riscrive codificandoli  ed  evidenziando le incognite.</w:t>
      </w:r>
    </w:p>
    <w:p>
      <w:pPr>
        <w:pStyle w:val="Paragrafoelenco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foelenco"/>
        <w:ind w:left="0" w:hanging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612005" cy="3438525"/>
            <wp:effectExtent l="0" t="0" r="0" b="0"/>
            <wp:wrapSquare wrapText="bothSides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7155" b="2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utotabella"/>
        <w:ind w:left="360" w:hanging="0"/>
        <w:rPr>
          <w:rFonts w:ascii="Calibri" w:hAnsi="Calibri" w:cs="Calibri"/>
          <w:sz w:val="24"/>
          <w:szCs w:val="24"/>
          <w:lang w:val="en-US" w:eastAsia="en-US" w:bidi="ar-SA"/>
        </w:rPr>
      </w:pPr>
      <w:r>
        <w:rPr>
          <w:rFonts w:cs="Calibri" w:ascii="Calibri" w:hAnsi="Calibri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161290</wp:posOffset>
                </wp:positionV>
                <wp:extent cx="1510665" cy="1837690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18548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 coppie (e i gruppi) sono costituiti dall’insegnant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nomi dei componenti sono scritti alla lavag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20.3pt;height:146.05pt;mso-wrap-distance-left:9.05pt;mso-wrap-distance-right:9.05pt;mso-wrap-distance-top:0pt;mso-wrap-distance-bottom:0pt;margin-top:12.7pt;mso-position-vertical-relative:text;margin-left:4.4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e coppie (e i gruppi) sono costituiti dall’insegnant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nomi dei componenti sono scritti alla lavag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Si procede al lavoro di coppia che consiste nello spiegare e confrontare i dati e trovare un accordo.</w:t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147955</wp:posOffset>
            </wp:positionV>
            <wp:extent cx="4668520" cy="3134995"/>
            <wp:effectExtent l="0" t="0" r="0" b="0"/>
            <wp:wrapSquare wrapText="bothSides"/>
            <wp:docPr id="9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utotabella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Due coppie si uniscono per formare un gruppo di 4.  La prima coppia spiega come ha impostato l’identificazione dei dati e dell’incognita; l’altra coppia ascolta.</w:t>
      </w:r>
    </w:p>
    <w:p>
      <w:pPr>
        <w:pStyle w:val="Normal"/>
        <w:spacing w:before="0" w:after="0"/>
        <w:ind w:left="567" w:hanging="0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>Poi si scambiano i ruoli: la coppia che ha ascoltato spiega, la coppia che ha spiegato ascolta.</w:t>
      </w:r>
    </w:p>
    <w:p>
      <w:pPr>
        <w:pStyle w:val="Normal"/>
        <w:spacing w:before="0" w:after="0"/>
        <w:ind w:left="567" w:hanging="0"/>
        <w:rPr/>
      </w:pPr>
      <w:r>
        <w:rPr>
          <w:rFonts w:eastAsia="SimSun;宋体" w:cs="Calibri"/>
          <w:kern w:val="2"/>
          <w:sz w:val="24"/>
          <w:szCs w:val="24"/>
          <w:lang w:eastAsia="hi-IN" w:bidi="hi-IN"/>
        </w:rPr>
        <w:t xml:space="preserve">In questa fase non si fanno commenti né si controbatte. </w:t>
      </w:r>
    </w:p>
    <w:p>
      <w:pPr>
        <w:pStyle w:val="Contenutotabella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</w:r>
    </w:p>
    <w:p>
      <w:pPr>
        <w:pStyle w:val="Contenutotabella"/>
        <w:numPr>
          <w:ilvl w:val="0"/>
          <w:numId w:val="2"/>
        </w:numPr>
        <w:ind w:left="709" w:hanging="360"/>
        <w:rPr>
          <w:rFonts w:ascii="Calibri" w:hAnsi="Calibri" w:cs="Calibri"/>
        </w:rPr>
      </w:pPr>
      <w:r>
        <w:rPr>
          <w:rFonts w:cs="Calibri" w:ascii="Calibri" w:hAnsi="Calibri"/>
        </w:rPr>
        <w:t>Dopo essersi ascoltate con attenzione, le coppie possono iniziare la discussione per definire la modalità condivisa di codifica dei dati e delle incognite.</w:t>
      </w:r>
    </w:p>
    <w:p>
      <w:pPr>
        <w:pStyle w:val="Contenutotabella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360" w:hanging="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78205</wp:posOffset>
            </wp:positionH>
            <wp:positionV relativeFrom="paragraph">
              <wp:posOffset>635</wp:posOffset>
            </wp:positionV>
            <wp:extent cx="4599305" cy="3302635"/>
            <wp:effectExtent l="0" t="0" r="0" b="0"/>
            <wp:wrapSquare wrapText="bothSides"/>
            <wp:docPr id="10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utotabella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2880</wp:posOffset>
                </wp:positionH>
                <wp:positionV relativeFrom="paragraph">
                  <wp:posOffset>288290</wp:posOffset>
                </wp:positionV>
                <wp:extent cx="4537075" cy="1189355"/>
                <wp:effectExtent l="6985" t="6985" r="80581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080" cy="1189440"/>
                        </a:xfrm>
                        <a:prstGeom prst="wedgeRoundRectCallout">
                          <a:avLst>
                            <a:gd name="adj1" fmla="val 66685"/>
                            <a:gd name="adj2" fmla="val -4823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In caso di difficoltà o di disaccordo, il gruppo può chiedere l’intervento dell’insegnante per alzata di mano di tutti e quattro i componen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4.4pt;margin-top:22.7pt;width:357.2pt;height:9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In caso di difficoltà o di disaccordo, il gruppo può chiedere l’intervento dell’insegnante per alzata di mano di tutti e quattro i component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olo quando le coppie hanno espresso il loro assenso esibendo il cartoncino verde,  ognuno individualmente procederà a scrivere sul quaderno la spiegazione dei dati  e  inizierà ad  ipotizzare la  strategia risolutiva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uccessivamente in coppia si confrontano le strategie risolutive e s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procede, in gruppo, allo stesso modo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21590</wp:posOffset>
                </wp:positionV>
                <wp:extent cx="5782945" cy="2040255"/>
                <wp:effectExtent l="16510" t="16510" r="106045" b="32385"/>
                <wp:wrapNone/>
                <wp:docPr id="1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2040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f1dd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PROBLEM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Lara vuole acquistare 200 g. di prosciutto. Il salumiere posa sul piatto della bilancia un foglio di carta. Il display luminoso segna 4 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Dopo aver posato il prosciutto sulla bilancia, il display segna 204 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Trova il peso lordo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eastAsia="Calibri" w:ascii="CdWcorsivo;Mistral" w:hAnsi="CdWcorsivo;Mistral" w:cs="CdWcorsivo;Mistral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#eaf1dd" stroked="t" o:allowincell="f" style="position:absolute;margin-left:1.4pt;margin-top:1.7pt;width:455.3pt;height:160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PROBLEMA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Lara vuole acquistare 200 g. di prosciutto. Il salumiere posa sul piatto della bilancia un foglio di carta. Il display luminoso segna 4 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Dopo aver posato il prosciutto sulla bilancia, il display segna 204 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Trova il peso lordo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eastAsia="Calibri" w:ascii="CdWcorsivo;Mistral" w:hAnsi="CdWcorsivo;Mistral" w:cs="CdWcorsivo;Mistral"/>
                          <w:color w:val="auto"/>
                          <w:lang w:val="it-I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utotabella"/>
        <w:jc w:val="both"/>
        <w:rPr>
          <w:rFonts w:ascii="Calibri" w:hAnsi="Calibri" w:eastAsia="Calibri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4"/>
          <w:szCs w:val="24"/>
          <w:lang w:eastAsia="en-US" w:bidi="ar-SA"/>
        </w:rPr>
      </w:r>
    </w:p>
    <w:p>
      <w:pPr>
        <w:pStyle w:val="Contenutotabella"/>
        <w:jc w:val="both"/>
        <w:rPr>
          <w:rFonts w:ascii="Calibri" w:hAnsi="Calibri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lang w:eastAsia="en-US" w:bidi="ar-SA"/>
        </w:rPr>
      </w:r>
    </w:p>
    <w:p>
      <w:pPr>
        <w:pStyle w:val="Contenutotabella"/>
        <w:jc w:val="both"/>
        <w:rPr>
          <w:rFonts w:ascii="Calibri" w:hAnsi="Calibri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lang w:eastAsia="en-US" w:bidi="ar-SA"/>
        </w:rPr>
      </w:r>
    </w:p>
    <w:p>
      <w:pPr>
        <w:pStyle w:val="Contenutotabella"/>
        <w:ind w:left="720" w:hanging="0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5782945" cy="2040255"/>
                <wp:effectExtent l="16510" t="16510" r="106045" b="32385"/>
                <wp:wrapNone/>
                <wp:docPr id="1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2040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f1dd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PROBLEM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Una cassa vuota pesa 4,4 Kg e viene riempita con 65 Kg di pesch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Quanti chilogrammi pesa ora la cassa di pesche ?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Trova il peso net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#eaf1dd" stroked="t" o:allowincell="f" style="position:absolute;margin-left:1.4pt;margin-top:11.5pt;width:455.3pt;height:160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PROBLEMA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Una cassa vuota pesa 4,4 Kg e viene riempita con 65 Kg di pesch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Quanti chilogrammi pesa ora la cassa di pesche ?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Trova il peso net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8275</wp:posOffset>
                </wp:positionV>
                <wp:extent cx="5782945" cy="2040255"/>
                <wp:effectExtent l="16510" t="16510" r="106045" b="32385"/>
                <wp:wrapNone/>
                <wp:docPr id="1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2040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f1dd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PROBLEMA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Un vasetto di marmellata pesa 12 hg. Il peso del barattolo vuoto è di 1,2 h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it-IT" w:bidi="ar-SA"/>
                              </w:rPr>
                              <w:t>Qual è il peso netto della marmellata. Trova la ta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#eaf1dd" stroked="t" o:allowincell="f" style="position:absolute;margin-left:1.4pt;margin-top:13.25pt;width:455.3pt;height:160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PROBLEMA 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Un vasetto di marmellata pesa 12 hg. Il peso del barattolo vuoto è di 1,2 h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it-IT" w:bidi="ar-SA"/>
                        </w:rPr>
                        <w:t>Qual è il peso netto della marmellata. Trova la tar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5245</wp:posOffset>
                </wp:positionH>
                <wp:positionV relativeFrom="paragraph">
                  <wp:posOffset>12700</wp:posOffset>
                </wp:positionV>
                <wp:extent cx="1719580" cy="1255395"/>
                <wp:effectExtent l="34290" t="30480" r="6985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400">
                          <a:off x="0" y="0"/>
                          <a:ext cx="1719720" cy="12553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Revisione</w:t>
                            </w:r>
                          </w:p>
                        </w:txbxContent>
                      </wps:txbx>
                      <wps:bodyPr anchor="t" rot="1963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abf8f" stroked="t" o:allowincell="f" style="position:absolute;margin-left:404.3pt;margin-top:1pt;width:135.35pt;height:98.8pt;mso-wrap-style:square;v-text-anchor:top;rotation:33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Revisione</w:t>
                      </w:r>
                    </w:p>
                  </w:txbxContent>
                </v:textbox>
                <v:fill o:detectmouseclick="t" color2="#fde9d9"/>
                <v:stroke color="#fabf8f" weight="2844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-41275</wp:posOffset>
                </wp:positionV>
                <wp:extent cx="5775325" cy="24618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246189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3810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i lavorato seguendo le modalità di lavoro stabilite?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 è sembrato utile questo lavoro?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 è sembrato utile lavorare in coppia?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 è sembrato utile lavorare in gruppo?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A DAI  IL DISCHETTO VERDE  AL TUO COMPAGNO DI COPPIA SE TI È STATO D'AIUTO E TI HA INCORAGGIAT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3pt" style="position:absolute;rotation:-0;width:454.75pt;height:193.85pt;mso-wrap-distance-left:9.05pt;mso-wrap-distance-right:9.05pt;mso-wrap-distance-top:0pt;mso-wrap-distance-bottom:0pt;margin-top:-3.25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i lavorato seguendo le modalità di lavoro stabilite?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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 è sembrato utile questo lavoro?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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 è sembrato utile lavorare in coppia?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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 è sembrato utile lavorare in gruppo?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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A DAI  IL DISCHETTO VERDE  AL TUO COMPAGNO DI COPPIA SE TI È STATO D'AIUTO E TI HA INCORAGGIAT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42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6420</wp:posOffset>
                </wp:positionH>
                <wp:positionV relativeFrom="paragraph">
                  <wp:posOffset>-449580</wp:posOffset>
                </wp:positionV>
                <wp:extent cx="1957705" cy="649605"/>
                <wp:effectExtent l="19685" t="19050" r="147955" b="60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64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Spedisci il tuo probl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44.6pt;margin-top:-35.4pt;width:154.1pt;height:5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Spedisci il tuo problem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2^ FASE</w:t>
      </w:r>
    </w:p>
    <w:p>
      <w:pPr>
        <w:pStyle w:val="Contenutotabella"/>
        <w:ind w:left="42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'insegnante consegna ad ogni gruppo una scatola di matite colorate e un copione di lavoro.</w: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3175</wp:posOffset>
                </wp:positionV>
                <wp:extent cx="4462780" cy="491490"/>
                <wp:effectExtent l="6985" t="6350" r="1968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491400"/>
                        </a:xfrm>
                        <a:prstGeom prst="downArrowCallout">
                          <a:avLst>
                            <a:gd name="adj1" fmla="val 227072"/>
                            <a:gd name="adj2" fmla="val 22705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OPIONE DI LAVO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bbb59" stroked="t" o:allowincell="f" style="position:absolute;margin-left:51.85pt;margin-top:0.25pt;width:351.35pt;height:38.6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OPIONE DI LAVORO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48260</wp:posOffset>
                </wp:positionV>
                <wp:extent cx="6012815" cy="67544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675449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8"/>
                                <w:szCs w:val="28"/>
                                <w:highlight w:val="yellow"/>
                              </w:rPr>
                              <w:t>ISTRUZIONI PER IL LAVORO DI GRUPP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La scatola che vi è stata consegnata corrisponde al prodotto che dovete pesar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Rispettate il  turno e procedete con calm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Pesa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ab/>
                              <w:t>Il contenuto + il contenitore (PESO LORD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ab/>
                              <w:t>Il contenuto (PESO NET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ab/>
                              <w:t>Il contenitore (TAR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Ora scrivete sui 6 cartellini i tre pesi ottenut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Bravi, ora dovete lavorare in coppia dividendovi i cartellini e i fogli bianch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8"/>
                                <w:szCs w:val="28"/>
                                <w:highlight w:val="yellow"/>
                              </w:rPr>
                              <w:t>ISTRUZIONI PER IL LAVORO IN COPP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Disegnate sul foglio la scatola delle matite colorate che avete pesat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b/>
                                <w:color w:val="33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Scegliete due cartellini e inventate insieme un testo di un problema e scrivetelo sul fogli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b/>
                                <w:color w:val="33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Pensate le strategie da adottare per la soluzione del problema, scrivetelo sul retro del foglio e consegnatelo all'insegnan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  <w:highlight w:val="yellow"/>
                              </w:rPr>
                              <w:t>PROBLEMI IN VIAGG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b/>
                                <w:color w:val="33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L'insegnante consegnerà alla vostra coppia un problema inventato da un'altra coppia e vicevers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b/>
                                <w:color w:val="33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Ognuno lo risolve individualmente sul quaderno senza sbirciare la soluzion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284" w:hanging="284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Dopo averlo svolto controlla la soluzione sul retro se l'hai risolto in modo corrett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33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6600"/>
                                <w:sz w:val="24"/>
                                <w:szCs w:val="24"/>
                              </w:rPr>
                              <w:t>Se si, allora vai a congratularti con la coppia e a ricevere le congratulazioni dalla coppia che ha inventato il proble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2pt" style="position:absolute;rotation:-0;width:473.45pt;height:531.85pt;mso-wrap-distance-left:9.05pt;mso-wrap-distance-right:9.05pt;mso-wrap-distance-top:0pt;mso-wrap-distance-bottom:0pt;margin-top:3.8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00"/>
                          <w:sz w:val="28"/>
                          <w:szCs w:val="28"/>
                          <w:highlight w:val="yellow"/>
                        </w:rPr>
                        <w:t>ISTRUZIONI PER IL LAVORO DI GRUPP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La scatola che vi è stata consegnata corrisponde al prodotto che dovete pesar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Rispettate il  turno e procedete con calm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Pesate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ab/>
                        <w:t>Il contenuto + il contenitore (PESO LORDO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ab/>
                        <w:t>Il contenuto (PESO NETTO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ab/>
                        <w:t>Il contenitore (TARA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Ora scrivete sui 6 cartellini i tre pesi ottenuti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Bravi, ora dovete lavorare in coppia dividendovi i cartellini e i fogli bianchi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6600"/>
                          <w:sz w:val="28"/>
                          <w:szCs w:val="28"/>
                          <w:highlight w:val="yellow"/>
                        </w:rPr>
                        <w:t>ISTRUZIONI PER IL LAVORO IN COPP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Disegnate sul foglio la scatola delle matite colorate che avete pesato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Calibri"/>
                          <w:b/>
                          <w:color w:val="33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Scegliete due cartellini e inventate insieme un testo di un problema e scrivetelo sul fogli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Calibri"/>
                          <w:b/>
                          <w:color w:val="33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Pensate le strategie da adottare per la soluzione del problema, scrivetelo sul retro del foglio e consegnatelo all'insegnant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  <w:highlight w:val="yellow"/>
                        </w:rPr>
                        <w:t>PROBLEMI IN VIAGGIO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Calibri"/>
                          <w:b/>
                          <w:color w:val="33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L'insegnante consegnerà alla vostra coppia un problema inventato da un'altra coppia e vicevers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rFonts w:cs="Calibri"/>
                          <w:b/>
                          <w:color w:val="33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Ognuno lo risolve individualmente sul quaderno senza sbirciare la soluzion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284" w:hanging="284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Dopo averlo svolto controlla la soluzione sul retro se l'hai risolto in modo corretto.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33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336600"/>
                          <w:sz w:val="24"/>
                          <w:szCs w:val="24"/>
                        </w:rPr>
                        <w:t>Se si, allora vai a congratularti con la coppia e a ricevere le congratulazioni dalla coppia che ha inventato il probl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tenutotabella"/>
        <w:ind w:left="720" w:hanging="0"/>
        <w:rPr>
          <w:rFonts w:ascii="Calibri" w:hAnsi="Calibri" w:cs="Calibri"/>
          <w:b/>
          <w:b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1450</wp:posOffset>
                </wp:positionH>
                <wp:positionV relativeFrom="paragraph">
                  <wp:posOffset>168910</wp:posOffset>
                </wp:positionV>
                <wp:extent cx="4537075" cy="915035"/>
                <wp:effectExtent l="6985" t="260985" r="61849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080" cy="915120"/>
                        </a:xfrm>
                        <a:prstGeom prst="wedgeRoundRectCallout">
                          <a:avLst>
                            <a:gd name="adj1" fmla="val 63324"/>
                            <a:gd name="adj2" fmla="val -777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NCHE L’INSEGNANTE SI CONGRATULA CON GLI ALUN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PER COME È STATO SVOLTO IL LAVOR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pt;margin-top:13.3pt;width:357.2pt;height:7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NCHE L’INSEGNANTE SI CONGRATULA CON GLI ALUNN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PER COME È STATO SVOLTO IL LAVOR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82550</wp:posOffset>
                </wp:positionV>
                <wp:extent cx="6100445" cy="8803005"/>
                <wp:effectExtent l="6985" t="6985" r="36385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8803080"/>
                        </a:xfrm>
                        <a:prstGeom prst="wedgeRoundRectCallout">
                          <a:avLst>
                            <a:gd name="adj1" fmla="val 55652"/>
                            <a:gd name="adj2" fmla="val -457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La parola all’insegn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Ho  ritenuto utile risolvere i problemi in questo modo perché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Aiuta a elevare il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livello di apprendimento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tutti gli studenti: chi risolve con facilità il problema è costretto a ripercorrere le tappe che lo hanno portato alla soluzione, perché lo deve condividere col compagno: è molto difficile fermare i propri pensieri e spiegare le ragioni di una scelta logica!!!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hi invece è più in difficoltà e ipotizza una soluzione sbagliata, può avvantaggiarsi delle procedure logiche del compagno, “farsele prestare”, farsele spiegare con parole spesso più efficaci di quelle dell’insegnante e la prossima volta usar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Aiuta a costruir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relazioni positiv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tra gli studenti, essenziali per creare una comunità di apprendimento in cui la diversità sia rispettata e apprezzata. E’ bello vedere apprezzato il proprio lavoro non solo dall’insegnante, ma anche dai compagni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Permette di risolvere più problemi in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meno tempo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, perché i bambini si sono entusiasmati per le modalità di questo lavoro e si sono impegnati moltissimo per portare a termine tutte le fasi nel minor tempo possibi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Fornisce agli studenti le esperienze di cui hanno bisogno per un sano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sviluppo cognitivo, psicologico e soci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pt;margin-top:6.5pt;width:480.3pt;height:69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La parola all’insegn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Ho  ritenuto utile risolvere i problemi in questo modo perché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Aiuta a elevare il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livello di apprendimento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tutti gli studenti: chi risolve con facilità il problema è costretto a ripercorrere le tappe che lo hanno portato alla soluzione, perché lo deve condividere col compagno: è molto difficile fermare i propri pensieri e spiegare le ragioni di una scelta logica!!!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hi invece è più in difficoltà e ipotizza una soluzione sbagliata, può avvantaggiarsi delle procedure logiche del compagno, “farsele prestare”, farsele spiegare con parole spesso più efficaci di quelle dell’insegnante e la prossima volta usar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Aiuta a costruir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relazioni positive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tra gli studenti, essenziali per creare una comunità di apprendimento in cui la diversità sia rispettata e apprezzata. E’ bello vedere apprezzato il proprio lavoro non solo dall’insegnante, ma anche dai compagni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Permette di risolvere più problemi in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meno tempo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, perché i bambini si sono entusiasmati per le modalità di questo lavoro e si sono impegnati moltissimo per portare a termine tutte le fasi nel minor tempo possibi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Fornisce agli studenti le esperienze di cui hanno bisogno per un sano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sviluppo cognitivo, psicologico e socia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dWcorsivo">
    <w:altName w:val="Mistral"/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6:04:00Z</dcterms:created>
  <dc:creator>adele biasco</dc:creator>
  <dc:description/>
  <cp:keywords/>
  <dc:language>en-US</dc:language>
  <cp:lastModifiedBy>Anna</cp:lastModifiedBy>
  <dcterms:modified xsi:type="dcterms:W3CDTF">2016-12-04T10:49:00Z</dcterms:modified>
  <cp:revision>73</cp:revision>
  <dc:subject/>
  <dc:title/>
</cp:coreProperties>
</file>