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ORGANULI DELLA CELLULA</w:t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1714500" cy="457200"/>
                <wp:effectExtent l="5080" t="5080" r="5715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46666"/>
                            <a:gd name="adj2" fmla="val 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mparare giocand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6.1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mparare giocand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9"/>
        <w:rPr/>
      </w:pPr>
      <w:r>
        <w:rPr>
          <w:b w:val="false"/>
          <w:bCs w:val="false"/>
        </w:rPr>
        <w:t>Prof.ssa Veronica Sanvitti</w:t>
      </w:r>
      <w:r>
        <w:rPr/>
        <w:t xml:space="preserve"> </w:t>
      </w:r>
    </w:p>
    <w:p>
      <w:pPr>
        <w:pStyle w:val="Heading9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>Scuola Media “P.A. Orisio”- Martinengo (BG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iCs/>
        </w:rPr>
        <w:t>Classe: 2^B composta da 26 alunni</w:t>
      </w:r>
    </w:p>
    <w:p>
      <w:pPr>
        <w:pStyle w:val="Normal"/>
        <w:jc w:val="both"/>
        <w:rPr/>
      </w:pPr>
      <w:r>
        <w:rPr>
          <w:b/>
          <w:bCs/>
        </w:rPr>
        <w:t xml:space="preserve">Obiettivo di apprendimento: </w:t>
      </w:r>
      <w:r>
        <w:rPr/>
        <w:t xml:space="preserve"> memorizzazione di caratteristiche relative agli organuli cellula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ruttura cooperativa:</w:t>
      </w:r>
      <w:r>
        <w:rPr/>
        <w:t xml:space="preserve"> Gioco delle Flash-C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ormazione delle coppie: </w:t>
      </w:r>
      <w:r>
        <w:rPr/>
        <w:t>coppie eterogenee  stabilite dall’insegnante, con particolare attenzione agli abbinamenti per gli alunni in difficoltà; gli alunni troveranno un cartellone con la composizione delle coppie e si sistemeranno nei posti di consegu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bilità sociali:</w:t>
      </w:r>
      <w:r>
        <w:rPr/>
        <w:t xml:space="preserve"> ascoltare il compagno, dare aiuto e spiegazioni, incoraggiare, loda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ase prelimina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I ragazzi, organizzati in coppie, costruiscono 8 flash card; ogni componenete della coppia predisporrà 4 flash c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Hanno a disposizio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copione di lavor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8 cartoncin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pennarello nero, una matita e pennarelli colora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Attività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u un lato della carta – fronte - scrivono il nome dell’organulo cellulare, ne disegnano la struttura consultando il libro di testo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ul retro della carta trascrivono le due caratteristiche di ogni organul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Memorizzazion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po aver costruito le flash card, hanno 15 minuti a disposizione per memorizzare le  caratteristiche.</w:t>
      </w:r>
    </w:p>
    <w:p>
      <w:pPr>
        <w:pStyle w:val="Normal"/>
        <w:ind w:left="1620" w:hanging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llenamento con le flash card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Viene ritirato il copione di lavo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I ragazzi sono in coppia: uno è lo studente, l’altro l’istruttore. L’istruttore tiene tutte le flash cards in un mazzo;  prende la prima carta, mostra il disegno e il compagno deve dire le due caratteristiche dell’organul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Se la risposta è giusta, l’istruttore loda lo studente e gli consegna la carta vinta, se la risposta è sbagliata, l’istruttore legge  al compagno le due caratteristiche, lo incoraggia e rimette la carta sotto il mazzo; la carta ricomparirà successivam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>Quando lo studente ha guadagnato tutte le carte, i due ruoli si invertono: lo studente diventa istruttore e l’istruttore assume il ruolo di student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Verif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La verifica è individuale: ciascun alunno dovrà scrivere il nome degli organuli e le relative caratteris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4"/>
      </w:tblGrid>
      <w:tr>
        <w:trPr>
          <w:trHeight w:val="13196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pione di lavoro per ogni coppi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lla prima ora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6" w:leader="none"/>
              </w:tabs>
              <w:spacing w:lineRule="auto" w:line="480"/>
              <w:rPr/>
            </w:pPr>
            <w:r>
              <w:rPr/>
              <w:t xml:space="preserve">Ogni coppia deve costruire </w:t>
            </w:r>
            <w:r>
              <w:rPr>
                <w:b/>
                <w:bCs/>
              </w:rPr>
              <w:t>8 flash-card;</w:t>
            </w:r>
            <w:r>
              <w:rPr/>
              <w:t xml:space="preserve"> cioè ogni componente deve costruirne 4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26" w:leader="none"/>
              </w:tabs>
              <w:spacing w:lineRule="auto" w:line="480"/>
              <w:rPr/>
            </w:pPr>
            <w:r>
              <w:rPr/>
              <w:t xml:space="preserve">Su un lato della carta dovete disegnare l’organulo e dovete scrivere il nome 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-3175</wp:posOffset>
                      </wp:positionV>
                      <wp:extent cx="1706245" cy="11518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UCLE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35pt;height:90.7pt;mso-wrap-distance-left:9.05pt;mso-wrap-distance-right:9.05pt;mso-wrap-distance-top:0pt;mso-wrap-distance-bottom:0pt;margin-top:-0.25pt;mso-position-vertical-relative:text;margin-left:15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CLE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-1905</wp:posOffset>
                      </wp:positionV>
                      <wp:extent cx="1717675" cy="11506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EMBRANA CELL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5pt;height:90.6pt;mso-wrap-distance-left:9.05pt;mso-wrap-distance-right:9.05pt;mso-wrap-distance-top:0pt;mso-wrap-distance-bottom:0pt;margin-top:-0.15pt;mso-position-vertical-relative:text;margin-left:1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MBRANA CELLUL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-1905</wp:posOffset>
                      </wp:positionV>
                      <wp:extent cx="1717675" cy="1150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ITOPLAS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5pt;height:90.6pt;mso-wrap-distance-left:9.05pt;mso-wrap-distance-right:9.05pt;mso-wrap-distance-top:0pt;mso-wrap-distance-bottom:0pt;margin-top:-0.15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OPLAS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81915</wp:posOffset>
                      </wp:positionV>
                      <wp:extent cx="1603375" cy="109093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PARATO DI GOL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85.9pt;mso-wrap-distance-left:9.05pt;mso-wrap-distance-right:9.05pt;mso-wrap-distance-top:0pt;mso-wrap-distance-bottom:0pt;margin-top:6.4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PARATO DI GOL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81915</wp:posOffset>
                      </wp:positionV>
                      <wp:extent cx="1603375" cy="109093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LOROPLA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85.9pt;mso-wrap-distance-left:9.05pt;mso-wrap-distance-right:9.05pt;mso-wrap-distance-top:0pt;mso-wrap-distance-bottom:0pt;margin-top:6.45pt;mso-position-vertical-relative:text;margin-left:310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OROPLAS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2550</wp:posOffset>
                      </wp:positionV>
                      <wp:extent cx="1711960" cy="10909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TICOLO ENDOPLASMAT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85.9pt;mso-wrap-distance-left:9.05pt;mso-wrap-distance-right:9.05pt;mso-wrap-distance-top:0pt;mso-wrap-distance-bottom:0pt;margin-top:6.5pt;mso-position-vertical-relative:text;margin-left:158.3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TICOLO ENDOPLASMA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05410</wp:posOffset>
                      </wp:positionV>
                      <wp:extent cx="1603375" cy="1151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ITOCOND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90.65pt;mso-wrap-distance-left:9.05pt;mso-wrap-distance-right:9.05pt;mso-wrap-distance-top:0pt;mso-wrap-distance-bottom:0pt;margin-top:8.3pt;mso-position-vertical-relative:text;margin-left:247.8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TOCOND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06045</wp:posOffset>
                      </wp:positionV>
                      <wp:extent cx="1597660" cy="115125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660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CU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8pt;height:90.65pt;mso-wrap-distance-left:9.05pt;mso-wrap-distance-right:9.05pt;mso-wrap-distance-top:0pt;mso-wrap-distance-bottom:0pt;margin-top:8.35pt;mso-position-vertical-relative:text;margin-left:77.3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ACUO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center"/>
              <w:rPr/>
            </w:pPr>
            <w:r>
              <w:rPr/>
              <w:t xml:space="preserve">sull’altro lato della carta dovete scrivere le </w:t>
            </w:r>
            <w:r>
              <w:rPr>
                <w:b/>
                <w:bCs/>
              </w:rPr>
              <w:t xml:space="preserve">2 caratteristiche dell’organulo </w:t>
            </w:r>
            <w:r>
              <w:rPr/>
              <w:t>(come segue):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540</wp:posOffset>
                      </wp:positionV>
                      <wp:extent cx="2181225" cy="1380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1225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acuolo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4"/>
                                    </w:numPr>
                                    <w:rPr/>
                                  </w:pPr>
                                  <w:r>
                                    <w:rPr/>
                                    <w:t>sono vescicole che contengono acqua, sostanze nutritive o di rifiuto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4"/>
                                    </w:numPr>
                                    <w:rPr/>
                                  </w:pPr>
                                  <w:r>
                                    <w:rPr/>
                                    <w:t>nelle cellule vegetali sono più grand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5pt;height:108.7pt;mso-wrap-distance-left:9.05pt;mso-wrap-distance-right:9.05pt;mso-wrap-distance-top:0pt;mso-wrap-distance-bottom:0pt;margin-top:0.2pt;mso-position-vertical-relative:text;margin-left:30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cuol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sono vescicole che contengono acqua, sostanze nutritive o di rifiut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nelle cellule vegetali sono più gran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-8890</wp:posOffset>
                      </wp:positionV>
                      <wp:extent cx="1955165" cy="139573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1395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tocondri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ono formati da 2 membrane: quella interna ha delle piegh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ervono per produrre energia nella cell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95pt;height:109.9pt;mso-wrap-distance-left:9.05pt;mso-wrap-distance-right:9.05pt;mso-wrap-distance-top:0pt;mso-wrap-distance-bottom:0pt;margin-top:-0.7pt;mso-position-vertical-relative:text;margin-left:255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tocondr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ono formati da 2 membrane: quella interna ha delle piegh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ervono per produrre energia nella cell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ind w:left="11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271145</wp:posOffset>
                      </wp:positionV>
                      <wp:extent cx="2294890" cy="1380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ucleo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nelle cellule Eucarioti è chiuso da una membrana nuclear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rPr/>
                                  </w:pPr>
                                  <w:r>
                                    <w:rPr/>
                                    <w:t>Contiene DNA che serve per trasmettere i caratteri dai genitori ai fig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08.7pt;mso-wrap-distance-left:9.05pt;mso-wrap-distance-right:9.05pt;mso-wrap-distance-top:0pt;mso-wrap-distance-bottom:0pt;margin-top:21.3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cle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nelle cellule Eucarioti è chiuso da una membrana nuclear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Contiene DNA che serve per trasmettere i caratteri dai genitori ai fig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71780</wp:posOffset>
                      </wp:positionV>
                      <wp:extent cx="1948815" cy="137985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ticolo endoplasmatico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formato da una rete di canali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Può essere unito ai ribosomi; cioè piccole sfere che servono per produrre le prote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45pt;height:108.65pt;mso-wrap-distance-left:9.05pt;mso-wrap-distance-right:9.05pt;mso-wrap-distance-top:0pt;mso-wrap-distance-bottom:0pt;margin-top:21.4pt;mso-position-vertical-relative:text;margin-left:26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ticolo endoplasmatico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formato da una rete di cana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Può essere unito ai ribosomi; cioè piccole sfere che servono per produrre le prote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88265</wp:posOffset>
                      </wp:positionV>
                      <wp:extent cx="2409190" cy="155194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55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arato di Golgi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E’ formato da membrane e vescicole appiattit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Dall’Apparato di Golgi si possono staccare delle gocce che servono per il trasporto di sostanze all’interno della cell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122.2pt;mso-wrap-distance-left:9.05pt;mso-wrap-distance-right:9.05pt;mso-wrap-distance-top:0pt;mso-wrap-distance-bottom:0pt;margin-top:6.95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arato di Golg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E’ formato da membrane e vescicole appiatti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Dall’Apparato di Golgi si possono staccare delle gocce che servono per il trasporto di sostanze all’interno della cell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955</wp:posOffset>
                      </wp:positionV>
                      <wp:extent cx="2066290" cy="13081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1308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oroplasti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sono contenuti nelle Cellule vegetali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contengono clorofilla, che serve per la fotosintesi clorofillia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03pt;mso-wrap-distance-left:9.05pt;mso-wrap-distance-right:9.05pt;mso-wrap-distance-top:0pt;mso-wrap-distance-bottom:0pt;margin-top:1.65pt;mso-position-vertical-relative:text;margin-left:26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oroplasti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ono contenuti nelle Cellule vegeta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ontengono clorofilla, che serve per la fotosintesi clorofilli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20955</wp:posOffset>
                      </wp:positionV>
                      <wp:extent cx="1951990" cy="131191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311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oplasma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E’ formato da acqua, sali minerali e sostanze organich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Nel citoplasma ci sono i vari organuli della Cell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03.3pt;mso-wrap-distance-left:9.05pt;mso-wrap-distance-right:9.05pt;mso-wrap-distance-top:0pt;mso-wrap-distance-bottom:0pt;margin-top:1.65pt;mso-position-vertical-relative:text;margin-left:251.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oplasma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’ formato da acqua, sali minerali e sostanze organich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Nel citoplasma ci sono i vari organuli della Cell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9845</wp:posOffset>
                      </wp:positionV>
                      <wp:extent cx="2294890" cy="132334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1323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mbrana cellulare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ivestimento esterno delle cellul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Attraverso la membrana cellulare la cellula riceve nutrimento, stimoli e regola il contenuto d’acqu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04.2pt;mso-wrap-distance-left:9.05pt;mso-wrap-distance-right:9.05pt;mso-wrap-distance-top:0pt;mso-wrap-distance-bottom:0pt;margin-top:2.3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mbrana cellulare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ivestimento esterno delle cellu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ttraverso la membrana cellulare la cellula riceve nutrimento, stimoli e regola il contenuto d’acqu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Dopo aver costruito le flash card, leggete più volte  le caratteristiche dei diversi organuli per impararle. Avete 15 minuti a disposizione. Poi il copione di lavoro verrà ritirat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/>
              <w:t>Nella prossima ora inizierà il gioco delle flash car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aticare abilità social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Nel gioco delle carte flash è fondamentale la  messa in pratica dell’abilità sociale  “Incoraggiare e lodare”.  Non sempre i ragazzi hanno il repertorio delle espressioni verbali e  dei comportamenti non verbali che caratterizzano una abilità social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n strumento utile  per “capire come si fa” è la carta a T.  Fornisce un repertorio di  frasi tipo e di gesti appropriati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Costruzione della carta 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’insegnante, nel presentare il lavoro con le carte flash, ha sottolineato l’impegno richiesto nell’attività  e la necessità di sostenersi reciprocamente all’interno della  coppia.</w:t>
      </w:r>
    </w:p>
    <w:p>
      <w:pPr>
        <w:pStyle w:val="Rientrocorpodeltesto3"/>
        <w:numPr>
          <w:ilvl w:val="0"/>
          <w:numId w:val="5"/>
        </w:numPr>
        <w:jc w:val="both"/>
        <w:rPr/>
      </w:pPr>
      <w:r>
        <w:rPr/>
        <w:t xml:space="preserve">Ho posto poi la domanda: </w:t>
      </w:r>
      <w:r>
        <w:rPr>
          <w:i/>
          <w:iCs/>
        </w:rPr>
        <w:t>Che cosa potremmo dirci per incoraggiarci? Quali gesti o comportamenti possono far capire al compagno che lostiamo incoraggiando? E per lodarci?</w:t>
      </w:r>
    </w:p>
    <w:p>
      <w:pPr>
        <w:pStyle w:val="Rientrocorpodeltesto3"/>
        <w:numPr>
          <w:ilvl w:val="0"/>
          <w:numId w:val="5"/>
        </w:numPr>
        <w:jc w:val="both"/>
        <w:rPr>
          <w:b/>
          <w:b/>
          <w:bCs/>
        </w:rPr>
      </w:pPr>
      <w:r>
        <w:rPr/>
        <w:t>Su un cartellone diviso in due settori – colonna “verbale” e colonna “non verbale” ha registrato le espressioni e i suggerimenti emersi.  Ecco la carta a T 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Carta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INCORAGGIARE E LOD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Espressioni verb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Ges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Guardarsi negli occh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Sorride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Tono di voce  “caldo”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Avvicinars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Annui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Pacca sulla spall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Darsi la man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Battere 5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OK con le di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Pollice in alt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Applaus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szCs w:val="36"/>
              </w:rPr>
            </w:pPr>
            <w:r>
              <w:rPr>
                <w:szCs w:val="36"/>
              </w:rPr>
              <w:t>…</w:t>
            </w:r>
            <w:r>
              <w:rPr>
                <w:szCs w:val="36"/>
              </w:rPr>
              <w:t>.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Forza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Così va proprio bene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Dai che ce la puoi fa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Sono sicuro che la prossima volta 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Stai migliorand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07565</wp:posOffset>
                  </wp:positionH>
                  <wp:positionV relativeFrom="paragraph">
                    <wp:posOffset>39370</wp:posOffset>
                  </wp:positionV>
                  <wp:extent cx="823595" cy="1828800"/>
                  <wp:effectExtent l="0" t="0" r="0" b="0"/>
                  <wp:wrapTight wrapText="bothSides">
                    <wp:wrapPolygon edited="0">
                      <wp:start x="12011" y="70"/>
                      <wp:lineTo x="6652" y="800"/>
                      <wp:lineTo x="4542" y="1164"/>
                      <wp:lineTo x="4054" y="1601"/>
                      <wp:lineTo x="3893" y="2406"/>
                      <wp:lineTo x="807" y="2625"/>
                      <wp:lineTo x="-162" y="2917"/>
                      <wp:lineTo x="318" y="4739"/>
                      <wp:lineTo x="1133" y="5907"/>
                      <wp:lineTo x="1782" y="7075"/>
                      <wp:lineTo x="2108" y="8242"/>
                      <wp:lineTo x="2757" y="9410"/>
                      <wp:lineTo x="3732" y="10579"/>
                      <wp:lineTo x="3732" y="10797"/>
                      <wp:lineTo x="6004" y="11747"/>
                      <wp:lineTo x="4708" y="12914"/>
                      <wp:lineTo x="3566" y="13423"/>
                      <wp:lineTo x="2590" y="13934"/>
                      <wp:lineTo x="3079" y="15247"/>
                      <wp:lineTo x="4054" y="16415"/>
                      <wp:lineTo x="4054" y="16489"/>
                      <wp:lineTo x="7789" y="17584"/>
                      <wp:lineTo x="8924" y="18751"/>
                      <wp:lineTo x="8924" y="18970"/>
                      <wp:lineTo x="11691" y="19919"/>
                      <wp:lineTo x="12339" y="19919"/>
                      <wp:lineTo x="14123" y="21525"/>
                      <wp:lineTo x="14938" y="21525"/>
                      <wp:lineTo x="14610" y="19919"/>
                      <wp:lineTo x="17210" y="19919"/>
                      <wp:lineTo x="18025" y="19626"/>
                      <wp:lineTo x="17697" y="18751"/>
                      <wp:lineTo x="19482" y="18751"/>
                      <wp:lineTo x="20136" y="18385"/>
                      <wp:lineTo x="20457" y="17584"/>
                      <wp:lineTo x="20457" y="16927"/>
                      <wp:lineTo x="17858" y="12767"/>
                      <wp:lineTo x="16561" y="12037"/>
                      <wp:lineTo x="15913" y="11747"/>
                      <wp:lineTo x="17537" y="10579"/>
                      <wp:lineTo x="20297" y="9410"/>
                      <wp:lineTo x="21432" y="8390"/>
                      <wp:lineTo x="21272" y="5907"/>
                      <wp:lineTo x="19000" y="3573"/>
                      <wp:lineTo x="14289" y="2406"/>
                      <wp:lineTo x="14289" y="436"/>
                      <wp:lineTo x="13801" y="70"/>
                      <wp:lineTo x="12011" y="70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Cs w:val="32"/>
              </w:rPr>
              <w:t>Stai andando be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Ti stai impegnando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Complimenti!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Vai alla grand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…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…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/>
        <w:b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i/>
        <w:b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440" w:leader="none"/>
      </w:tabs>
      <w:ind w:left="360" w:right="458" w:hanging="0"/>
      <w:jc w:val="both"/>
      <w:outlineLvl w:val="8"/>
    </w:pPr>
    <w:rPr>
      <w:b/>
      <w:bCs/>
      <w:i/>
      <w:iCs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  <w:b/>
      <w:i/>
    </w:rPr>
  </w:style>
  <w:style w:type="character" w:styleId="WW8Num9z0">
    <w:name w:val="WW8Num9z0"/>
    <w:qFormat/>
    <w:rPr>
      <w:rFonts w:ascii="Comic Sans MS" w:hAnsi="Comic Sans MS" w:cs="Comic Sans MS"/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53:00Z</dcterms:created>
  <dc:creator>anna</dc:creator>
  <dc:description/>
  <dc:language>en-US</dc:language>
  <cp:lastModifiedBy>anna</cp:lastModifiedBy>
  <dcterms:modified xsi:type="dcterms:W3CDTF">2007-12-10T14:53:00Z</dcterms:modified>
  <cp:revision>1</cp:revision>
  <dc:subject/>
  <dc:title>ORGANULI DELLA CELLULA</dc:title>
</cp:coreProperties>
</file>