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TTIVITA’ 1. CONTENUTO: L’IMPERIALISMO IN AFRICA E ASIA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70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UP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PPIA A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PPIA 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acqua, Barelli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sa, Bianch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di, Mirto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rminati, Mirabi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cchi, Thiam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cari, Forlan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stini, Morosini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ane, Finazz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ubini, Torracini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cardino, Vlad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ioli, Facchi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h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ntrambe le coppie studiano l’introduzione al problema: paragrafi 1 e 2 pp. 42-43 (La spartizione dell’Africa; Dal controllo dell’Egitto alla corsa alle colonie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a coppia A è affidato lo studio dell’imperialismo in AFRICA. Tempo: 50 minuti.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’Africa coloniale e l’Africa attuale (p. 44, con studio attento della carta)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resistenza africana: il genocidio degli herero e l’Etiopia (p. 43, fino a… “L’Etiopia mantenne la propria indipendenza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Attività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ggere le parti assegnate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n mano che si procede nella lettura, individuare sulla carta di pagina 44 (L’Africa nel 1944) tutti i termini indicati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rontare le due carte di pagina 44.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Verificare la comprensione, sapendo rispondere </w:t>
      </w:r>
      <w:r>
        <w:rPr>
          <w:rFonts w:cs="Verdana" w:ascii="Verdana" w:hAnsi="Verdana"/>
          <w:b/>
          <w:sz w:val="18"/>
          <w:szCs w:val="18"/>
          <w:u w:val="single"/>
        </w:rPr>
        <w:t xml:space="preserve">oralmente </w:t>
      </w:r>
      <w:r>
        <w:rPr>
          <w:rFonts w:cs="Verdana" w:ascii="Verdana" w:hAnsi="Verdana"/>
          <w:sz w:val="18"/>
          <w:szCs w:val="18"/>
          <w:u w:val="single"/>
        </w:rPr>
        <w:t>alle seguenti domande</w:t>
      </w:r>
      <w:r>
        <w:rPr>
          <w:rFonts w:cs="Verdana" w:ascii="Verdana" w:hAnsi="Verdana"/>
          <w:sz w:val="18"/>
          <w:szCs w:val="18"/>
        </w:rPr>
        <w:t xml:space="preserve">. Ogni membro della coppia deve saper rispondere a tutte le domande.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a carta grande di pagina 44 riporta la situazione dell’Africa nel 1914, cioè allo scoppio della prima guerra mondiale.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onfrontala con la carta di pagina 42, che invece riporta la situazione dell’Africa fino al 1875.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osa è successo all’Africa e in quanti anni la situazione è così radicalmente mutata?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e due potenze protagoniste della colonizzazione dell’Africa sono state la Francia e l’Inghilterra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Quali zone dell’Africa diventano colonie inglesi?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Quali francesi e con quale eccezione?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ome sono distribuite le colonie degli altri stati?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Quali sono le principali colonie tedesche?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i sono anche colonie spagnoli e portoghesi?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ome si chiama la grande colonia belga in Africa? Che riflessioni puoi fare sul suo nome?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ove era localizzata l’etnia herero? Perché possiamo affermare che gli herero furono vittime di un vero e proprio genocidio?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Anche l’Italia tentò la propria impresa coloniale: quando, dove e con quali risultati?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alla carta piccola di pagina 44 si deducono due importante osservazioni: quali?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erché possiamo affermare che il colonialismo europeo ha lasciato in Africa tracce che sopravvivono ancora oggi?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a coppia B è affidato lo studio dell’imperialismo in ASIA: pp. 45-47 (no paragrafo in baso di pagina 47). Tempo: 50 minut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Attività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ggere le parti assegnati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calizzare sulla carta di pagina 45 i termini individuati nella lettura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servare le immagini d ipagina 45-46, leggendone le didascalie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Verificare la comprensione, rispondendo </w:t>
      </w:r>
      <w:r>
        <w:rPr>
          <w:rFonts w:cs="Verdana" w:ascii="Verdana" w:hAnsi="Verdana"/>
          <w:b/>
          <w:sz w:val="18"/>
          <w:szCs w:val="18"/>
          <w:u w:val="single"/>
        </w:rPr>
        <w:t>oralmente</w:t>
      </w:r>
      <w:r>
        <w:rPr>
          <w:rFonts w:cs="Verdana" w:ascii="Verdana" w:hAnsi="Verdana"/>
          <w:sz w:val="18"/>
          <w:szCs w:val="18"/>
          <w:u w:val="single"/>
        </w:rPr>
        <w:t xml:space="preserve"> alle seguenti domande. Ogni membro della coppia deve saper rispondere a tutte le domande.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hi assunse il comando della missione colonizzatrice europea in Asia? Non più i privati delle compagnie commerciali, ma…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Quale zona asiatica fu colonizzata dall’Olanda? 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Quale zona asiatica fu colonizzata dall’Inghilterra?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Quale zona asiatica fu colonizzata dalla Francia? 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Riconosci sulla carta di pagina 45 le grandi aree della colonizzazione europea in Asia.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erché gli Europei erano interessati alla colonizzazione anche della Cina?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Quale fu la causa principale della crisi della potenza cinese?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he cosa è l’oppio e cosa provoca?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hi introdusse l’oppio in Cina, da dove veniva questo oppio e quali conseguenze ebbe la sua diffusione?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he cosa sono le guerre dell’oppio? Quando, da chi e con quali esiti furono combattute?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a Cina non divenne una colonia europea, ma di fatto dipendenza dalle potenze coloniali: in che modo e fino a quando durò questa dipendenza?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Chi e quando tentò di reagire alla presenza straniera in Cina?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**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coppia A spiega alla coppia B la parte assegnat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coppia B spiega alla coppia A la parte assegnat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venire le conoscenze, i due membri della coppia interrogano gli altri due utilizzando le domande fornit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mpo: 50 minut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36:00Z</dcterms:created>
  <dc:creator>Adriano</dc:creator>
  <dc:description/>
  <dc:language>en-US</dc:language>
  <cp:lastModifiedBy>Adriano</cp:lastModifiedBy>
  <dcterms:modified xsi:type="dcterms:W3CDTF">2016-03-17T13:36:00Z</dcterms:modified>
  <cp:revision>2</cp:revision>
  <dc:subject/>
  <dc:title/>
</cp:coreProperties>
</file>