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SCUTERE DI FANTASCIENZ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83"/>
        <w:gridCol w:w="7310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TTIVITÀ 1. LAVORO A COPPIA, IN GRUPPO DI 4, IN PLENARIA</w:t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SE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voro di grupp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COPP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arich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ist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atore della voc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Le spedizioni spaziali che alcune grandi superpotenze stanno realizzando da tempo sono </w:t>
            </w: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utili per il futuro dell’umanità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ppure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sono </w:t>
            </w: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un spreco superfluo di denaro e di r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sorse?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ppia A: sono utili perché… (lista dei perchè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ppia B: sono uno spreco … (lista dei perché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ni coppia scrive un elenco di almeno 5 perch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: 10 minu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i le coppie si scambiano gli elenchi, che vengono eventualmente integrati con altri perch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: 5 minuti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 GRUPPO A 4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arich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ist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atore della voc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l gruppo elabora l’elenco definitivo dei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erché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a favor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e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contr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le spedizioni spaziali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membri del gruppo devono essere in grado di esporre l’elenc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mpo: 15 minuti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SE 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ENARIA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tituzione in plenaria secondo la modalità che sarà indicata dalla doc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: 15 minut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83"/>
        <w:gridCol w:w="7310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TTIVITÀ 2. LAVORO A COPPIA, IN GRUPPO DI 4, IN PLENARIA</w:t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SE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voro di grupp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 COPPIA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Gli uomini si sono sempre chiesti se esistono altre forme di vita, più o meno simili alla nostra, al di fuori del nostro pianeta. Su questo tema, le opinioni sono diverse. Cosa ne pensi?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Ritieni </w:t>
            </w: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probabile che altre civiltà si siano formate lontano da no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oppur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  <w:u w:val="single"/>
              </w:rPr>
              <w:t>ti pare un’ipotesi infondata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ppia A: è probabile perché… (lista dei perchè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ppia B: è un’ipotesi infondata perchè … (lista dei perché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gni coppia scrive un elenco di almeno 3 perch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: 10 minu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i le coppie si scambiano gli elenchi, che vengono eventualmente integrati con altri perché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: 5 minuti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 GRUPPO A 4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arich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ist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atore della voc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l gruppo elabora l’elenco definitivo degli argomenti a favore oppure contro l’ipotesi della presenza di altre forme di vita al di fuori del nostro pianeta.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membri del gruppo devono essere in grado di esporre l’elenc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mpo: 15 minuti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ASE 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ENARIA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tituzione in plenaria secondo la modalità che sarà indicata dalla doc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: 15 minuti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MPITO. </w:t>
      </w:r>
      <w:r>
        <w:rPr>
          <w:rFonts w:cs="Verdana" w:ascii="Verdana" w:hAnsi="Verdana"/>
          <w:sz w:val="22"/>
          <w:szCs w:val="22"/>
        </w:rPr>
        <w:t>Immagina di essere un astronomo e di dover convincere l’ente spaziale per cui lavori a finanziare una nuova spedizione spaziale: essa è molto costosa, ma porterà beneficio all’intera umanità. Scrivi il discorso che pronuncerai davanti al Consiglio dell’Ente spaziale. In esso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iega chiaramente in che cosa consiste la mission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ffermati sui vantaggi che essa porterà all’intera uman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cordati che devi essere convinc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va più volte a voce alta il discorso che poi leggerai in class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9:00Z</dcterms:created>
  <dc:creator>Docenti</dc:creator>
  <dc:description/>
  <dc:language>en-US</dc:language>
  <cp:lastModifiedBy>Adriano</cp:lastModifiedBy>
  <dcterms:modified xsi:type="dcterms:W3CDTF">2016-03-17T13:39:00Z</dcterms:modified>
  <cp:revision>2</cp:revision>
  <dc:subject/>
  <dc:title>DISCUTERE DI FANTASCIENZA</dc:title>
</cp:coreProperties>
</file>