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CO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lang w:val="en-US" w:eastAsia="en-US"/>
        </w:rPr>
      </w:pPr>
      <w:r>
        <w:rPr>
          <w:rFonts w:cs="Calibri" w:ascii="Calibri" w:hAnsi="Calibri"/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89865</wp:posOffset>
                </wp:positionV>
                <wp:extent cx="6181090" cy="3884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88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ESPOSIZIONE DI GIORG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  <w:t>Prima ti dico quello del libro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  <w:t>Che… a quel tempo là… l’Arabica era povera. Ci abitavano i… quelli che… erano nomad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  <w:t>MAESTRA: - CHI ERANO I BEDUIN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  <w:t>A quel tempo la penisola arabica era povera e quasi completamente desertica. Vi abitavano le tribù nomadi dei beduini, dedite alla caccia e alla pastorizia. Va ben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  <w:t>Poi di religione erano tribù monoteis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  <w:t>Poi… poi i commerci non erano abbastanza fiori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  <w:t>Ah, poi c’era Maomet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  <w:t>Adesso ti devo dire quello che c’è sulla sched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05.85pt;mso-wrap-distance-left:9.05pt;mso-wrap-distance-right:9.05pt;mso-wrap-distance-top:0pt;mso-wrap-distance-bottom:0pt;margin-top:14.9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ESPOSIZIONE DI GIORG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  <w:t>Prima ti dico quello del libro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  <w:t>Che… a quel tempo là… l’Arabica era povera. Ci abitavano i… quelli che… erano nomadi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</w:rPr>
                        <w:t>MAESTRA: - CHI ERANO I BEDUINI?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  <w:t>A quel tempo la penisola arabica era povera e quasi completamente desertica. Vi abitavano le tribù nomadi dei beduini, dedite alla caccia e alla pastorizia. Va bene?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  <w:t>Poi di religione erano tribù monoteisti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  <w:t>Poi… poi i commerci non erano abbastanza fioriti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  <w:t>Ah, poi c’era Maometto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  <w:t>Adesso ti devo dire quello che c’è sulla sched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TextBody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TextBody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7820</wp:posOffset>
                </wp:positionV>
                <wp:extent cx="6181090" cy="3552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POSIZIONE DI MAR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  <w:t>Nello stesso periodo in cui in Italia vi erano i Longobardi, in Arabia nacque Maometto, che fondò una nuova religione e riunì le tribù arabe. La penisola arabica è un territorio quasi tutto desertico e povero perciò gli abitanti erano nomadi e si dedicavano alla caccia e alla pastorizia.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  <w:t>Solo nelle oasi era possibile praticare l’agricoltura.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  <w:t>Gli Arabi organizzavano carovane per spostarsi da Oriente ad Occidente e commerciare spezie, stoffe e pietre preziose.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</w:rPr>
                              <w:t>Erano divisi in tribù spesso in lotta fra loro e non esisteva uno stato unitario.</w:t>
                            </w:r>
                          </w:p>
                          <w:p>
                            <w:pPr>
                              <w:pStyle w:val="Corpodeltesto2"/>
                              <w:ind w:right="240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a loro religione era politeista, avevano però una divinità che adoravano tutti: Allah, che veniva adorato nella pietra della Kaaba alla Mecc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9.7pt;mso-wrap-distance-left:9.05pt;mso-wrap-distance-right:9.05pt;mso-wrap-distance-top:0pt;mso-wrap-distance-bottom:0pt;margin-top:26.6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ESPOSIZIONE DI MARC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right="240" w:hanging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  <w:t>Nello stesso periodo in cui in Italia vi erano i Longobardi, in Arabia nacque Maometto, che fondò una nuova religione e riunì le tribù arabe. La penisola arabica è un territorio quasi tutto desertico e povero perciò gli abitanti erano nomadi e si dedicavano alla caccia e alla pastorizia.</w:t>
                      </w:r>
                    </w:p>
                    <w:p>
                      <w:pPr>
                        <w:pStyle w:val="Normal"/>
                        <w:ind w:right="240" w:hanging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  <w:t>Solo nelle oasi era possibile praticare l’agricoltura.</w:t>
                      </w:r>
                    </w:p>
                    <w:p>
                      <w:pPr>
                        <w:pStyle w:val="Normal"/>
                        <w:ind w:right="240" w:hanging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  <w:t>Gli Arabi organizzavano carovane per spostarsi da Oriente ad Occidente e commerciare spezie, stoffe e pietre preziose.</w:t>
                      </w:r>
                    </w:p>
                    <w:p>
                      <w:pPr>
                        <w:pStyle w:val="Normal"/>
                        <w:ind w:right="240" w:hanging="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</w:rPr>
                        <w:t>Erano divisi in tribù spesso in lotta fra loro e non esisteva uno stato unitario.</w:t>
                      </w:r>
                    </w:p>
                    <w:p>
                      <w:pPr>
                        <w:pStyle w:val="Corpodeltesto2"/>
                        <w:ind w:right="240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La loro religione era politeista, avevano però una divinità che adoravano tutti: Allah, che veniva adorato nella pietra della Kaaba alla Mecc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40"/>
        </w:rPr>
      </w:pPr>
      <w:r>
        <w:rPr>
          <w:rFonts w:cs="Calibri" w:ascii="Calibri" w:hAnsi="Calibri"/>
          <w:i/>
          <w:iCs/>
        </w:rPr>
        <w:t>Rileggete le esposizioni che avete ascoltato e insieme decidete quale è la migliore e perché. Quali caratteristiche ha l’esposizione migliore?</w:t>
      </w:r>
      <w:r>
        <w:br w:type="page"/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36"/>
          <w:szCs w:val="36"/>
        </w:rPr>
      </w:pPr>
      <w:r>
        <w:rPr>
          <w:rFonts w:eastAsia="Calibri" w:cs="Calibri" w:ascii="Calibri" w:hAnsi="Calibri"/>
          <w:sz w:val="40"/>
        </w:rPr>
        <w:t xml:space="preserve">                       </w:t>
      </w:r>
      <w:r>
        <w:rPr>
          <w:rFonts w:cs="Calibri" w:ascii="Calibri" w:hAnsi="Calibri"/>
          <w:b/>
          <w:sz w:val="36"/>
          <w:szCs w:val="36"/>
        </w:rPr>
        <w:t>Strumenti per l’autovalutazione: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esempio elaborato in classe IV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ontegiurino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Heading1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SECONDO NOI UN’OTTIMA ESPOSIZIONE …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È chiara e si capisce (le frasi sono complete e comprensibili)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Usa le proprie parole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Usa le parole chiave della storia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Spiega in che tempo e in che luogo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Espone i fatti in ordine di tempo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Spiega i perché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Prima si parla di un argomento, poi si passa ad un altro (religione, attività economiche…)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Usa tutte le informazioni sussidiarie (sussidiario, schede, quaderno, libri, TV, computer…) e le mette insieme in un unico discorso</w:t>
      </w:r>
    </w:p>
    <w:p>
      <w:pPr>
        <w:pStyle w:val="Normal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CK-LIST DI AUTOVALUT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6"/>
              </w:rPr>
            </w:pPr>
            <w:r>
              <w:rPr>
                <w:rFonts w:cs="Calibri" w:ascii="Calibri" w:hAnsi="Calibri"/>
                <w:b/>
                <w:bCs/>
                <w:sz w:val="36"/>
              </w:rPr>
            </w:r>
          </w:p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………………            Classe 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RGOMENTO 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bCs/>
                <w:sz w:val="40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Utilizzo un tono di voce adeguato?                  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Guardo in faccia i miei ascoltatori?                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Mentre parlo mantengo una posizione corretta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40"/>
              </w:rPr>
            </w:pPr>
            <w:r>
              <w:rPr>
                <w:rFonts w:eastAsia="Calibri" w:cs="Calibri" w:ascii="Calibri" w:hAnsi="Calibri"/>
                <w:b/>
                <w:bCs/>
                <w:sz w:val="3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32"/>
              </w:rPr>
              <w:t xml:space="preserve">e non mi agito nervosamente?                        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>Uso frasi complete e comprensibili?</w:t>
            </w:r>
            <w:r>
              <w:rPr>
                <w:rFonts w:cs="Calibri" w:ascii="Calibri" w:hAnsi="Calibri"/>
                <w:b/>
                <w:bCs/>
                <w:sz w:val="40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Spiego il periodo storico in cui si collocano i fatti?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Prima parlo di un argomento e poi passo a un altro?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Metto in relazione logica i fatti principali?   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Utilizzo bene i connettivi?                               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Uso con precisione i termini storici specifici?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Espongo il testo studiato con le mie parole?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Utilizzo tutto il materiale analizzato?   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GIUDIZIO DELL’INSEGNANTE </w:t>
            </w:r>
            <w:r>
              <w:rPr>
                <w:rFonts w:cs="Calibri" w:ascii="Calibri" w:hAnsi="Calibri"/>
                <w:bCs/>
                <w:sz w:val="32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Cs/>
                <w:sz w:val="32"/>
              </w:rPr>
            </w:pPr>
            <w:r>
              <w:rPr>
                <w:rFonts w:cs="Calibri" w:ascii="Calibri" w:hAnsi="Calibri"/>
                <w:bCs/>
                <w:sz w:val="3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Cs/>
                <w:sz w:val="32"/>
              </w:rPr>
            </w:pPr>
            <w:r>
              <w:rPr>
                <w:rFonts w:cs="Calibri" w:ascii="Calibri" w:hAnsi="Calibri"/>
                <w:bCs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VISIONE DI GRUPP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Esposizione di …………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Corpodeltesto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coltate con attenzione l’esposizione del vostro compagno, discutete e  colorate le facci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40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Utilizza un tono di voce adeguato?                  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Guarda  in faccia gli ascoltatori?                    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Mentre parla mantiene una posizione corrett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40"/>
              </w:rPr>
            </w:pPr>
            <w:r>
              <w:rPr>
                <w:rFonts w:eastAsia="Calibri" w:cs="Calibri" w:ascii="Calibri" w:hAnsi="Calibri"/>
                <w:b/>
                <w:bCs/>
                <w:sz w:val="3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32"/>
              </w:rPr>
              <w:t xml:space="preserve">e non si agita nervosamente?                            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>Usa frasi complete e comprensibili?</w:t>
            </w:r>
            <w:r>
              <w:rPr>
                <w:rFonts w:cs="Calibri" w:ascii="Calibri" w:hAnsi="Calibri"/>
                <w:b/>
                <w:bCs/>
                <w:sz w:val="40"/>
              </w:rPr>
              <w:t xml:space="preserve">         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Spiega il periodo storico in cui si collocano i fatti?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Prima parla di un argomento e poi passa a un altro?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Mette in relazione logica i fatti principali?    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Utilizza bene i connettivi?                                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Usa con precisione i termini storici specifici?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Espone il testo studiato con le proprie parole?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 xml:space="preserve">Utilizza tutto il materiale analizzato?                    </w:t>
            </w:r>
            <w:r>
              <w:rPr>
                <w:rFonts w:eastAsia="Wingdings" w:cs="Wingdings" w:ascii="Wingdings" w:hAnsi="Wingdings"/>
                <w:b/>
                <w:bCs/>
                <w:sz w:val="40"/>
              </w:rPr>
              <w:t>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QUALI SUGGERIMENTI  DATE  A ………………….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8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8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8"/>
              </w:rPr>
              <w:t>……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sz w:val="28"/>
              </w:rPr>
            </w:pPr>
            <w:r>
              <w:rPr>
                <w:rFonts w:cs="Calibri" w:ascii="Calibri" w:hAnsi="Calibri"/>
                <w:bCs/>
                <w:sz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</w:rPr>
              <w:t>Allenatevi e riprovate!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32"/>
    </w:rPr>
  </w:style>
  <w:style w:type="paragraph" w:styleId="Corpodeltesto3">
    <w:name w:val="Corpo del testo 3"/>
    <w:basedOn w:val="Normal"/>
    <w:qFormat/>
    <w:pPr/>
    <w:rPr>
      <w:b/>
      <w:bCs/>
      <w:i/>
      <w:i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1:14:00Z</dcterms:created>
  <dc:creator>anna</dc:creator>
  <dc:description/>
  <cp:keywords/>
  <dc:language>en-US</dc:language>
  <cp:lastModifiedBy>Anna</cp:lastModifiedBy>
  <dcterms:modified xsi:type="dcterms:W3CDTF">2015-03-28T08:27:00Z</dcterms:modified>
  <cp:revision>21</cp:revision>
  <dc:subject/>
  <dc:title/>
</cp:coreProperties>
</file>