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TIVITA’ 2. CONTENUTO: L’IDEOLOGIA DELL’IMPERIALISMO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VORO SU DOCUMENTI ICONOGRAFICI E SCRITTI (p. 50, 51, 53, 54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702"/>
        <w:gridCol w:w="2150"/>
        <w:gridCol w:w="3812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UPP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PPIA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acqu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rt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minati, Scardino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in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iam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ane, Moiol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h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s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ladu, Mirabile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stin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ell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anchi, Torracini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rosi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hò, Ardi,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zz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ch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cari, Forlan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Fase 1.Per farsi un’idea generale del lavoro, tutti i membri del gruppo leggono insieme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breve introduzione “Il colonialismo” di pagina 52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 striscia satirica “L’imperialismo per immagini” di pagina 50-51 (in basso). Si richiede di osservare attentamente le immagini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Questa prima fase comune serve per farsi un’idea generale del contenuto, oggetto del lavor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se 2. Analisi dei document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a persona 1 è affidato lo studio del documento A di pagina 53 e l’esecuzione dell’esercizio 1. 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è chiamata a leggere il documento, comprenderlo, individuare gli elementi più interessanti e svolgere l’esercizi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a persona 2 è affidato lo studio del documento C di pagina 53 e l’esecuzione dell’esercizio 3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è chiamata a leggere il documento, comprenderlo, individuare gli elementi più interessanti e svolgere l’esercizi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 due persone che lavorano in coppia è affidato lo studio del documento B di pagina 53 e l’esecuzione dell’esercizio 2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persone sono chiamate a osservare l’immagine, che trasmette diverse informazioni. Per verificare di aver recepito tutti i messaggi dell’immagine, la coppia svolge oralmente l’ex. 2.</w:t>
      </w:r>
    </w:p>
    <w:p>
      <w:pPr>
        <w:pStyle w:val="Paragrafoelenco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se 3. Condivision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1 presenta agli altri il contenuto del documento A e verifica con delle domande libere che gli altri tre abbiano compres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ppia sceglie la persona che avrà il compito di presentare agli altri due il documento B, verificando con delle domande libere che abbiano ben compreso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ersona 2 presenta agli altri il contenuto il contenuto del documento B e verifica con delle domande libere che gli altri tre abbiano ben compres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empo per svolgere le fasi 1-2-3 è di 50 minut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ase 4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Nei successivi 50 minuti il gruppo procede alla fase 4, utilizzando </w:t>
      </w:r>
      <w:r>
        <w:rPr>
          <w:rFonts w:cs="Verdana" w:ascii="Verdana" w:hAnsi="Verdana"/>
          <w:b/>
          <w:sz w:val="20"/>
          <w:szCs w:val="20"/>
        </w:rPr>
        <w:t>la tecnica cooperativa “PENNE AL CENTRO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li</w:t>
      </w:r>
      <w:r>
        <w:rPr>
          <w:rFonts w:cs="Verdana" w:ascii="Verdana" w:hAnsi="Verdana"/>
          <w:sz w:val="20"/>
          <w:szCs w:val="20"/>
        </w:rPr>
        <w:t>: quaderno personale, pagina intestata con nome, cognome, classe e dat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Attività:</w:t>
      </w:r>
      <w:r>
        <w:rPr>
          <w:rFonts w:cs="Verdana" w:ascii="Verdana" w:hAnsi="Verdana"/>
          <w:sz w:val="20"/>
          <w:szCs w:val="20"/>
        </w:rPr>
        <w:t xml:space="preserve"> ex. 4 e 5 pagina 54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l termine dei 50 minuti l’insegnante ritira a ciascuno il lavoro svolto sul quadern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4:00Z</dcterms:created>
  <dc:creator>Adriano</dc:creator>
  <dc:description/>
  <dc:language>en-US</dc:language>
  <cp:lastModifiedBy>Adriano</cp:lastModifiedBy>
  <dcterms:modified xsi:type="dcterms:W3CDTF">2016-03-17T13:34:00Z</dcterms:modified>
  <cp:revision>2</cp:revision>
  <dc:subject/>
  <dc:title/>
</cp:coreProperties>
</file>