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uzione testo argomentativo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l percorso illustrato nell’articolo è proponibile in tutti gli ordini di scuol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sempi di tesi proposte nella secondaria superiore.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sz w:val="28"/>
        </w:rPr>
        <w:t>Alla ricchezza è preferibile l’intelligenz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n avere ideali e progetti troppo alti perché sarai scontento per tutta la vit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on buttarti prima di sapere quanto l’acqua è profon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glio vivere un giorno da leoni che una vita da peco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’uomo è più adatto ad assumere ruoli di responsabilità nel campo lavorativo e politic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lavori domestici ricadono quasi esclusivamente sulle spalle delle donne perché a loro più congenia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l rapporto tra i sessi è oggi del tutto parit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maschi hanno meno sentimenti delle femmine e ne parlano meno facilm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6:00Z</dcterms:created>
  <dc:creator>anna</dc:creator>
  <dc:description/>
  <dc:language>en-US</dc:language>
  <cp:lastModifiedBy>anna</cp:lastModifiedBy>
  <dcterms:modified xsi:type="dcterms:W3CDTF">2011-03-24T14:31:00Z</dcterms:modified>
  <cp:revision>3</cp:revision>
  <dc:subject/>
  <dc:title/>
</cp:coreProperties>
</file>