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CK-LIST per un grafico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u w:val="single"/>
        </w:rPr>
      </w:pPr>
      <w:r>
        <w:rPr>
          <w:rFonts w:cs="Comic Sans MS" w:ascii="Comic Sans MS" w:hAnsi="Comic Sans MS"/>
          <w:b w:val="false"/>
          <w:bCs w:val="false"/>
          <w:u w:val="single"/>
        </w:rPr>
        <w:t>Primi anni scuola elementare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  <w:u w:val="single"/>
        </w:rPr>
      </w:pPr>
      <w:r>
        <w:rPr>
          <w:rFonts w:cs="Comic Sans MS" w:ascii="Comic Sans MS" w:hAnsi="Comic Sans MS"/>
          <w:b w:val="false"/>
          <w:bCs w:val="false"/>
          <w:sz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380"/>
        <w:gridCol w:w="720"/>
        <w:gridCol w:w="720"/>
        <w:gridCol w:w="528"/>
      </w:tblGrid>
      <w:tr>
        <w:trPr>
          <w:trHeight w:val="537" w:hRule="atLeast"/>
          <w:cantSplit w:val="true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Titolo del grafico: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disegnato tutti gli elementi nelle colonn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fatto una colonna distinta per ciascun element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scritto i nomi per ogni colonn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usato bene lo spazio del fogli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usato i colori per fare capire megli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Il mio grafico è chiaro per chi lo deve legge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</w:tbl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>Autore del grafico: ……………………………………………</w:t>
        <w:tab/>
        <w:tab/>
        <w:t xml:space="preserve">Classe: </w:t>
        <w:tab/>
        <w:t>…………………</w:t>
        <w:tab/>
        <w:t xml:space="preserve">Data: …………………………. </w:t>
      </w:r>
    </w:p>
    <w:p>
      <w:pPr>
        <w:pStyle w:val="Heading"/>
        <w:pBdr>
          <w:bottom w:val="single" w:sz="6" w:space="1" w:color="000000"/>
        </w:pBdr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pBdr>
          <w:bottom w:val="single" w:sz="6" w:space="1" w:color="000000"/>
        </w:pBdr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rPr/>
      </w:pPr>
      <w:r>
        <w:rPr>
          <w:rFonts w:cs="Comic Sans MS" w:ascii="Comic Sans MS" w:hAnsi="Comic Sans MS"/>
          <w:sz w:val="32"/>
        </w:rPr>
        <w:t>CHECK-LIST per un’esposizione orale del grafico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u w:val="single"/>
        </w:rPr>
      </w:pPr>
      <w:r>
        <w:rPr>
          <w:rFonts w:cs="Comic Sans MS" w:ascii="Comic Sans MS" w:hAnsi="Comic Sans MS"/>
          <w:b w:val="false"/>
          <w:bCs w:val="false"/>
          <w:u w:val="single"/>
        </w:rPr>
        <w:t>Primi anni scuola elementare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  <w:u w:val="single"/>
        </w:rPr>
      </w:pPr>
      <w:r>
        <w:rPr>
          <w:rFonts w:cs="Comic Sans MS" w:ascii="Comic Sans MS" w:hAnsi="Comic Sans MS"/>
          <w:b w:val="false"/>
          <w:bCs w:val="false"/>
          <w:sz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380"/>
        <w:gridCol w:w="720"/>
        <w:gridCol w:w="720"/>
        <w:gridCol w:w="528"/>
      </w:tblGrid>
      <w:tr>
        <w:trPr>
          <w:trHeight w:val="537" w:hRule="atLeast"/>
          <w:cantSplit w:val="true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Titolo del grafico: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spiegato ciò che il grafico illustra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usato le parole (i nomi) corretti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Sono riuscito a dire frasi complete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</w:rPr>
              <w:t xml:space="preserve">Mentre spiegava ho indicato sul grafico gli elementi dei quali stavo parlando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Ho guardato in faccia le persona alle quali spiegavo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Sono stato capace di rispondere alle domande di chiarimento che mi hanno fatt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</w:t>
            </w:r>
          </w:p>
        </w:tc>
      </w:tr>
    </w:tbl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</w:rPr>
        <w:t>Autore dell’esposizione: ……………………………………………</w:t>
        <w:tab/>
        <w:t xml:space="preserve">Classe: </w:t>
        <w:tab/>
        <w:t>…………………</w:t>
        <w:tab/>
        <w:t xml:space="preserve">Data: …………………………. </w:t>
      </w:r>
      <w:r>
        <w:br w:type="page"/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CK-LIST per un grafico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u w:val="single"/>
        </w:rPr>
      </w:pPr>
      <w:r>
        <w:rPr>
          <w:rFonts w:cs="Comic Sans MS" w:ascii="Comic Sans MS" w:hAnsi="Comic Sans MS"/>
          <w:b w:val="false"/>
          <w:bCs w:val="false"/>
          <w:u w:val="single"/>
        </w:rPr>
        <w:t>Scuola elementare (2° ciclo)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  <w:u w:val="single"/>
        </w:rPr>
      </w:pPr>
      <w:r>
        <w:rPr>
          <w:rFonts w:cs="Comic Sans MS" w:ascii="Comic Sans MS" w:hAnsi="Comic Sans MS"/>
          <w:b w:val="false"/>
          <w:bCs w:val="false"/>
          <w:sz w:val="20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54"/>
        <w:gridCol w:w="2045"/>
        <w:gridCol w:w="454"/>
        <w:gridCol w:w="2311"/>
        <w:gridCol w:w="454"/>
        <w:gridCol w:w="2202"/>
      </w:tblGrid>
      <w:tr>
        <w:trPr>
          <w:trHeight w:val="519" w:hRule="atLeast"/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Titolo del grafico:…………………………………………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cezional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on lavoro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 migliorat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 Presentazio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Ho messo nome e data sul lavor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Ho dimenticato il nome o la dat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  <w:t>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Non ho scritto né il nome né la da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 Titol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l titolo spiega ciò che si vede sul grafico. Ho aggiunto una frase che spiega meglio ciò che viene rappresentat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l titolo spiega ciò che si vede nel graf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  <w:t>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Non vi è titolo oppure non chiarisce cosa rappresenta il grafic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 Descrizione dei dat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Ciascun asse ha il nome corretto e i dati hanno l’unità di misu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Gli assi non hanno molto chiari e /o mancano alcune unità di misu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  <w:t>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Mancano nomi sugli assi e le unità di misur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 Selezione di scale per gli as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Ogni asse ha una scala adatta per segnare i punti e per facilitare la lettu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e scale per uno o per entrambi gli assi sono segnate ma vanno migliorate per una buona lettu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  <w:t>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e scale non sono messe o sono sbaglia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 Disegni di linee o bar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e linee o le barre sono disegnate con cura e con chiarezz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Vi sono alcuni pasticci sulle linee o qualche errore nei dati rappresentat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  <w:t>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 dati sono presentati con molti errori o in modo disordinat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6. Uso dello spazio e del colo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o spazio del foglio è usato bene.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 colori rendono facile la lettu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o spazio non è usato del tutto.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 colori potrebbero essere usati meglio per facilitare la lettu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  <w:t>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l grafico va migliorato per l’uso dello spazio.</w:t>
            </w:r>
          </w:p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 colori usati non rendono facile la lettur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. Legend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e legende spiegano bene come leggere il graf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Wingdings" w:ascii="Wingdings" w:hAnsi="Wingdings"/>
                <w:b w:val="false"/>
                <w:bCs w:val="false"/>
                <w:color w:val="000000"/>
                <w:sz w:val="28"/>
              </w:rPr>
              <w:t>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e legende aiutano la lettura del grafic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  <w:t>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e legende o mancano o non spiegano bene</w:t>
            </w:r>
          </w:p>
        </w:tc>
      </w:tr>
      <w:tr>
        <w:trPr>
          <w:cantSplit w:val="true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 generale come valuto il mio lavoro?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2"/>
              </w:rPr>
            </w:pPr>
            <w:r>
              <w:rPr>
                <w:rFonts w:cs="Wingdings" w:ascii="Wingdings" w:hAnsi="Wingdings"/>
                <w:color w:val="000000"/>
                <w:sz w:val="32"/>
              </w:rPr>
              <w:t>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2"/>
              </w:rPr>
            </w:pPr>
            <w:r>
              <w:rPr>
                <w:rFonts w:cs="Wingdings" w:ascii="Wingdings" w:hAnsi="Wingdings"/>
                <w:color w:val="000000"/>
                <w:sz w:val="32"/>
              </w:rPr>
              <w:t>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32"/>
              </w:rPr>
            </w:pPr>
            <w:r>
              <w:rPr>
                <w:rFonts w:cs="Wingdings" w:ascii="Wingdings" w:hAnsi="Wingdings"/>
                <w:color w:val="000000"/>
                <w:sz w:val="32"/>
              </w:rPr>
              <w:t></w:t>
            </w:r>
          </w:p>
        </w:tc>
      </w:tr>
    </w:tbl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 w:val="false"/>
          <w:sz w:val="20"/>
        </w:rPr>
        <w:t>Autore del grafico: ……………………………………………</w:t>
        <w:tab/>
        <w:tab/>
        <w:t xml:space="preserve">Classe: </w:t>
        <w:tab/>
        <w:t>…………………</w:t>
        <w:tab/>
        <w:t xml:space="preserve">Data: …………………………. 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  <w:r>
        <w:br w:type="page"/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ECK-LIST per un grafico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u w:val="single"/>
        </w:rPr>
      </w:pPr>
      <w:r>
        <w:rPr>
          <w:rFonts w:cs="Comic Sans MS" w:ascii="Comic Sans MS" w:hAnsi="Comic Sans MS"/>
          <w:b w:val="false"/>
          <w:bCs w:val="false"/>
          <w:u w:val="single"/>
        </w:rPr>
        <w:t>Scuola media – biennio scuola superiore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u w:val="single"/>
        </w:rPr>
      </w:pPr>
      <w:r>
        <w:rPr>
          <w:rFonts w:cs="Comic Sans MS" w:ascii="Comic Sans MS" w:hAnsi="Comic Sans MS"/>
          <w:b w:val="false"/>
          <w:bCs w:val="false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1260"/>
        <w:gridCol w:w="1260"/>
        <w:gridCol w:w="1248"/>
      </w:tblGrid>
      <w:tr>
        <w:trPr>
          <w:trHeight w:val="488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  <w:t>Titolo del grafico:…………………………………………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mens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utovalu-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luta-zione del compagn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lutazione dell’inse-gnant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ono presenti data e nome dell’autore. Il titolo è corretto e identifica cosa visualizza il grafico. Vi è una breve descrizione di ciò che si rappres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E’ utilizzato un tipo di grafico appropriato alla rappresen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Ogni asse ha il nome adeguato e le unità di misura corrette.  Gli intervalli dei valori sono scelti in modo corr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ono utilizzate le scale appropriate su ciascun asse (in funzione dei valori dei da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e variabili indipendente e dipendente sono collocate nelle posizioni corr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I dati sono disegnati in modo accurato con il grado di precisione richiesto dal tipo di lavo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Lo spazio del foglio è ben utilizzato. Le linee o le barre sono chiare. I tipi di linea o i colori o le trame scelti rendono agevole la let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e vi sono più dati o più misure sono evidenziate le differenze signific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e richieste, sono mostrate interpolazioni o linee di tend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Vi sono legende o note che spiegano sinteticamente la simbologia adot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Complessivamente il grafico è chiaro e present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Complessivamente il grafico è facile da legg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>Autore del grafico: ……………………………………………</w:t>
        <w:tab/>
        <w:tab/>
        <w:t xml:space="preserve">Classe: </w:t>
        <w:tab/>
        <w:t>…………………</w:t>
        <w:tab/>
        <w:t xml:space="preserve">Data: …………………………. 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0"/>
          <w:u w:val="single"/>
        </w:rPr>
      </w:pPr>
      <w:r>
        <w:rPr>
          <w:rFonts w:cs="Comic Sans MS" w:ascii="Comic Sans MS" w:hAnsi="Comic Sans MS"/>
          <w:b w:val="false"/>
          <w:bCs w:val="false"/>
          <w:sz w:val="20"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Heading"/>
        <w:pBdr>
          <w:bottom w:val="single" w:sz="6" w:space="1" w:color="000000"/>
        </w:pBdr>
        <w:jc w:val="left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Heading"/>
        <w:pBdr>
          <w:bottom w:val="single" w:sz="6" w:space="1" w:color="000000"/>
        </w:pBdr>
        <w:jc w:val="left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Heading"/>
        <w:pBdr>
          <w:bottom w:val="single" w:sz="6" w:space="1" w:color="000000"/>
        </w:pBdr>
        <w:jc w:val="left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struzioni per l’uso delle check-list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opo avere realizzato il proprio grafico, lo studente esamini ogni dimensione della lista e per ognuna esprima un giudizio secondo la seguente scala: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ccellente   –   Buono   –   Limitato   –   Debole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Al termine dell’autovalutazione, ci si scambi il lavoro con un compagno ed ognuno esprima il giudizio sul lavoro dell’altr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Infine si consegnino i lavoro all’insegnante per la sua valutazione. Le 3 valutazioni saranno spunti di partenza per comprendere come migliorare le proprie prestazioni. </w:t>
      </w:r>
      <w:r>
        <w:br w:type="page"/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ubrica olistica per un grafico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u w:val="single"/>
        </w:rPr>
      </w:pPr>
      <w:r>
        <w:rPr>
          <w:rFonts w:cs="Comic Sans MS" w:ascii="Comic Sans MS" w:hAnsi="Comic Sans MS"/>
          <w:b w:val="false"/>
          <w:bCs w:val="false"/>
          <w:u w:val="single"/>
        </w:rPr>
        <w:t>Scuola media - scuola superiore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08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cala di valutazion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rite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  <w:t>Magnific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2"/>
              </w:rPr>
              <w:t>Il grafico riesce a trasmettere l’informazione precisa in modo chiaro e con facilità di lettura. E’ pregevole esteticamente e accurato nelle precisione dei dat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  <w:t>Eccellent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2"/>
              </w:rPr>
              <w:t>Il tipo di grafico è appropriato per i dati rappresentati. Le variabili sugli assi sono corrette, così come le unità di misura. Gli intervalli dei valori e le scale sono scelti in maniera da rendere chiaro il grafico ed utilizzare al meglio lo spazio disponibile. I dati sono rappresentati con precisione, la grafica (linee, colori, sfondi, ecc.) rende agevole e gradevole la lettura. Chiare anche le legende per spiegare la simbologia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  <w:t>Buon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2"/>
              </w:rPr>
              <w:t xml:space="preserve">Il grafico presenta gli stessi indicatori di quello del giudizio </w:t>
            </w:r>
            <w:r>
              <w:rPr>
                <w:rFonts w:cs="Arial" w:ascii="Comic Sans MS" w:hAnsi="Comic Sans MS"/>
                <w:i/>
                <w:iCs/>
                <w:sz w:val="22"/>
              </w:rPr>
              <w:t>Eccellente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2"/>
              </w:rPr>
              <w:t>, tranne per uno o 2 elementi che non sono così positiv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  <w:t>Limitato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2"/>
              </w:rPr>
              <w:t xml:space="preserve">Il grafico presenta gli stessi indicatori di quello del giudizio </w:t>
            </w:r>
            <w:r>
              <w:rPr>
                <w:rFonts w:cs="Arial" w:ascii="Comic Sans MS" w:hAnsi="Comic Sans MS"/>
                <w:i/>
                <w:iCs/>
                <w:sz w:val="22"/>
              </w:rPr>
              <w:t>Debole</w:t>
            </w:r>
            <w:r>
              <w:rPr>
                <w:rFonts w:cs="Arial" w:ascii="Comic Sans MS" w:hAnsi="Comic Sans MS"/>
                <w:b w:val="false"/>
                <w:bCs w:val="false"/>
                <w:i/>
                <w:iCs/>
                <w:sz w:val="22"/>
              </w:rPr>
              <w:t xml:space="preserve">, tranne per uno o 2 elementi che invece risultano positivi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  <w:t>Debol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2"/>
              </w:rPr>
              <w:t>Il tipo di grafico scelto è inadatto alla rappresentazione dei dati. Vi sono errori anche nel collocare le variabili e le unità di misura sugli assi. Le scale e gli intervalli dei valori non sono scelti in maniera da utilizzare tutto lo spazio disponibile. Imprecisa è la rappresentazione dei dati sul grafico. Il titolo, le legende ed ulteriori spiegazioni sono incomplete. La grafica scelta (linee, colori, sfondi, ecc.) non facilita la lettura e l’analisi dei dati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  <w:t>Da rifar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2"/>
              </w:rPr>
              <w:t xml:space="preserve">Il lavoro è molto scorretto e impreciso (o svolto solo parzialmente) in numerosi aspetti. </w:t>
            </w:r>
          </w:p>
          <w:p>
            <w:pPr>
              <w:pStyle w:val="Heading"/>
              <w:jc w:val="left"/>
              <w:rPr>
                <w:rFonts w:ascii="Comic Sans MS" w:hAnsi="Comic Sans MS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22"/>
              </w:rPr>
              <w:t>E’ richiesto che se ne prepari una nuova versione.</w:t>
            </w:r>
          </w:p>
        </w:tc>
      </w:tr>
    </w:tbl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>P. MAINI</w:t>
      <w:tab/>
      <w:t>Corsi su Valutazione autentica</w:t>
      <w:tab/>
      <w:t xml:space="preserve">Pag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SEMPI DI RUBRICHE E CHECK-LIS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38:00Z</dcterms:created>
  <dc:creator>Pierpaolo Maini</dc:creator>
  <dc:description/>
  <cp:keywords/>
  <dc:language>en-US</dc:language>
  <cp:lastModifiedBy>Anna</cp:lastModifiedBy>
  <cp:lastPrinted>2003-10-13T23:05:00Z</cp:lastPrinted>
  <dcterms:modified xsi:type="dcterms:W3CDTF">2016-09-30T09:47:00Z</dcterms:modified>
  <cp:revision>13</cp:revision>
  <dc:subject/>
  <dc:title>VALUTAZIONE DEL PORTFOLIO</dc:title>
</cp:coreProperties>
</file>