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bookmarkStart w:id="0" w:name="OLE_LINK8"/>
      <w:bookmarkEnd w:id="0"/>
      <w:r>
        <w:rPr>
          <w:rFonts w:cs="Calibri" w:ascii="Calibri" w:hAnsi="Calibri"/>
        </w:rPr>
        <w:t>ALCUNE DIFFERENZE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RA GRUPPI COOPERATIVI E GRUPPI “TRADIZIONALI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 APPRENDIMENT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Collega le opzioni che caratterizzano le due diverse modalità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ppi tradiziona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 appren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ppi di 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operative Learn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 studenti “si  organizzano” da soli o ricevono indicazioni generiche su come lavorar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’insegnante monitora regolarmente i gruppi e dà feedback positivi. 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gruppi sono tendenzialmente omogenei e si formano per  libera scelta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adership condivisa e distribuita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sun attenzione particolare o basso livello di interdipendenz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gruppi riflettono sulla loro efficacia come gruppo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n  unico leader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gruppi sono formati secondo criteri di eterogeneità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uno è responsabile solo di se stess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to livello di interdipendenza positiva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fatizzati i risultati e il prodott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 sessione di lavoro è modellata su una o più strutture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sociali sono supposte o ignorat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MS Gothic;ＭＳ ゴシック" w:cs="Calibri" w:ascii="Calibri" w:hAnsi="Calibri"/>
                <w:sz w:val="22"/>
                <w:szCs w:val="22"/>
              </w:rPr>
              <w:t>La v</w:t>
            </w:r>
            <w:r>
              <w:rPr>
                <w:rFonts w:cs="Calibri" w:ascii="Calibri" w:hAnsi="Calibri"/>
                <w:sz w:val="22"/>
                <w:szCs w:val="22"/>
              </w:rPr>
              <w:t>alutazione individuale è individuale  - con riferimento al gruppo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’insegnante interviene nei gruppi  soprattutto quando si verificano comportamenti negativ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nfatizzato il compito e la qualità dei rapporti:</w:t>
            </w:r>
          </w:p>
          <w:p>
            <w:pPr>
              <w:pStyle w:val="Normal"/>
              <w:ind w:left="356" w:hanging="283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i membri del gruppo si aiutano e si incoraggiano a vicenda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uppi non si controllano nella loro interazione mentre lavoran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utti sono responsabili dell’apprendimento di tutti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genere viene valutato il prodotto: il voto vale per tutti i membri del gruppo a prescindere dall’impegno individual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3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e competenze sociali sono direttamente insegnate.</w:t>
            </w:r>
          </w:p>
          <w:p>
            <w:pPr>
              <w:pStyle w:val="Normal"/>
              <w:ind w:left="356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8"/>
      <w:bookmarkStart w:id="2" w:name="OLE_LINK8"/>
      <w:bookmarkEnd w:id="2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3:00Z</dcterms:created>
  <dc:creator>Miriam Riva</dc:creator>
  <dc:description/>
  <cp:keywords/>
  <dc:language>en-US</dc:language>
  <cp:lastModifiedBy>Anna</cp:lastModifiedBy>
  <cp:lastPrinted>2013-10-01T15:51:00Z</cp:lastPrinted>
  <dcterms:modified xsi:type="dcterms:W3CDTF">2013-10-01T14:45:00Z</dcterms:modified>
  <cp:revision>17</cp:revision>
  <dc:subject/>
  <dc:title/>
</cp:coreProperties>
</file>