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14.1.2016. Classe I sezione C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enuto: Iliade, Libro I, vv. 148-192 (pp. 93-94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e prima: lavoro in coppia. </w:t>
      </w:r>
      <w:r>
        <w:rPr>
          <w:rFonts w:cs="Verdana" w:ascii="Verdana" w:hAnsi="Verdana"/>
        </w:rPr>
        <w:t>Tempo: 40 minut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 coppia legge il testo e, con l’aiuto delle note, cerca di spiegarlo verso per vers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te seconda. Lavoro di gruppo in modalità cooperativa “penne al centro/penne in mano”: </w:t>
      </w:r>
      <w:r>
        <w:rPr>
          <w:rFonts w:cs="Verdana" w:ascii="Verdana" w:hAnsi="Verdana"/>
        </w:rPr>
        <w:t>Tempo: 50 minut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/>
        <w:t>All’interno di ogni gruppo si stabilisce il ruolo di animatore-conduttore, il ruolo è a rotazione. L’animatore è dotato di una car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/>
        <w:t xml:space="preserve">L’animatore legge la prima domanda, avvia la discussione per cercare la risposta. Le penne sono posizionate al centro del tavolo di lavor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/>
        <w:t xml:space="preserve">Al termine della discussione gli alunni prendono la penna , scrivono individualmente la risposta senza potersi più consultare con i propri compagn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</w:rPr>
      </w:pPr>
      <w:r>
        <w:rPr/>
        <w:t>Si procede in questo modo per tutte le domand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Rispondi individualmente sul quaderno alle seguenti domande, utilizzando il numero di riferimento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>All’inizio del testo, Achille rivolge al re Agamonnene durissime parole, definendolo in due modi (offensivi): quali? (v. 149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>Ad Achille i Troiani non hanno fatto nulla di male? Da quali parole di Achille lo capisci? (vv. 152-156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>Se i Troiani non gli hanno fatto nulla di male, perchè allora Achille combatte a Troia? (vv. 158-160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posto di essere grato ad Achille, Agamonneone gli vuole togliere qualcosa: cosa? (vv. 160-163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hi spettano sempre i doni più grossi, dopo che i Greci hanno conquistato una città? (vv. 167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sa decide di fare allora Achille? (vv. 169-171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gamennone risponde ad Achille dicendogli di non aver bisogno di lui, perché con lui chi c’è? (vv. 174-175)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>Agamennone non stima affatto Achille: ai versi 176-178 lo offende, dicendogli tre cose diverse: quali?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vv. 179-187, Agamonne non solo dice ad Achille di andarsene pure, ma gli rivolge una precisa minaccia: quale?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termine del brano, Achille è così adirato che non sa come comportarsi: quali sono le due possibilità? (vv. 191-192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Completa questa tabella: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61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NAGGIO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PITETO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hille (v. 149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tia, la città di Achille (v. 155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</w:rPr>
              <w:t>Ftia, la città di Achille (v. 155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gamennone (v. 172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iani (v. 152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us (v. 174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seide (v. 184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pito: per lunedì 18.01.2016.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>Svolgi sul libro gli ex. da 4 a 7 p. 95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ggi il brano di pagina 117 (la storia di Criseide) e svolgi i relativi esercizi a pagina 122.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</w:rPr>
        <w:t xml:space="preserve">Ripassa per interrogazione tutto il lavoro svolto sull’epica (che cosa è l’epica, la questione omerica, la storia e il mito, i personaggi, il proemio, l’ira di Achille)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7:24:00Z</dcterms:created>
  <dc:creator>Adriano</dc:creator>
  <dc:description/>
  <dc:language>en-US</dc:language>
  <cp:lastModifiedBy>Adriano</cp:lastModifiedBy>
  <dcterms:modified xsi:type="dcterms:W3CDTF">2016-03-29T17:24:00Z</dcterms:modified>
  <cp:revision>2</cp:revision>
  <dc:subject/>
  <dc:title/>
</cp:coreProperties>
</file>