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</w:rPr>
        <w:t>Progettazione di UNITÀ  DI APPRENDIMENTO-</w:t>
      </w:r>
    </w:p>
    <w:p>
      <w:pPr>
        <w:pStyle w:val="Heading"/>
        <w:spacing w:lineRule="auto" w:line="360"/>
        <w:rPr>
          <w:rFonts w:ascii="Calibri" w:hAnsi="Calibri" w:cs="Calibri"/>
          <w:sz w:val="20"/>
        </w:rPr>
      </w:pPr>
      <w:r>
        <w:rPr/>
        <w:t xml:space="preserve">UA disciplinare definita a partire dalla </w:t>
      </w:r>
      <w:r>
        <w:rPr>
          <w:b w:val="false"/>
          <w:i/>
          <w:u w:val="single"/>
        </w:rPr>
        <w:t xml:space="preserve">COMPETENZA TRASVERSALE  </w:t>
      </w:r>
      <w:r>
        <w:rPr/>
        <w:t>concordata nel il C.d.C. di ottobre</w:t>
      </w:r>
    </w:p>
    <w:p>
      <w:pPr>
        <w:pStyle w:val="Heading"/>
        <w:spacing w:lineRule="auto" w:line="360"/>
        <w:rPr>
          <w:rFonts w:ascii="Calibri" w:hAnsi="Calibri" w:cs="Calibri"/>
          <w:bCs w:val="false"/>
          <w:i/>
          <w:i/>
          <w:sz w:val="28"/>
          <w:szCs w:val="28"/>
          <w:u w:val="single"/>
        </w:rPr>
      </w:pPr>
      <w:r>
        <w:rPr>
          <w:rFonts w:cs="Calibri" w:ascii="Calibri" w:hAnsi="Calibri"/>
          <w:sz w:val="20"/>
        </w:rPr>
        <w:t xml:space="preserve">Titolo </w:t>
      </w:r>
      <w:r>
        <w:rPr>
          <w:rFonts w:cs="Calibri" w:ascii="Calibri" w:hAnsi="Calibri"/>
          <w:b w:val="false"/>
          <w:sz w:val="20"/>
        </w:rPr>
        <w:t xml:space="preserve">: </w:t>
      </w:r>
      <w:r>
        <w:rPr>
          <w:rFonts w:cs="Calibri" w:ascii="Calibri" w:hAnsi="Calibri"/>
          <w:i/>
          <w:sz w:val="28"/>
          <w:szCs w:val="28"/>
          <w:u w:val="single"/>
        </w:rPr>
        <w:t>AD OGNI COSA IL SUO  NOME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Scuola : IC di Villa dì’Almè                                                                                                                                  Classe 2C</w:t>
      </w:r>
      <w:r>
        <w:rPr>
          <w:rFonts w:cs="Calibri" w:ascii="Calibri" w:hAnsi="Calibri"/>
          <w:sz w:val="20"/>
        </w:rPr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  <w:gridCol w:w="6812"/>
      </w:tblGrid>
      <w:tr>
        <w:trPr>
          <w:trHeight w:val="430" w:hRule="exac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etenza da promuovere/ Traguardo di competenza indicati dal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dC di settembre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ttori del traguardo di competenza</w:t>
            </w:r>
          </w:p>
        </w:tc>
      </w:tr>
      <w:tr>
        <w:trPr>
          <w:trHeight w:val="1273" w:hRule="exac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il Cd.C ha indicato quale bisogno formativo l’acquisizione di   maggiore AUTONOM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ind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seguire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n  metodo di studio e di lavoro “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pendibile”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ei diversi  campi disciplinari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ssare  strategie per il lavoro e lo studio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’alunno </w:t>
            </w:r>
          </w:p>
          <w:p>
            <w:pPr>
              <w:pStyle w:val="Normal"/>
              <w:ind w:left="1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si sperimenta nell’organizzazione e gestione autonoma di diario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teriali e tempi</w:t>
            </w:r>
          </w:p>
          <w:p>
            <w:pPr>
              <w:pStyle w:val="Normal"/>
              <w:ind w:left="178" w:hanging="0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-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Si organizza e si impegna senza sollecitazioni e in collaborazione con gli altr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segnanti : Laura Signorelli                                                                                                                                Data ottobre 2011</w:t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iettivo generale/traguardo di apprendimento di Arte  Immagine (competenza disciplinare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ttraverso la creazione e lo scambio di Flash card, conoscere i principali termini architettonici, con particolare riferimento al ROMANICO-GOTICO e con rimandi all’arte Greca e Romana, sapendoli riconoscere, collocare sull’immagine e utilizzarli correttamente ( si riconduce al traguardo di  competenza previsto per la fine della Sc. Secondaria di 1°: l’alunno descrive e commenta opere d’arte, beni culturali, immagini ….., utilizzando il linguaggio verbale specifico)</w:t>
      </w:r>
    </w:p>
    <w:p>
      <w:pPr>
        <w:pStyle w:val="Normal"/>
        <w:spacing w:lineRule="auto" w:line="360"/>
        <w:rPr/>
      </w:pPr>
      <w:r>
        <w:rPr/>
        <w:t xml:space="preserve">Obiettivi  di  apprendimento </w:t>
      </w:r>
    </w:p>
    <w:tbl>
      <w:tblPr>
        <w:tblW w:w="13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3111"/>
      </w:tblGrid>
      <w:tr>
        <w:trPr>
          <w:trHeight w:val="61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.a Dati criteri comuni: forme, dimensioni, tipo di cartoncino, realizzare il fronte delle flash card con i disegni corrispondente ai termini architettonici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b Realizzare i disegni curandone la grafica e la realizzazione tecnica, secondo i criteri concordati</w:t>
            </w:r>
          </w:p>
        </w:tc>
      </w:tr>
      <w:tr>
        <w:trPr>
          <w:trHeight w:val="61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2.a Scrivere le definizioni corrette aiutandosi con il libro di testo, rispettando carattere e dimensioni concordat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2.b Collegare immagine e testo memorizzando la terminologia specific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ntenuto/argomento: </w:t>
      </w:r>
      <w:r>
        <w:rPr>
          <w:rFonts w:cs="Calibri" w:ascii="Calibri" w:hAnsi="Calibri"/>
          <w:b/>
          <w:u w:val="single"/>
        </w:rPr>
        <w:t>TERMINI DI STRUTTURE ED ELEMENTI ARCHITETTONICI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trutture  cooperative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^ fase, “PENSA , DISCUTI IN COPPIA CONDIVIDI”(si disegna e si scrive la definizione). E si condivide con un’altra coppia.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^fase;   “UNO A CASA e tre in viaggio per istruire gli altri ed essere istruiti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3^fase: FLASH CARD, per la memorizzazione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ventualmente GIRO in GALLERIA per scegliere il progetto per il “cofanetto” in cui custodire le cards originali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Grandezza del  gruppo : 4 alunni (2+2 nella fase di costruzione delle cards)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Calibri" w:ascii="Calibri" w:hAnsi="Calibri"/>
          <w:sz w:val="20"/>
        </w:rPr>
        <w:t xml:space="preserve">Criteri e modalità di formazione delle coppie e dei gruppi: </w:t>
      </w:r>
      <w:r>
        <w:rPr>
          <w:rFonts w:cs="Calibri" w:ascii="Calibri" w:hAnsi="Calibri"/>
          <w:b/>
          <w:sz w:val="20"/>
        </w:rPr>
        <w:t>PER VICINANZA di banco</w:t>
      </w: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Organizzazione spazio aula : come già  si presenta il laboratorio di arte : 4 banconi con quattro alunni, più una coppia comprendente l’alunna straniera neo arrivata (sono 18 alunni)  ………………………………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teriali:    libro di testo, immagini ad hoc, strumenti per disegno : cartoncini 10x10, matite, pastelli, colore ad olio  per effetto anticato, eventualmente computer per scrivere le definizion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bilità sociali  connesse/da allenar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rcare un  accordo e/o integrazion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frire aiuto, chiedere aiuto, controllare che il compagno abbia capit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coraggiare e loda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0"/>
        </w:rPr>
        <w:t>Se si sperimenta anche “Giro in galleria” :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0"/>
        </w:rPr>
        <w:t xml:space="preserve">-   </w:t>
      </w:r>
      <w:r>
        <w:rPr>
          <w:rFonts w:cs="Calibri" w:ascii="Calibri" w:hAnsi="Calibri"/>
          <w:sz w:val="20"/>
          <w:szCs w:val="20"/>
        </w:rPr>
        <w:t>criticare aspetti del prodotto, ma non gli autori,  complimentarsi,   accettare le “critiche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dalità di insegnamento delle abilità sociali:  sicuramente sarà  necessario stabilire segni convenzionali per il silenzio (anche al fine di fornire  precisazioni di lavoro), attribuire ruoli all’interno del gruppo  con vari funzioni: 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riteri  e modalità di  valutazione (compresa autovalutazione, supervisione reciproca, …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upervisione reciproca mentre si costruiscono le flash card, autovalutazione e valutazione reciproca per la realizzazione del corredo iconografico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alutazione del prodotto individuale e verifica individuale di conoscenza dei termin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ventuali  modalità di osservazion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Input per la revisio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14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8949"/>
        <w:gridCol w:w="3306"/>
      </w:tblGrid>
      <w:tr>
        <w:trPr>
          <w:trHeight w:val="48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Modalità e tempi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EQUENZA DI LAVOR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Consegne e attività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Osservazioni</w:t>
            </w:r>
          </w:p>
        </w:tc>
      </w:tr>
      <w:tr>
        <w:trPr>
          <w:trHeight w:val="291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ENSA , DISCUTI IN COPPIA CONDIVIDI”,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/>
            </w:pPr>
            <w:r>
              <w:rPr>
                <w:rFonts w:cs="Calibri" w:ascii="Calibri" w:hAnsi="Calibri"/>
                <w:sz w:val="20"/>
              </w:rPr>
              <w:t>2 ore  di lavoro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ragazzi, organizzati in coppie, costruiscono 4 flash card; ogni componente della coppia predisporrà 2 flash card (complessivamente 36 card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nno a disposizion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elenco dei termini completo con la spunta su quelli che il gruppo deve presentare-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indicazioni di lavoro, con particolare riguardo agli aspetti grafici, poiché le card dovranno avere le medesime caratteristiche estetich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cartoncini 10x1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i e strument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ind w:left="529" w:hanging="142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Attivit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 un lato della carta disegnano e colorano l’elemento architettonico di riferiment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l retro della carta si trascrivono le definizioni corrette (dopo essersi confrontati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96" w:leader="none"/>
              </w:tabs>
              <w:ind w:left="1096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 confrontano le card con quelle della coppia adiacente e ci si istruisce reciprocamente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“</w:t>
            </w:r>
            <w:r>
              <w:rPr>
                <w:rFonts w:cs="Calibri" w:ascii="Calibri" w:hAnsi="Calibri"/>
                <w:sz w:val="20"/>
              </w:rPr>
              <w:t>UNO A CASA e tre in viaggio per istruire gli altri ed essere istruiti-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0 minuti   circa    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si riproducono le flash card in modo che tutti gli alunni al termine del percorso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sseggano “la collezione  completa”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 Secondo tale struttura cooperativa i gruppi istruiscono altri gruppi,  offrendo anche  le copie delle loro flash card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LASH CARD, per la memorizza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  minuti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ondo tale struttura cooperativa le coppie si aiutano a memorizzare i termini</w:t>
            </w:r>
            <w:r>
              <w:rPr>
                <w:rFonts w:cs="Calibri" w:ascii="Calibri" w:hAnsi="Calibri"/>
                <w:sz w:val="2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720" w:hanging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I ragazzi sono in coppia: uno è lo studente, l’altro l’istruttore. L’istruttore tiene tutte le flash cards in un mazzo;  prende la prima carta, mostra il disegno e il compagno deve dire la definizi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720" w:hanging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Se la risposta è giusta, l’istruttore loda lo studente e gli consegna la carta vinta, se la risposta è sbagliata, l’istruttore legge  la definizione corretta , lo incoraggia e rimette la carta sotto il mazzo; la carta ricomparirà successivam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72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Quando lo studente ha guadagnato tutte le carte, i due ruoli si invertono: lo studente diventa istruttore e l’istruttore assume il ruolo di studente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ODOTTO FIN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 questa fase , per la scelta del cofanetto delle cards originali , potrà essere sperimentata la struttu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“</w:t>
            </w:r>
            <w:r>
              <w:rPr>
                <w:rFonts w:cs="Calibri" w:ascii="Calibri" w:hAnsi="Calibri"/>
                <w:sz w:val="18"/>
                <w:szCs w:val="18"/>
              </w:rPr>
              <w:t>GIRO in GALLERIA”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Nb: Tutte le flash card originali verranno riunite per essere conservate in “un cofanetto” che sarà progettato dagli alunni e scannerizzate per la documentazione informatica  (questa sarà un’altra puntata!).]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sz w:val="20"/>
              </w:rPr>
              <w:t>- Ogni alunno progetta un modello di “packaging” con elementi grafici  logo e  letterin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Il gruppo seleziona un prodotto da esporre alla class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l termine si seleziona il prodotto ritenuto più funzionale. Tuttavia ogni alunno avrà realizzato il proprio  per le cards personali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rifica individuale anche sulla qualità del lavoro grafico prodot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rifica scritta per il riconoscimento e l’uso dei termini specifici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Villa d’Almè, 5 novembre 2011                                                                                                         Laura Signorelli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19:00Z</dcterms:created>
  <dc:creator>Anna Segreto</dc:creator>
  <dc:description/>
  <cp:keywords/>
  <dc:language>en-US</dc:language>
  <cp:lastModifiedBy>Nome utente</cp:lastModifiedBy>
  <cp:lastPrinted>2011-11-05T08:18:00Z</cp:lastPrinted>
  <dcterms:modified xsi:type="dcterms:W3CDTF">2011-11-08T11:16:00Z</dcterms:modified>
  <cp:revision>13</cp:revision>
  <dc:subject/>
  <dc:title/>
</cp:coreProperties>
</file>